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ПОДРОБНЫЕ ПРАВИЛА ПРИМЕНЕНИЯ ЗАКОНА КИТАЙСКОЙ НАРОДНОЙ РЕСПУБЛИКИ О ЛИЧНОМ ПОДОХОДНОМ НАЛОГЕ</w:t>
            </w:r>
            <w:r>
              <w:rPr>
                <w:b/>
                <w:sz w:val="23"/>
                <w:szCs w:val="23"/>
              </w:rPr>
              <w:t xml:space="preserve"> </w:t>
              <w:br/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Опубликованы в соответствии с декретом Госсовета КНР № 142 от 28 января 1994 г. и вступили в силу в тот же день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I. Настоящие Правила разработаны в соответствии с Законом Китайской Народной Республики о личном подоходном налоге (в дальней</w:t>
              <w:softHyphen/>
              <w:t xml:space="preserve">шем именуется "Закон")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2. Под лицами, проживающими на территории КНР, упомянуты</w:t>
              <w:softHyphen/>
              <w:t xml:space="preserve">ми в части I статьи I Закона, понимаются лица, постоянно проживающие в Китае в связи с регистрацией домашнего хозяйства, принадлежности к семье или народному хозяйству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3. Под лицами, проживающими в Китае в течение полного го</w:t>
              <w:softHyphen/>
              <w:t>да, упомянутыми в части I статьи I Закона, понимаются лица, прожив</w:t>
              <w:softHyphen/>
              <w:t xml:space="preserve">шие в Китае в течение 365 дней в налоговом году. Дни временных выездов с территории Китая должны включаться в расчет общего количества дней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Под временными выездами с территории Китая, упомянутыми выше, понимается одноразовый выезд на срок не более 30 дней, либо многок</w:t>
              <w:softHyphen/>
              <w:t>ратные выезды с территории Китая общим сроком 90 дней в течение нало</w:t>
              <w:softHyphen/>
              <w:t xml:space="preserve">гового год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4. Доход, извлекаемый на территории Китая, упомянутый в частях I и 2 статьи I Закона, означает доход, извлекаемый из источни</w:t>
              <w:softHyphen/>
              <w:t>ков, расположенных на территории Китая; доход, извлекаемый за преде</w:t>
              <w:softHyphen/>
              <w:t xml:space="preserve">лами территории Китая, означает доход, извлекаемый из источников, расположенных за пределами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5. Следующие категории дохода, в зависимости от того, производились платежи на территории Китая или не производилис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45:00Z</dcterms:created>
  <dc:creator>Алексей</dc:creator>
  <dc:description/>
  <dc:language>en-US</dc:language>
  <cp:lastModifiedBy>Алексей</cp:lastModifiedBy>
  <dcterms:modified xsi:type="dcterms:W3CDTF">2008-05-25T19:03:00Z</dcterms:modified>
  <cp:revision>3</cp:revision>
  <dc:subject/>
  <dc:title/>
</cp:coreProperties>
</file>