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ЗАКОН КНР «ОБ УПРАВЛЕНИИ СБОРОМ НАЛОГОВ»</w:t>
      </w:r>
    </w:p>
    <w:p>
      <w:pPr>
        <w:pStyle w:val="Style14"/>
        <w:jc w:val="center"/>
        <w:rPr/>
      </w:pPr>
      <w:r>
        <w:rPr/>
        <w:t>(Принят на 27-ой сессии Постоянного Комитета Всекитайского  Собрания Народных Представителей  7-го созыва, 4 сентября, 1992г. Поправки внесены, в соответствии с решением  о внесении поправок в закон КНР об управлении  сбором налогов, принятом на 12-ой сессии ВСНП  8-го созыва 28 февраля, 1995 г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7" \l "1%231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 ОБЩИЕ ПРИНЦИПЫ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7" \l "2%232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  УПРАВЛЕНИЕ НАЛОГООБЛОЖЕНИЕМ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7" \l "21%2321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 xml:space="preserve">Раздел 1. Регистрация налогообложения 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7" \l "22%2322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 2. Ведение бухгалтерских книг и бухгалтерской документации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7" \l "23%2323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Раздел 3. Налоговая декларац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>
          <w:rStyle w:val="StrongEmphasis"/>
        </w:rPr>
        <w:t>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7" \l "3%233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I СБОР НАЛОГОВ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7" \l "4%23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V НАЛОГОВАЯ ПРОВЕРКА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7" \l "5%235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. ЮРИДИЧЕСКАЯ ОТВЕТСТВЕННОСТЬ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7" \l "6%236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I ДОПОЛНИТЕЛЬНЫ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ГЛАВА I ОБЩИЕ ПРИНЦИПЫ</w:t>
      </w:r>
      <w:r>
        <w:rPr/>
        <w:br/>
      </w:r>
      <w:r>
        <w:rPr>
          <w:rStyle w:val="StrongEmphasis"/>
        </w:rPr>
        <w:t>Статья 1</w:t>
      </w:r>
      <w:r>
        <w:rPr/>
        <w:t xml:space="preserve">. Данный закон разработан для того, чтобы улучшить управление сбором налогов, обезопасить доходные статьи государства и защитить законные интересы налогоплательщиков. </w:t>
        <w:br/>
      </w:r>
      <w:r>
        <w:rPr>
          <w:rStyle w:val="StrongEmphasis"/>
        </w:rPr>
        <w:t>Статья 2</w:t>
      </w:r>
      <w:r>
        <w:rPr/>
        <w:t xml:space="preserve">. Данный закон применим к управлению сборами  всех типов налогов, собираемых  налоговыми органами согласно закону. </w:t>
        <w:br/>
      </w:r>
      <w:r>
        <w:rPr>
          <w:rStyle w:val="StrongEmphasis"/>
        </w:rPr>
        <w:t>Статья 3</w:t>
      </w:r>
      <w:r>
        <w:rPr/>
        <w:t xml:space="preserve">. Начало и  окончание сбора и снижения налогов, налоговых освобождений и послаблений и уплаты просроченных налогов  должно проводится в соответствии с положениями закона; в случаях, когда  закон дает Госсовету полномочия формулировать положения,  должны исполняться положения административных правил, составленных Госсоветом. </w:t>
        <w:br/>
        <w:t xml:space="preserve">Ни одна  правительственная организация, учреждение или частное лицо  не вправе нарушать  положения законов и административных правил, принимая незаконные решения о начале и окончании сбора налогов, налоговых освобождениях и послаблениях и уплате просроченных налогов. </w:t>
        <w:br/>
      </w:r>
      <w:r>
        <w:rPr>
          <w:rStyle w:val="StrongEmphasis"/>
        </w:rPr>
        <w:t>Статья 4</w:t>
      </w:r>
      <w:r>
        <w:rPr/>
        <w:t xml:space="preserve">. Под налогоплательщиками понимаются  организации и частные лица, которые, согласно законам и административным правилам, обязаны платить налоги. </w:t>
        <w:br/>
        <w:t xml:space="preserve">Под сборщиками  налогов понимаются те  организации и лица, которые, согласно законам и административным правилам, обязаны  удерживать и взимать налоги. </w:t>
        <w:br/>
        <w:t xml:space="preserve">Налогоплательщики и сборщики налогов  должны, согласно положениям  законов и административных правил, платить налоги, удерживать и взимать налоги. </w:t>
        <w:br/>
      </w:r>
      <w:r>
        <w:rPr>
          <w:rStyle w:val="StrongEmphasis"/>
        </w:rPr>
        <w:t>Статья 5</w:t>
      </w:r>
      <w:r>
        <w:rPr/>
        <w:t xml:space="preserve">.  За проводимую в общенациональном масштабе работу по управлению взиманием налогов  отвечают  налоговые органы, работающие под эгидой Госсовета. </w:t>
        <w:br/>
        <w:t xml:space="preserve">Местные органы власти разных уровней должны укреплять  свою руководящую роль  в работе по управлению сбором налогов в сфере своей юрисдикции и поддерживать налоговые органы в выполнении их должностных обязанностей и выполнении задач по сбору налогов. </w:t>
        <w:br/>
        <w:t xml:space="preserve">Все  соответствующие отделы и учреждения должны  поддерживать и помогать  налоговым органам в выполнении  их должностных обязанностей. </w:t>
        <w:br/>
        <w:t xml:space="preserve">Налоговые  органы  должны выполнять свои должностные обязанности  в соответствии с законом; никакое учреждение или частное лицо не вправе им препятствовать. </w:t>
        <w:br/>
      </w:r>
      <w:r>
        <w:rPr>
          <w:rStyle w:val="StrongEmphasis"/>
        </w:rPr>
        <w:t>Статья 6</w:t>
      </w:r>
      <w:r>
        <w:rPr/>
        <w:t xml:space="preserve">. Чиновники налоговых органов должны строго воплощать законы в жизнь и  ревностно выполнять свои обязанности; они не должны требовать дачи взяток или принимать их,  искажать закон в пользу своих родственников или друзей, пренебрегать своими обязанностями, не собирать налоги или  собирать неадекватные налоги с налогооблагаемых статей;  и они не должны злоупотреблять своими полномочиями для сбора  непомерной  суммы налога, или намеренного затруднения положения налогоплательщиков и работы сборщиков налогов. </w:t>
        <w:br/>
      </w:r>
      <w:r>
        <w:rPr>
          <w:rStyle w:val="StrongEmphasis"/>
        </w:rPr>
        <w:t>Статья 7</w:t>
      </w:r>
      <w:r>
        <w:rPr/>
        <w:t xml:space="preserve">. Любая организация или частное лицо имеет право сообщать о деятельности, ведущейся в нарушение закона и административных правил. Налоговые органы сохраняют в тайне имена  информаторов и, согласно положениям, выплачивают им награды. </w:t>
        <w:br/>
      </w:r>
      <w:r>
        <w:rPr>
          <w:rStyle w:val="StrongEmphasis"/>
        </w:rPr>
        <w:t>Статья 8</w:t>
      </w:r>
      <w:r>
        <w:rPr/>
        <w:t xml:space="preserve">. Под налоговыми органами, о которых говорится в данном законе, подразумеваются налоговые бюро, их филиалы и офисы разных уровней. </w:t>
      </w:r>
    </w:p>
    <w:p>
      <w:pPr>
        <w:pStyle w:val="Style14"/>
        <w:rPr/>
      </w:pPr>
      <w:r>
        <w:rPr>
          <w:rStyle w:val="StrongEmphasis"/>
        </w:rPr>
        <w:t>ГЛАВА II  УПРАВЛЕНИЕ НАЛОГООБЛОЖЕНИЕМ</w:t>
      </w:r>
      <w:r>
        <w:rPr/>
        <w:br/>
      </w:r>
      <w:r>
        <w:rPr>
          <w:rStyle w:val="StrongEmphasis"/>
        </w:rPr>
        <w:t xml:space="preserve">Раздел 1. Регистрация налогообложения </w:t>
      </w:r>
      <w:r>
        <w:rPr/>
        <w:br/>
      </w:r>
      <w:r>
        <w:rPr>
          <w:rStyle w:val="StrongEmphasis"/>
        </w:rPr>
        <w:t>Статья 9</w:t>
      </w:r>
      <w:r>
        <w:rPr/>
        <w:t xml:space="preserve">. В течение 30 дней после  получения лицензии на проведение  деятельности, предприятия,   дочерние компании, производственные и рабочие  участки, учрежденные предприятиями,  расположенными в другой местности, индивидуальные предприниматели и учреждения, занятые  производственной и другой деятельностью, (далее  в тексте объединяемые под названием налогоплательщиков, занятых производственной и другой деятельностью) после представления соответствующих  документов должны обратится в налоговые органы за регистрацией налогообложения.  После проверки  налоговые органы выдают сертификат о регистрации налогов. </w:t>
        <w:br/>
        <w:t xml:space="preserve">Госсовет в будущем разработает положения  относительно  границ и методов регистрации налогов, взимаемых с налогоплательщиков не подпадающими под категории, упомянутые в предыдущем параграфе. </w:t>
        <w:br/>
      </w:r>
      <w:r>
        <w:rPr>
          <w:rStyle w:val="StrongEmphasis"/>
        </w:rPr>
        <w:t>Статья 10</w:t>
      </w:r>
      <w:r>
        <w:rPr/>
        <w:t xml:space="preserve">. В случае каких либо изменений в налоговой регистрации, в течение 30 дней  после того как административные органы, ведающие промышленностью и коммерцией  проведут изменения в регистрации или до обращения в административные органы,  ведающие промышленностью  и коммерцией, за аннулированием регистрации, налогоплательщики, занятые производственной  и иной деятельностью должны, после представления соответствующих документов, обратиться в налоговые органы за  изменением или аннулированием регистрации. </w:t>
        <w:br/>
      </w:r>
      <w:r>
        <w:rPr>
          <w:rStyle w:val="StrongEmphasis"/>
        </w:rPr>
        <w:t>Статья 11</w:t>
      </w:r>
      <w:r>
        <w:rPr/>
        <w:t xml:space="preserve">. Налогоплательщики, в соответствии с распоряжениями налоговых органов, работающих под эгидой Госсовета, должны использовать свои сертификаты о  регистрации налогов. Такие сертификаты не могут быть одолжены кому-либо,  испорчены,  они не могут подделываться или являться предметом торговой сделки. </w:t>
      </w:r>
    </w:p>
    <w:p>
      <w:pPr>
        <w:pStyle w:val="Style14"/>
        <w:rPr/>
      </w:pPr>
      <w:r>
        <w:rPr>
          <w:rStyle w:val="StrongEmphasis"/>
        </w:rPr>
        <w:t>Раздел 2. Ведение бухгалтерских книг и бухгалтерской документации</w:t>
      </w:r>
      <w:r>
        <w:rPr/>
        <w:br/>
      </w:r>
      <w:r>
        <w:rPr>
          <w:rStyle w:val="StrongEmphasis"/>
        </w:rPr>
        <w:t>Статья 12</w:t>
      </w:r>
      <w:r>
        <w:rPr/>
        <w:t xml:space="preserve">. В соответствии с постановлениями  государственных финансовых и налоговых органов, работающими под эгидой Госсовета,  налогоплательщики, занятые  производственной и другой деятельностью и сборщики налогов должны  хранить и проверять счета на основе  имеющих законную силу документов. Если очевидно, что индивидуальный предприниматель не может завести бухгалтерскую книгу, то с разрешения налоговых органов  он не ведет такую книгу. </w:t>
        <w:br/>
      </w:r>
      <w:r>
        <w:rPr>
          <w:rStyle w:val="StrongEmphasis"/>
        </w:rPr>
        <w:t>Статья 13</w:t>
      </w:r>
      <w:r>
        <w:rPr/>
        <w:t xml:space="preserve">.  Система или способы финансовой отчетности  налогоплательщика, занятого производственной и другой деятельностью  должны быть представлена для регистрации в налоговые органы. </w:t>
        <w:br/>
        <w:t>В случае если системы или способы финансовой отчетности,  используемые  налогоплательщиком, занятым производственной и другой деятельностью, противоречат  относящимся к налоговой сфере распоряжениям Госсовета или   распоряжениям финансовых и налоговых органов, работающих под  эгидой Госсовета,  то  сумма налогообложения должна быть подсчитана  в соответствии с распоряжениями Госсовета или   распоряжениями финансовых и налоговых органов, работающих под  эгидой Госсовета.</w:t>
        <w:br/>
      </w:r>
      <w:r>
        <w:rPr>
          <w:rStyle w:val="StrongEmphasis"/>
        </w:rPr>
        <w:t>Статья 14</w:t>
      </w:r>
      <w:r>
        <w:rPr/>
        <w:t xml:space="preserve">. Бланки  счетов, в которых не проставлена сумма НДС,  отпечатываются предприятиями,  назначенными  полномочными налоговыми органами, работающими под эгидой Госсовета; другие счета, в соответствии с распоряжениями полномочных налоговых органов, работающих под эгидой Госсовета, должны быть отпечатаны предприятиями, назначенными государственным налоговым бюро и местным налоговым бюро уровня провинции, автономного района или муниципалитета,  находящегося в прямом подчинении центральному правительству. </w:t>
        <w:br/>
        <w:t xml:space="preserve">Без  указания налоговых органов, упомянутых  в предыдущем параграфе, счета  не печатаются. </w:t>
        <w:br/>
        <w:t xml:space="preserve">Методы администрирования счетов фактур будут предложены Госсоветом отдельно. </w:t>
        <w:br/>
      </w:r>
      <w:r>
        <w:rPr>
          <w:rStyle w:val="StrongEmphasis"/>
        </w:rPr>
        <w:t>Статья 15</w:t>
      </w:r>
      <w:r>
        <w:rPr/>
        <w:t xml:space="preserve">. Налогоплательщики, занятые производственной и другой деятельностью, и сборщики налогов должны, в течение определенного периода, установленного  полномочными  финансовыми и налоговыми органами, работающими под эгидой Госсовета, сохранять бухгалтерские книги, бухгалтерские документы, сертификаты об уплате налогов и другие связанные с этим материалы. </w:t>
        <w:br/>
        <w:t xml:space="preserve">Ни одна бухгалтерская книга,  запись, сертификат об уплате налогов и другие соответствующие документы не могут быть  подделаны, изменены или уничтожены без разрешения. </w:t>
      </w:r>
    </w:p>
    <w:p>
      <w:pPr>
        <w:pStyle w:val="Style14"/>
        <w:rPr/>
      </w:pPr>
      <w:r>
        <w:rPr>
          <w:rStyle w:val="StrongEmphasis"/>
        </w:rPr>
        <w:t xml:space="preserve">Раздел 3. Налоговая декларация  </w:t>
      </w:r>
      <w:r>
        <w:rPr/>
        <w:br/>
      </w:r>
      <w:r>
        <w:rPr>
          <w:rStyle w:val="StrongEmphasis"/>
        </w:rPr>
        <w:t>Статья 16</w:t>
      </w:r>
      <w:r>
        <w:rPr/>
        <w:t xml:space="preserve">. Налогоплательщик должен  в течение периода подачи деклараций, определенного  положениями законов и административных правил или определенного  налоговыми органами в соответствии с положениями  законов и административных правил, подать свою форму налоговой декларации, финансовую и бухгалтерскую отчетность и другие документы, касающиеся уплаты налогов, которые определили для данного налогоплательщика налоговые органы. </w:t>
        <w:br/>
        <w:t xml:space="preserve">Сборщик налогов должен  в течение периода подачи деклараций, определенного  положениями законов и административных правил или определенного  налоговыми органами в соответствии с положениями  законов и административных правил  подать отчеты об удерживании, сборе, уплате и другие материалы, касающиеся    уплаты налогов, которые определили для данного сборщика налогов налоговые органы.  </w:t>
        <w:br/>
      </w:r>
      <w:r>
        <w:rPr>
          <w:rStyle w:val="StrongEmphasis"/>
        </w:rPr>
        <w:t>Статья 17</w:t>
      </w:r>
      <w:r>
        <w:rPr/>
        <w:t xml:space="preserve">. Если налогоплательщик или сборщик налогов не может  завершить процедуру по налоговой декларации или, соответственно  представить отчеты об удерживании, сборе и уплате налогов в установленный срок, то с разрешения налоговых органов, подача декларации может быть отложена. </w:t>
      </w:r>
    </w:p>
    <w:p>
      <w:pPr>
        <w:pStyle w:val="Style14"/>
        <w:rPr/>
      </w:pPr>
      <w:r>
        <w:rPr>
          <w:rStyle w:val="StrongEmphasis"/>
        </w:rPr>
        <w:t>ГЛАВА III СБОР НАЛОГОВ</w:t>
      </w:r>
      <w:r>
        <w:rPr/>
        <w:br/>
      </w:r>
      <w:r>
        <w:rPr>
          <w:rStyle w:val="StrongEmphasis"/>
        </w:rPr>
        <w:t>Статья 18</w:t>
      </w:r>
      <w:r>
        <w:rPr/>
        <w:t xml:space="preserve">. Когда налоговые органы собирают налоги в соответствии с законами и административными правилами, они не должны нарушать положения законов и административных правил, начиная, прекращая, увеличивая или уменьшая сбор налогов. </w:t>
        <w:br/>
      </w:r>
      <w:r>
        <w:rPr>
          <w:rStyle w:val="StrongEmphasis"/>
        </w:rPr>
        <w:t>Статья 19</w:t>
      </w:r>
      <w:r>
        <w:rPr/>
        <w:t xml:space="preserve">. Сборщики налогов должны  выполнять свои обязательства  по удерживанию и сбору налогов в соответствии с положениями  законов и правил.   Налоговые  органы не должны требовать от какой-либо организации или частного лица, которые, согласно  законам, не обязаны заниматься  удерживанием и сбором налогов, выполнять какие либо обязанности по  удерживанию и сбору налогов. </w:t>
        <w:br/>
        <w:t xml:space="preserve">При выполнении сборщиками налогов своих обязанностей по удерживанию и сбору налогов ни один налогоплательщик не имеет права им отказывать. В случае отказа со стороны налогоплательщика, сборщик налогов  непременно уведомляет об этом налоговые органы для принятия мер со стороны последних. </w:t>
        <w:br/>
        <w:t xml:space="preserve">В соответствии с положениями,  налоговые власти  выплачивают  сборщикам   налогов комиссионные за удержание и сбор. </w:t>
        <w:br/>
      </w:r>
      <w:r>
        <w:rPr>
          <w:rStyle w:val="StrongEmphasis"/>
        </w:rPr>
        <w:t>Статья 20</w:t>
      </w:r>
      <w:r>
        <w:rPr/>
        <w:t xml:space="preserve">. Налогоплательщики и сборщики налогов должны, в течение периода, определенного положениями  законов и административных правил или  периода, определенного налоговыми органами  в соответствии с положениями законов и  административных правил, уплачивать или  передавать налоги. Если у налогоплательщика возникают  определенные проблемы, и он не может уплатить налог в положенное время, то  с разрешения  налогового бюро или вспомогательного бюро уровня выше уезда, он может отложить уплату  налогов, однако период отсрочки не может превышать  трех  месяцев. </w:t>
        <w:br/>
        <w:t xml:space="preserve">В случае, если налогоплательщик  не может уплатить налог   в течение названного в предыдущем параграфе периода,  и сборщик налогов не может передать налог  в течение названного в предыдущем параграфе периода,  то налоговые власти, помимо того, что приказывают ему уплатить налог, могут  наложить также пеню на просроченный  платеж в размере  2% в день. Пеня исчисляется  с  суммы, оставшейся невыплаченной на день платежа. </w:t>
        <w:br/>
      </w:r>
      <w:r>
        <w:rPr>
          <w:rStyle w:val="StrongEmphasis"/>
        </w:rPr>
        <w:t>Статья 21</w:t>
      </w:r>
      <w:r>
        <w:rPr/>
        <w:t xml:space="preserve">. Налогоплательщик может, в соответствии с положениями  законов и административных правил направить в налоговые органы письменное заявление с просьбой о снижении налогов или освобождении от налогов. </w:t>
        <w:br/>
        <w:t xml:space="preserve">Заявление с просьбой о снижении налогов или освобождении от налогов должно быть проверено и одобрено  органами, проверяющими и дающими разрешение на снижение налогов или освобождение от налогов в соответствии с   положениями законов и  административных правил: решения о снижении/освобождении от налогов, неправомочно принятые  органами местной власти различного уровня, или полномочными  органами органов местной власти различного уровня, учреждениями или частными лицами в  нарушение положений закона и административных правил считаются недействительными. </w:t>
        <w:br/>
      </w:r>
      <w:r>
        <w:rPr>
          <w:rStyle w:val="StrongEmphasis"/>
        </w:rPr>
        <w:t>Статья 22</w:t>
      </w:r>
      <w:r>
        <w:rPr/>
        <w:t xml:space="preserve">. Налоговые органы при сборе налогов и сборщики налогов при удерживании и сборе налогов выдают сертификат об уплате налогов. </w:t>
        <w:br/>
      </w:r>
      <w:r>
        <w:rPr>
          <w:rStyle w:val="StrongEmphasis"/>
        </w:rPr>
        <w:t>Статья 23</w:t>
      </w:r>
      <w:r>
        <w:rPr/>
        <w:t>. Налоговые власти  имеют право проверить и определить сумму, подлежащую налогообложению,  в одном из следующих случаев:</w:t>
        <w:br/>
        <w:t xml:space="preserve">1) Налогоплательщик, в соответствии с положениями данного  закона, освобожден от обязанности  вести бухгалтерскую книгу; </w:t>
        <w:br/>
        <w:t xml:space="preserve">2) Когда налогоплательщик, в соответствии с положениями данного закона обязан был завести бухгалтерскую книгу, но не сделал этого; </w:t>
        <w:br/>
        <w:t xml:space="preserve">3) В случае, если бухгалтерская книга ведется, но бухгалтерские записи ведутся хаотично, документация, касающаяся стоимости материалов, доходов и расходов, представлена не полностью,  поэтому бухгалтерию трудно проверить; </w:t>
        <w:br/>
        <w:t xml:space="preserve">4) Налогоплательщик, когда пришло время выполнять свои налоговые обязательства, не подал налоговую декларацию в  оговоренный период, и не  подал декларацию по окончании дополнительного  периода, установленного для него   налоговыми властями для подачи декларации. </w:t>
        <w:br/>
      </w:r>
      <w:r>
        <w:rPr>
          <w:rStyle w:val="StrongEmphasis"/>
        </w:rPr>
        <w:t>Статья 24</w:t>
      </w:r>
      <w:r>
        <w:rPr/>
        <w:t xml:space="preserve">. В том случае, когда созданное в Китае зарубежной стороной предприятие или организация,  занятая производственной и другой деятельностью, имеет деловые связи со  своими дочерними предприятиями то основная сумма и проценты с ней </w:t>
      </w:r>
      <w:r>
        <w:rPr>
          <w:rStyle w:val="Emphasis"/>
        </w:rPr>
        <w:t> и расходы должны быть собраны или выплачены как между независимыми предприятиями</w:t>
      </w:r>
      <w:r>
        <w:rPr/>
        <w:t xml:space="preserve">; если же  созданное зарубежной стороной предприятие или  организация не делает этого, что уменьшает  подлежащие налогообложению доходы или  прибыль, то налоговые органы имеют право внести разумные корректировки. </w:t>
        <w:br/>
      </w:r>
      <w:r>
        <w:rPr>
          <w:rStyle w:val="StrongEmphasis"/>
        </w:rPr>
        <w:t>Статья 25</w:t>
      </w:r>
      <w:r>
        <w:rPr/>
        <w:t xml:space="preserve">. В отношении организации или частного лица, занимающегося  деятельностью без получения  лицензии на ведение деятельности,  в дополнении к наказанию, назначаемому административными органами, ведающими промышленностью и коммерцией, налоговые органы должны определить подлежащую налогообложению сумму, и отдать распоряжение о выплате  этой суммы; в случае отказа от уплаты налоговые органы могут  арестовать товары неплательщика в  количестве,  эквивалентном сумме невыплаченных налогов. В случае, если подлежащая оплате сумма налога  выплачивается после  ареста товаров, налоговые органы немедленно освобождают арестованные товары и возвращают их владельцу; в случае, если неплательщик упорствует в своем нежелании  платить  подлежащий уплате налог, задержанные товары, с разрешения директора налогового бюро уровня выше уезда могут быть выставлены на аукцион и собранный доход может быть использован для уплаты подлежащего уплате налога. </w:t>
        <w:br/>
      </w:r>
      <w:r>
        <w:rPr>
          <w:rStyle w:val="StrongEmphasis"/>
        </w:rPr>
        <w:t>Статья 26</w:t>
      </w:r>
      <w:r>
        <w:rPr/>
        <w:t xml:space="preserve">. Если  налоговые органы на основе имеющихся у них доказательств приходят к выводу,  что налогоплательщик, занятый производственной и другой деятельностью совершил некие действия с целью избежать  выполнения своих обязанностей  по уплате налогов, они могут по истечении установленного периода времени, приказать  такому налогоплательщику  внести в установленный срок подлежащий уплате налог; если, в течение установленного срока появляются очевидные признаки того, что налогоплательщик скрывается, прячет подлежащие налогообложению товары и другое имущество или подлежащий налогообложению доход, то налоговые органы могут приказать налогоплательщику предоставить гарантию уплаты налогов. Если налогоплательщик не может предоставить гарантии уплаты налогов,  налоговые органы, с одобрения директора  налогового бюро уровня выше уезда могут предпринять следующие меры с целью гарантирования выплаты налога; </w:t>
        <w:br/>
        <w:t xml:space="preserve">1) Дать  письменное извещение в банк, в котором находится счет налогоплательщика, с требованием  приостановить снятие  средств, эквивалентных сумме подлежащего уплате налога со счета налогоплательщика; и </w:t>
        <w:br/>
        <w:t xml:space="preserve">2) Арестовать  и опечатать  товары и материальные ценности налогоплательщика в количестве, эквивалентном сумме подлежащего уплате налога. </w:t>
        <w:br/>
        <w:t xml:space="preserve">В случае уплаты налогоплательщиком налога в установленный срок, как определено в предыдущем параграфе, налоговые органы немедленно  отменяют принятые с целью гарантирования выплаты налога  меры; в случае, если подлежащий уплате налог по истечении установленного срока не выплачивается, налоговые органы, с разрешения директора налогового бюро уровня выше уезда,  могут   послать письменное уведомление в  банк, в котором находится счет налогоплательщика,  или в другие финансовые учреждения, с тем чтобы снять  подлежащую уплате сумму налога с депозитов, с которых ранее снятие средств  было  приостановлено,  или выставить арестованные  и опечатанные товары и материальные ценности налогоплательщика  на аукцион и использовать собранные на аукционе средства для компенсации суммы подлежащего уплате налога. </w:t>
        <w:br/>
        <w:t xml:space="preserve">В случае принятия неадекватных мер по  гарантированию уплаты налога, или в случае если налоговые власти не отменили  меры по гарантированию уплаты налога после того, как налогоплательщик в положенный срок внес  подлежащий уплате налог,  в результате чего налогоплательщик понес убытки, налоговые органы несут ответственность за компенсацию ущерба. </w:t>
        <w:br/>
      </w:r>
      <w:r>
        <w:rPr>
          <w:rStyle w:val="StrongEmphasis"/>
        </w:rPr>
        <w:t>Статья 27</w:t>
      </w:r>
      <w:r>
        <w:rPr/>
        <w:t xml:space="preserve">. В случае, если налогоплательщик, занятый производственной и иной деятельностью, или сборщик налогов не оплатил или не передал подлежащий оплате налог в  положенное время, и в случае если гарант уплаты не выплатил в положенное время подлежащий уплате налог,  на который он давал гарантию, то налоговые власти приказывают им  выплатить налог  в срок; если по истечении назначенного срока оплаты  не производится, то  налоговые органы, с разрешения директора налогового бюро уровня выше уезда могут принять следующие принудительные меры; </w:t>
        <w:br/>
        <w:t xml:space="preserve">1) Дать  письменное извещение в банк, в котором находится счет налогоплательщика, с требованием  приостановить снятие  средств, эквивалентных сумме подлежащего уплате налога со счета налогоплательщика; и </w:t>
        <w:br/>
        <w:t xml:space="preserve">2) Арестовать  и опечатать  товары и материальные ценности налогоплательщика в количестве, эквивалентном сумме подлежащего уплате налога. </w:t>
        <w:br/>
        <w:t xml:space="preserve">При принятии  налоговыми органами мер принуждения,  принудительные действия  могут быть также приняты по задолженности,  невыплаченной  налогоплательщиком, сборщиком налогов или гаранта выплаты налогов, о которых говорилось в предыдущем параграфе. </w:t>
        <w:br/>
      </w:r>
      <w:r>
        <w:rPr>
          <w:rStyle w:val="StrongEmphasis"/>
        </w:rPr>
        <w:t>Статья 28</w:t>
      </w:r>
      <w:r>
        <w:rPr/>
        <w:t xml:space="preserve">. Если налогоплательщику, у которого не погашена подлежащая выплате сумма налога, необходимо выехать из страны, то он должен урегулировать вопрос о выплате оставшейся суммы налога с налоговыми органами или предоставить гарантии. Если сумма, подлежащая выплате  в качестве   налога, не уплачена и никаких гарантий не предоставлено,  то налоговые органы могут сообщить об этом органам пограничного контроля с тем, чтобы предотвратить выезд налогоплательщика из страны. </w:t>
        <w:br/>
      </w:r>
      <w:r>
        <w:rPr>
          <w:rStyle w:val="StrongEmphasis"/>
        </w:rPr>
        <w:t>Статья 29</w:t>
      </w:r>
      <w:r>
        <w:rPr/>
        <w:t xml:space="preserve">. При аресте товаров или другого имущества налоговые органы должны выдать квитанцию; при опечатывании товаров или другого имущества должен быть выдан  список. </w:t>
        <w:br/>
      </w:r>
      <w:r>
        <w:rPr>
          <w:rStyle w:val="StrongEmphasis"/>
        </w:rPr>
        <w:t>Статья 30</w:t>
      </w:r>
      <w:r>
        <w:rPr/>
        <w:t xml:space="preserve">. Если налогоплательщик уплатил в качестве налога  больше чем положено, то налоговые власти, обнаружив это, должны немедленно вернуть излишек; если налогоплательщик обнаружил это в течение трех лет после уплаты,  то он может потребовать от налоговых органов возврата излишков и  налоговые органы,  после проверки, немедленно возвращают излишек выплаченного налога. </w:t>
        <w:br/>
      </w:r>
      <w:r>
        <w:rPr>
          <w:rStyle w:val="StrongEmphasis"/>
        </w:rPr>
        <w:t>Статья 31</w:t>
      </w:r>
      <w:r>
        <w:rPr/>
        <w:t xml:space="preserve">. Если по  вине налоговых органов налогоплательщики  и сборщики налогов не уплатили налог, или внесли  недостаточную сумму налога, то налоговые органы в течение 3 лет могут потребовать от налогоплательщиков и сборщиков налогов уплатить налоги, при этом пеня за просрочку платежа не налагается. </w:t>
        <w:br/>
        <w:t>Если, из-за сделанных налогоплательщиком или сборщиком налогов ошибок   положенная  сумма налогов не выплачена, то  налоговые органы могут  в течение трех лет потребовать доплатить недостающую сумму; при особых обстоятельствах этот период может быть продлен до десяти лет.</w:t>
      </w:r>
    </w:p>
    <w:p>
      <w:pPr>
        <w:pStyle w:val="Style14"/>
        <w:rPr/>
      </w:pPr>
      <w:r>
        <w:rPr>
          <w:rStyle w:val="StrongEmphasis"/>
        </w:rPr>
        <w:t>ГЛАВА IV НАЛОГОВАЯ ПРОВЕРКА</w:t>
      </w:r>
      <w:r>
        <w:rPr/>
        <w:t xml:space="preserve"> </w:t>
        <w:br/>
      </w:r>
      <w:r>
        <w:rPr>
          <w:rStyle w:val="StrongEmphasis"/>
        </w:rPr>
        <w:t>Статья 32</w:t>
      </w:r>
      <w:r>
        <w:rPr/>
        <w:t xml:space="preserve">.  Налоговые  органы  имеют право  проводить следующие налоговые инспекции. </w:t>
        <w:br/>
        <w:t xml:space="preserve">1) Проверка  бухгалтерских книг налогоплательщика,  бухгалтерской документов, отчетности и связанных с этим материалов и  инспектирование бухгалтерских книг  по удержанию и сбору налогов и относящихся к этому материалов сборщика налогов. </w:t>
        <w:br/>
        <w:t xml:space="preserve">2) Посещение   производственных  и  рабочих участков и складов  для инспектирования налогооблагаемых товаров и другой собственности налогоплательщика и для  инспектирования    работы сборщика налогов, относящейся к удержанию и сбору налогов. </w:t>
        <w:br/>
        <w:t xml:space="preserve">3) Отдание распоряжения налогоплательщику или сборщику налогов о предоставлении документации,  данных и других материалов, относящихся к  удержанию и сбору налогов. </w:t>
        <w:br/>
        <w:t xml:space="preserve">4) Запросы  в адрес налогоплательщика, сборщика налогов относительно складывающейся ситуации с уплатой налогом либо удержанием  и сбором налогов </w:t>
        <w:br/>
        <w:t xml:space="preserve">5) Посещение станций, верфей, аэропортов постовых и телекоммуникационных предприятий и их дочерних компаний для проверки соответствующих сертификатов, документов и материалов касающихся облагаемых налогом товаров и другого имущества, погруженного и высланного налогоплательщиком. </w:t>
        <w:br/>
        <w:t xml:space="preserve">6) Проверка  депозитных счетов налогоплательщика, занятого производственной и другой деятельностью, и счетов  сборщика налогов в банках и других финансовых учреждениях. </w:t>
        <w:br/>
        <w:t xml:space="preserve">Такие проверки проводятся с разрешения  директора  налогового бюро, либо его филиала уровня выше уезда. При проведении проверки  предъявляется сертификат общенационального образца, дающий полномочия  проводить инспектирование депозитных счетов; при проверке сберегательных счетов налогоплательщика, занятого производственной и другой деятельностью, уездный или  муниципальный филиал должен проверить цифры и  потребовать, чтобы дочерний филиал сберегательного банка предоставил информацию. </w:t>
        <w:br/>
      </w:r>
      <w:r>
        <w:rPr>
          <w:rStyle w:val="StrongEmphasis"/>
        </w:rPr>
        <w:t>Статья 33</w:t>
      </w:r>
      <w:r>
        <w:rPr/>
        <w:t xml:space="preserve">. Все налогоплательщики и агенты по сбору должны  принимать инспекторские проверки, проводимые налоговыми органами, представлять им реальную картину  сложившейся ситуации,   предлагать относящуюся к делу информацию. Не допускается отказ от предоставления  информации или скрытие информации. </w:t>
        <w:br/>
      </w:r>
      <w:r>
        <w:rPr>
          <w:rStyle w:val="StrongEmphasis"/>
        </w:rPr>
        <w:t>Статья 34</w:t>
      </w:r>
      <w:r>
        <w:rPr/>
        <w:t xml:space="preserve">. При проведении  налоговыми органами  предусмотренной  законом   налоговой инспекции, соответствующие  отделы и организации должны оказывать помощь и поддержку,  представлять  им реальную картину   ситуации, сложившейся  в области уплаты или удержания налогов и сборов со стороны налогоплательщика,  сборщика налогов  или других имеющих к этому отношению сторон,  и также предоставлять соответствующую информацию и данные. </w:t>
        <w:br/>
      </w:r>
      <w:r>
        <w:rPr>
          <w:rStyle w:val="StrongEmphasis"/>
        </w:rPr>
        <w:t>Статья 35</w:t>
      </w:r>
      <w:r>
        <w:rPr/>
        <w:t xml:space="preserve">. При расследовании дел, связанных с нарушениями закона в налоговой сфере, налоговые органы могут вести аудио и видео записи и фотографировать и снимать копии с любого документа, относящегося  к данному делу. </w:t>
        <w:br/>
      </w:r>
      <w:r>
        <w:rPr>
          <w:rStyle w:val="StrongEmphasis"/>
        </w:rPr>
        <w:t>Статья 36</w:t>
      </w:r>
      <w:r>
        <w:rPr/>
        <w:t xml:space="preserve">.   В ходе проведения налоговой инспекции,  сотрудники, действующие по поручению налоговых органов  должны предъявить мандаты, разрешающие им проводить налоговую инспекцию, и сохранять тайну  сторон, в отношении которых проводится инспекция. </w:t>
      </w:r>
    </w:p>
    <w:p>
      <w:pPr>
        <w:pStyle w:val="Style14"/>
        <w:rPr/>
      </w:pPr>
      <w:r>
        <w:rPr>
          <w:rStyle w:val="StrongEmphasis"/>
        </w:rPr>
        <w:t>ГЛАВА V. ЮРИДИЧЕСКАЯ ОТВЕТСТВЕННОСТЬ</w:t>
      </w:r>
      <w:r>
        <w:rPr/>
        <w:br/>
      </w:r>
      <w:r>
        <w:rPr>
          <w:rStyle w:val="StrongEmphasis"/>
        </w:rPr>
        <w:t>Статья 37</w:t>
      </w:r>
      <w:r>
        <w:rPr/>
        <w:t xml:space="preserve">. Если налогоплательщик совершил один из перечисленных ниже проступков, налоговые органы дают ему определенный срок для того, чтобы  исправить положение: если по истечении данного срока он не исправляется, то на него налагается штраф в сумме не меньше 2000 юаней. Если незаконное действие носит серьезный характер, то может быть наложен штраф в размере от 2000 до 10000 юаней. К таким  нарушениям относятся; </w:t>
        <w:br/>
        <w:t xml:space="preserve">1) Не предоставление налоговой декларации и не прохождение формальностей, касающихся  постановки на налоговый учет,  регистрации изменений или аннулирования в отведенный для этого период времени; </w:t>
        <w:br/>
        <w:t xml:space="preserve">2) Не заведение и не ведение  бухгалтерских книг или документов бухучета и других материалов, в соответствии с действующими положениями; </w:t>
        <w:br/>
        <w:t xml:space="preserve">3) Не предоставление системы или методов ведения  финансов и бухучета  для регистрации налоговыми органами. </w:t>
        <w:br/>
      </w:r>
      <w:r>
        <w:rPr>
          <w:rStyle w:val="StrongEmphasis"/>
        </w:rPr>
        <w:t>Статья 38</w:t>
      </w:r>
      <w:r>
        <w:rPr/>
        <w:t xml:space="preserve">. Если  сборщик налогов  не соблюдает положения  о заведении и ведении  книг об удержании и сборе налогов, или положения о ведении бухгалтерской документации и материалов, касающихся удержания и сбора налогов, то налоговые органы дают ему определенный срок на то, чтобы исправить положение; если  по истечении данного срока он не исправляется, то на него налагается штраф в сумме не меньше 2000 юаней. Если незаконное действие носит серьезный характер, то может быть наложен штраф в размере от 2000 до 5000 юаней. </w:t>
        <w:br/>
      </w:r>
      <w:r>
        <w:rPr>
          <w:rStyle w:val="StrongEmphasis"/>
        </w:rPr>
        <w:t>Статья 39</w:t>
      </w:r>
      <w:r>
        <w:rPr/>
        <w:t xml:space="preserve">. В случае, если налогоплательщик  не предоставляет налоговую декларацию в положенный срок или если сборщик налогов  не предоставляет в налоговые органы отчет об удержании и сборе налогов в положенный срок, то налоговые органы дают ему определенный срок на то, чтобы исправиться и налагают штраф в сумме 200 юаней; если  по истечении данного срока  исправлений не вносится, то может быть  наложен штраф в сумме 2000-10000 юаней. </w:t>
        <w:br/>
      </w:r>
      <w:r>
        <w:rPr>
          <w:rStyle w:val="StrongEmphasis"/>
        </w:rPr>
        <w:t>Статья 40</w:t>
      </w:r>
      <w:r>
        <w:rPr/>
        <w:t>. В случае если налогоплательщик прибегает к таким методам, как подделка, скрытие, и/или без разрешения уничтожает бухгалтерские книги и бухгалтерскую документацию, добавляет несуществующие  статьи расходов или  не делает в бухгалтерских книгах  записей о доходах,  полностью или частично, либо подает  неверную налоговую декларацию с целью полностью или частично избежать уплаты налогов, то   это называется уклонением от уплаты налогов. В случае если укрываемая сумма налогов составляет более 10%  суммы подлежащей налогообложению и превышает 10 000 юаней, или в случае, если уклонение от налогов имело место после наложения налоговыми органами двух административных наказаний за уклонение от уплаты налогов, то, помимо взимания укрытой от налогов суммы, налоговые органы должны определить наказание  в соответствии с положениями статьи 1 “Дополнительных положений о Наказании за преступное укрывательство налогов и сопротивление сбору налогов”.</w:t>
        <w:br/>
        <w:t xml:space="preserve">В случае если  укрываемая сумма налогов  составила менее 10 000 юаней или менее 10% суммы подлежащей налогообложению, налоговые органы собирают невыплаченные налоги и налагают штраф, превышающий сумму укрываемых доходов менее чем в 5 раз. </w:t>
        <w:br/>
        <w:t xml:space="preserve">В случае, если сборщик налогов  прибегает к описанным в предыдущем параграфе методам,  полностью или частично не выплачивает сумму, удержанную или собранную в виде налогов и в случае, если данная сумма составляет 10% от  подлежащих уплате налогов и превышает 10000   юаней, то наказание назначается в согласно статье 1 “Дополнительных положений о Наказании за преступное укрывательство налогов и сопротивление сбору налогов”.   В случае если  сумма   составила менее 10 000 юаней или менее 10% суммы подлежащей налогообложению, налоговые органы собирают невыплаченные или недоплаченные налоги и налагают штраф, превышающий сумму невыплаченных или недоплаченных налогов  менее чем в 5 раз. </w:t>
        <w:br/>
      </w:r>
      <w:r>
        <w:rPr>
          <w:rStyle w:val="StrongEmphasis"/>
        </w:rPr>
        <w:t>Статья 41</w:t>
      </w:r>
      <w:r>
        <w:rPr/>
        <w:t xml:space="preserve">. В случае если  налогоплательщик, имеющий просроченные налоговые платежи,  принимает меры к тому, чтобы  скрыть имущество, в результате чего налоговые органы не могут  собрать налог в сумме, превышающей 10000 юаней, то налоговые в дополнение к сбору  невыплаченных налогов    назначают наказание согласно статье 2 “Дополнительных положений о Наказании за преступное укрывательство налогов и сопротивление сбору налогов”.    В случае если  сумма   составила менее 10 000 юаней, то  налоговые органы собирают просроченные  налоги и налагают штраф, превышающий сумму  просроченных  налогов  менее чем в 5 раз. </w:t>
        <w:br/>
      </w:r>
      <w:r>
        <w:rPr>
          <w:rStyle w:val="StrongEmphasis"/>
        </w:rPr>
        <w:t>Статья 42</w:t>
      </w:r>
      <w:r>
        <w:rPr/>
        <w:t xml:space="preserve">.  В случае, если  предприятие или учреждение совершило противозаконные действия, в которых имеется состав преступления и  о которых говорится в статьях 40 и 41,  то наказание определяется согласно статье 3 “Дополнительных положений о Наказании за преступное укрывательство налогов и сопротивление сбору налогов”.  В случае  если в данных действиях нет состава преступления,  налоговые органы собирают невыплаченные или недоплаченные налоги и налагают штраф, превышающий сумму невыплаченных или недоплаченных налогов  менее чем в 5 раз. </w:t>
        <w:br/>
      </w:r>
      <w:r>
        <w:rPr>
          <w:rStyle w:val="StrongEmphasis"/>
        </w:rPr>
        <w:t>Статья 43</w:t>
      </w:r>
      <w:r>
        <w:rPr/>
        <w:t xml:space="preserve">. В случае если налогоплательщик, с  целью уклонения или уменьшения налогов предлагает взятки налоговым чиновникам, то наказание определяется согласно статье 4 “Дополнительных положений о Наказании за преступное укрывательство налогов и сопротивление сбору налогов”. </w:t>
        <w:br/>
      </w:r>
      <w:r>
        <w:rPr>
          <w:rStyle w:val="StrongEmphasis"/>
        </w:rPr>
        <w:t>Статья 44</w:t>
      </w:r>
      <w:r>
        <w:rPr/>
        <w:t xml:space="preserve">. В случае, если предприятие или учреждение совершают мошенничество, подавая фальшивые экспортные декларации о  производимых ими товарах, или обманным путем получают деньги из государственного фонда по налоговых скидок на экспорт, и сумма составляет более 10000 юаней, то налоговые органы собирают полученную обманным путем сумму налоговых скидок и определяют наказание согласно параграфу 1  статьи 5 “Дополнительных положений о Наказании за преступное укрывательство налогов и сопротивление сбору налогов”.  В случае если полученная обманным путем сумма   налоговых скидок составила менее 10 000 юаней, то  налоговые органы собирают полученную обманным путем сумму налоговых скидок и налагают штраф, превышающий эту сумму   менее чем в 5 раз. </w:t>
        <w:br/>
        <w:t xml:space="preserve">В случае, если организации или частные лица, обманным путем получившие государственные налоговые сидки на экспорт,  не подпадают  в границы, обозначенные в положениях  предыдущего параграфа, то, в дополнении к сбору суммы полученных обманным путем налоговых скидок, налоговые органы определяют наказание  согласно параграфу 2  статьи 5 “Дополнительных положений о наказании за преступное укрывательство налогов и сопротивление сбору налогов”.  Если эта сумма недостаточно велика, чтобы составить состав преступления,   то  налоговые органы собирают полученную обманным путем сумму налоговых скидок и налагают штраф, превышающий эту сумму   менее чем в 5 раз. </w:t>
        <w:br/>
      </w:r>
      <w:r>
        <w:rPr>
          <w:rStyle w:val="StrongEmphasis"/>
        </w:rPr>
        <w:t>Статья 45</w:t>
      </w:r>
      <w:r>
        <w:rPr/>
        <w:t xml:space="preserve">. Сопротивление сбору налогов означает отказ от уплаты налогов сопровождаемый применением насилия и угроз. В дополнение к сбору  налогов, от выплаты которых отказался налогоплательщик,  налоговые органы определяют наказание  согласно параграфу 1  статьи 6 “Дополнительных положений о Наказании за преступное укрывательство налогов и сопротивление сбору налогов”. Если сопротивления было незначительным и в нем не было состава преступления, то налоговые органы собирают сумму налогов, от выплаты которой отказался налогоплательщик, и  налагают штраф, превышающий эту сумму   менее чем в 5 раз. </w:t>
        <w:br/>
        <w:t xml:space="preserve">В случае если сопротивление сбору налогов с использованием насильственных действий  привело к получению серьезных физических травм или смерти, следует определить суровое наказание соразмерно  нанесенным телесным повреждениям или  совершения убийства, кроме того, налоговые органы налагают штраф  согласно параграфу 2  статьи 6 “Дополнительных положений о Наказании за преступное укрывательство налогов и сопротивление сбору налогов”. </w:t>
        <w:br/>
      </w:r>
      <w:r>
        <w:rPr>
          <w:rStyle w:val="StrongEmphasis"/>
        </w:rPr>
        <w:t>Статья 46</w:t>
      </w:r>
      <w:r>
        <w:rPr/>
        <w:t xml:space="preserve">.  В случае, если налогоплательщик, занятый производственной и иной деятельностью, или сборщик налогов не оплатил или не передал подлежащий оплате налог, или уплатил меньше чем положено, налоговые органы назначают ему время для уплаты налогов; если по истечении назначенного срока оплаты  не производится, то  налоговые органы, в целях сбора налогов либо остатка налогов,  помимо применения мер принуждения, перечисленных в статье 27,   могут наложить на неплательщика штраф, в сумме превышающий  сумму невыплаченных налогов    менее чем в 5 раз, либо к сумме штрафа приплюсовывается остаток невыплаченной суммы. </w:t>
        <w:br/>
      </w:r>
      <w:r>
        <w:rPr>
          <w:rStyle w:val="StrongEmphasis"/>
        </w:rPr>
        <w:t>Статья 47</w:t>
      </w:r>
      <w:r>
        <w:rPr/>
        <w:t xml:space="preserve">. В случае, если сборщик налогов  не удержал и не собрал налог, подлежащий  удержанию  и сбору,  то такой сборщик налогов должен  сам уплатить сумму налога, за исключением случаев, когда сборщик налогов своевременно сообщил в налоговые органы об отказе соответствующих   налогоплательщиков от удержания и сбора налогов. </w:t>
        <w:br/>
      </w:r>
      <w:r>
        <w:rPr>
          <w:rStyle w:val="StrongEmphasis"/>
        </w:rPr>
        <w:t>Статья 48</w:t>
      </w:r>
      <w:r>
        <w:rPr/>
        <w:t xml:space="preserve">. В случае  незаконного отпечатывания бланков счетов  в нарушение положений статьи 14 данного закона, налоговые  органы уничтожают незаконно отпечатанные бланки  счетов, конфискуют незаконно полученный доход  и налагают штраф. </w:t>
        <w:br/>
      </w:r>
      <w:r>
        <w:rPr>
          <w:rStyle w:val="StrongEmphasis"/>
        </w:rPr>
        <w:t>Статья 49</w:t>
      </w:r>
      <w:r>
        <w:rPr/>
        <w:t xml:space="preserve">. Вопрос об административных наказаниях, предусмотренных в данном законе, решается налоговым бюро или его филиалом на уровне выше уезда. Вопрос о штрафе в размере менее 1000 юаней, налагаемом на  индивидуального предпринимателя или предприятие или лицо, занятое деловыми операциями в отсутствии лицензии,  решает налоговый отдел. </w:t>
        <w:br/>
        <w:t xml:space="preserve">При наложении штрафа налоговые органы выписывают  квитанции. </w:t>
        <w:br/>
      </w:r>
      <w:r>
        <w:rPr>
          <w:rStyle w:val="StrongEmphasis"/>
        </w:rPr>
        <w:t>Статья 50</w:t>
      </w:r>
      <w:r>
        <w:rPr/>
        <w:t xml:space="preserve">. В отношении лиц, препятствующих налоговым чиновникам в выполнении их должностных обязанностей путем применение насилия и угроз, проводится уголовное расследование, и они несут наказание в соответствии со статьей 157   уголовного кодекса: </w:t>
        <w:br/>
        <w:t xml:space="preserve">Лица,  препятствующие налоговым чиновником в выполнении их обязанностей, но не применяющие при этом насилия и угроз  подвергаются наказанию со стороны органов общественной безопасности  согласно закону  о наказаниях за нарушения общественного порядка. </w:t>
        <w:br/>
      </w:r>
      <w:r>
        <w:rPr>
          <w:rStyle w:val="StrongEmphasis"/>
        </w:rPr>
        <w:t>Статья 51</w:t>
      </w:r>
      <w:r>
        <w:rPr/>
        <w:t xml:space="preserve">. Доход, конфискованный  народными судами и налоговыми органами,  идет в государственную казну. </w:t>
        <w:br/>
      </w:r>
      <w:r>
        <w:rPr>
          <w:rStyle w:val="StrongEmphasis"/>
        </w:rPr>
        <w:t>Статья 52</w:t>
      </w:r>
      <w:r>
        <w:rPr/>
        <w:t xml:space="preserve">. В случае если налоговый чиновник вступает в сговор с налогоплательщиком и/или  сборщиком налогов, подстрекает или оказывает помощь налогоплательщику и/или сборщику налогов в совершении нарушений, предусмотренных  статьями 40, 41, 42 и 44 данного закона, то наказание будет определяться  согласно положениям о  групповом нарушении; если совершенные действия не содержат в себе состава преступления, на нарушителей налагаются дисциплинарные санкции. </w:t>
        <w:br/>
      </w:r>
      <w:r>
        <w:rPr>
          <w:rStyle w:val="StrongEmphasis"/>
        </w:rPr>
        <w:t>Статья 53</w:t>
      </w:r>
      <w:r>
        <w:rPr/>
        <w:t xml:space="preserve">.   Против налогового  чиновника, совершившего преступление в виде злоупотребления своим служебным положением в форму получения или вымогательства  денег или собственности, возбуждается дело по статье о взятках; если в его  действиях  нет состава преступления, то в отношении такого чиновника применяются дисциплинарные санкции. </w:t>
        <w:br/>
      </w:r>
      <w:r>
        <w:rPr>
          <w:rStyle w:val="StrongEmphasis"/>
        </w:rPr>
        <w:t>Статья 54</w:t>
      </w:r>
      <w:r>
        <w:rPr/>
        <w:t xml:space="preserve">. Против налогового офицера, халатно относящегося к своим обязанностям, не собирающего или недобирающего налоги,  причиняя, таким образом, крупный ущерб государству, возбуждается дело по статье 187 Уголовного кодекса; если в его  действиях  нет состава преступления, то в отношении такого чиновника применяются дисциплинарные санкции. </w:t>
        <w:br/>
        <w:t xml:space="preserve">В случае если налоговый чиновник, злоупотребляя своими полномочиями, намеренно затрудняет положение налогоплательщика и сборщика налогов, то он подвергается дисциплинарным санкциям. </w:t>
        <w:br/>
      </w:r>
      <w:r>
        <w:rPr>
          <w:rStyle w:val="StrongEmphasis"/>
        </w:rPr>
        <w:t>Статья 55</w:t>
      </w:r>
      <w:r>
        <w:rPr/>
        <w:t xml:space="preserve">. В случае, если кто-либо  нарушит положения  законов и административных  правил приняв неправомочное решение  начать, прекратить взимание налога, уменьшит налог, освободить от налога, сделать налоговую скидку  или забрать назад налог, то такое решение, согласно положениям данного закона, будет аннулировано; того, подлежащий оплате  но не выплаченный налог будет собран, а незаконно собранный налог будет возвращен. Административная ответственность лиц прямо причастных к нарушению расследуется их прямыми начальниками. </w:t>
        <w:br/>
      </w:r>
      <w:r>
        <w:rPr>
          <w:rStyle w:val="StrongEmphasis"/>
        </w:rPr>
        <w:t>Статья 56</w:t>
      </w:r>
      <w:r>
        <w:rPr/>
        <w:t xml:space="preserve">. При возникновении разногласий между налогоплательщиком, сборщиком налогов  или гарантом уплаты налогов с одной стороны и налоговыми  органами с другой относительно  уплаты налогов,  то  согласно положениям законов и административных правил, вначале налоги и задолженность по ним должны  быть уплачены и переданы; затем, в течение 60 дней после получения сертификата об уплате налогов, выданного налоговыми органами,  можно обращаться за пересмотром в руководящие  органы, которым прямо подчинены налоговые органы,  с которыми возникло разногласие. Эти руководящие органы должны принять решение в течение 60 дней после получения заявления на пересмотр. Если  результаты решения о пересмотре  неприемлемы  для заявителей, то, в течение 15 дней после получения решения о пересмотре, они могут обратиться с иском в народный суд. </w:t>
        <w:br/>
        <w:t xml:space="preserve">Если заинтересованные стороны не согласны с принятым налоговыми органами решением о наказании, исполнении  мер принуждения или мер по сохранению налогов они в течение 15 дней  после получения извещения  о наложении на них наказания могут обратиться за пересмотром в руководящие  органы, которым прямо подчинены налоговые органы,  с которыми возникло разногласие.  Если  результаты решения о пересмотре  неприемлемы  для заявителей, то, в течение 15 дней после получения решения о пересмотре, они могут обратиться с иском в народный суд.  Заинтересованные стороны могут также в течении 15 дней после получения  извещения о наложении на них наказания или после исполнения мер принуждения или  мер по сохранению налогов, прямо обратиться с  иском в народный суд.  Во время процесса пересмотра или судебного процесса исполнение мер принуждения и мер по сохранению налогов не приостанавливается. </w:t>
        <w:br/>
        <w:t>Если стороны, получив решение  о наказании, принятое налоговыми органами не подают заявления о пересмотре  и не обращаются с иском в народный суд,  но  при этом саботируют исполнение решения, то налоговые власти, принявшие решение, могут обратиться в народный суд для принятия принудительных мер.</w:t>
      </w:r>
    </w:p>
    <w:p>
      <w:pPr>
        <w:pStyle w:val="Style14"/>
        <w:rPr/>
      </w:pPr>
      <w:r>
        <w:rPr>
          <w:rStyle w:val="StrongEmphasis"/>
        </w:rPr>
        <w:t>ГЛАВА VI ДОПОЛНИТЕЛЬНЫЕ ПОЛОЖЕНИЯ</w:t>
      </w:r>
      <w:r>
        <w:rPr/>
        <w:br/>
      </w:r>
      <w:r>
        <w:rPr>
          <w:rStyle w:val="StrongEmphasis"/>
        </w:rPr>
        <w:t>Статья 57</w:t>
      </w:r>
      <w:r>
        <w:rPr/>
        <w:t xml:space="preserve">. Налогоплательщики  и  сборщики налогов могут перепоручать дела, связанные с налогами, налоговым агентам. </w:t>
        <w:br/>
      </w:r>
      <w:r>
        <w:rPr>
          <w:rStyle w:val="StrongEmphasis"/>
        </w:rPr>
        <w:t>Статья 58</w:t>
      </w:r>
      <w:r>
        <w:rPr/>
        <w:t xml:space="preserve">. Управление сбором  сельскохозяйственных налогов,  животноводческих налогов,  налога на эксплуатацию пахотных земель и налогов на договор осуществляется  согласно соответствующим положениям закона. </w:t>
        <w:br/>
        <w:t xml:space="preserve">Управление сбором тарифов,  корабельных сборов,  и налогов, удерживаемых  таможенными службами, осуществляется согласно соответствующим положениям законов и административных правил. </w:t>
        <w:br/>
      </w:r>
      <w:r>
        <w:rPr>
          <w:rStyle w:val="StrongEmphasis"/>
        </w:rPr>
        <w:t>Статья 59</w:t>
      </w:r>
      <w:r>
        <w:rPr/>
        <w:t xml:space="preserve">. В случае расхождений положений данного закона с положениями договоров и соглашений, между  Китайской Народной Республикой и иностранными государствами, следует руководствоваться  положениями данных договоров и соглашений. </w:t>
        <w:br/>
      </w:r>
      <w:r>
        <w:rPr>
          <w:rStyle w:val="StrongEmphasis"/>
        </w:rPr>
        <w:t>Статья 60</w:t>
      </w:r>
      <w:r>
        <w:rPr/>
        <w:t xml:space="preserve">. В случае расхождений положений данного  договора и   положениями ранее обнародованных налоговых законов, следует руководствоваться положениями данного закона. </w:t>
        <w:br/>
      </w:r>
      <w:r>
        <w:rPr>
          <w:rStyle w:val="StrongEmphasis"/>
        </w:rPr>
        <w:t>Статья 61</w:t>
      </w:r>
      <w:r>
        <w:rPr/>
        <w:t xml:space="preserve">. Процедура введения данного закона в силу будет разработана Госсоветом. </w:t>
        <w:br/>
      </w:r>
      <w:r>
        <w:rPr>
          <w:rStyle w:val="StrongEmphasis"/>
        </w:rPr>
        <w:t>Статья 62</w:t>
      </w:r>
      <w:r>
        <w:rPr/>
        <w:t>. Данный закон вступает в силу с 1- го января, 1993 года. Одновременно теряют силу Промежуточные положения об управлении сбором налогов, обнародованные Госсоветом КНР 21 апреля, 1986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21:14:00Z</dcterms:created>
  <dc:creator>Алексей</dc:creator>
  <dc:description/>
  <dc:language>en-US</dc:language>
  <cp:lastModifiedBy>Алексей</cp:lastModifiedBy>
  <dcterms:modified xsi:type="dcterms:W3CDTF">2008-05-25T19:03:00Z</dcterms:modified>
  <cp:revision>4</cp:revision>
  <dc:subject/>
  <dc:title/>
</cp:coreProperties>
</file>