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ЗАКОН КИТАЙСКОЙ НАРОДНОЙ РЕСПУБЛИКИ О ЛИЧНОМ ПОДОХОДНОМ НАЛОГЕ</w:t>
      </w:r>
    </w:p>
    <w:p>
      <w:pPr>
        <w:pStyle w:val="Style14"/>
        <w:jc w:val="center"/>
        <w:rPr/>
      </w:pPr>
      <w:r>
        <w:rPr/>
        <w:t> </w:t>
      </w:r>
      <w:r>
        <w:rPr/>
        <w:t>(Принят на третьей сессии ВСНП 10 сентября I980 г., в новой редакции Постановления о внесении измене</w:t>
        <w:softHyphen/>
        <w:t>ний в Закон КНР о личном подоходном налоге, утверж</w:t>
        <w:softHyphen/>
        <w:t>денного на четвертом заседании ПК ВСНП восьмого созыва 31 октября 1993 г., вступает в силу с 1 ян</w:t>
        <w:softHyphen/>
        <w:t>варя 1994 года)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/>
      </w:pPr>
      <w:r>
        <w:rPr>
          <w:b/>
          <w:bCs/>
          <w:u w:val="single"/>
        </w:rPr>
        <w:t>Статья I.</w:t>
      </w:r>
      <w:r>
        <w:rPr/>
        <w:t xml:space="preserve"> Лица, проживающие на территории КНР в течение пол</w:t>
        <w:softHyphen/>
        <w:t>ного года или более, независимо от наличия или отсутствия посто</w:t>
        <w:softHyphen/>
        <w:t>янного местожительства в Китае, должны уплачивать в соответствии с настоящим Законом личный подоходный налог с дохода, получаемо</w:t>
        <w:softHyphen/>
        <w:t>го в пределах или за пределами КНР.</w:t>
        <w:br/>
        <w:t>Лица, не имеющие постоянного местожительства и не проживающие в Китае, либо не имеющие постоянного местожительства, но проживающие в Китае менее одного года, должны уплачивать в соот</w:t>
        <w:softHyphen/>
        <w:t>ветствии с настоящим Законом личный подоходный налог с дохода, получаемого в пределах территории КНР.</w:t>
        <w:br/>
      </w:r>
      <w:r>
        <w:rPr>
          <w:b/>
          <w:bCs/>
          <w:u w:val="single"/>
        </w:rPr>
        <w:t>Статья 2.</w:t>
      </w:r>
      <w:r>
        <w:rPr/>
        <w:t xml:space="preserve"> Следующие виды доходов подлежат обложению личным подоходным налогом:</w:t>
        <w:br/>
        <w:t>1. Доход от заработной платы и жалованья;</w:t>
        <w:br/>
        <w:t>2. Доход, получаемый от производственной к коммерческой де</w:t>
        <w:softHyphen/>
        <w:t>ятельности индивидуальными предпринимателями, действующими в области промышленности и коммерции;</w:t>
        <w:br/>
        <w:t>3. Доход, получаемый от подрядных и лизинговых операций предприятий или учреждений;</w:t>
        <w:br/>
        <w:t>4. Доход от вознаграждения за оказание личных услуг;</w:t>
        <w:br/>
        <w:t>5. Доход от авторских вознаграждений;</w:t>
        <w:br/>
        <w:t>6. Доход от роялтей;</w:t>
        <w:br/>
        <w:t>7. Доход от процентов, дивидендов и тантьем;</w:t>
        <w:br/>
        <w:t>8. Доход от сдачи имущества в аренду;</w:t>
        <w:br/>
        <w:t>9. Доход от передачи прав собственности;</w:t>
        <w:br/>
        <w:t>10. Непредвиденный доход;</w:t>
        <w:br/>
        <w:t>11. Другие виды доходов, подлежащие обложению налогом соглас</w:t>
        <w:softHyphen/>
        <w:t>но решению финансового органа Госсовета КНР.</w:t>
        <w:br/>
      </w:r>
      <w:r>
        <w:rPr>
          <w:b/>
          <w:bCs/>
          <w:u w:val="single"/>
        </w:rPr>
        <w:t>Статья 3.</w:t>
      </w:r>
      <w:r>
        <w:rPr/>
        <w:t xml:space="preserve"> Ставки личного подоходного налога:</w:t>
        <w:br/>
        <w:t>1. Доход от заработной платы и жалованья, превышающий уста</w:t>
        <w:softHyphen/>
        <w:t>новленный размер, облагается налогом по прогрессивной ставке от 5% до 45% (конкретные ставки приводятся в прилагаемой таблице № I).</w:t>
        <w:br/>
        <w:t>2. Доход, получаемый от производственной и коммерческой дея</w:t>
        <w:softHyphen/>
        <w:t>тельности индивидуальными предпринимателями, действующими в об</w:t>
        <w:softHyphen/>
        <w:t>ласти промышленности и коммерции, превышающий установленный размер, облагается налогом по прогрессивной ставке от 5% до 35% (конкретные ставки приводятся в прилагаемой таблице № 2).</w:t>
        <w:br/>
        <w:t>3. Доход, получаемый в виде авторского вознаграждения, об</w:t>
        <w:softHyphen/>
        <w:t>лагается налогом по единой (пропорциональной) ставке в размере 20%, но с уменьшением облагаемой суммы на 30%.</w:t>
        <w:br/>
        <w:t>4. Доход, получаемый от вознаграждений за оказание личных услуг, облагается налогом по единой (пропорциональней) ставке в размере 20%. В случае, если единоразовый размер вознаграждения за оказание услуг крайне высок, может взиматься дополнительный налог. Специальный способ налогообложения будет разработан от</w:t>
        <w:softHyphen/>
        <w:t>дельно Госсоветом КНР.</w:t>
        <w:br/>
        <w:t>5. К доходам от роялтей, процентов, дивидендов и тантьем, от сдачи имущества в аренду, передачи прав собственности, непред</w:t>
        <w:softHyphen/>
        <w:t>виденным и иным видам доходов применяется единая (пропорциональная) ставка в размере 20%.</w:t>
        <w:br/>
      </w:r>
      <w:r>
        <w:rPr>
          <w:b/>
          <w:bCs/>
          <w:u w:val="single"/>
        </w:rPr>
        <w:t>Статья 4.</w:t>
      </w:r>
      <w:r>
        <w:rPr/>
        <w:t xml:space="preserve"> Следующие категории доходов не подлежат обложению личным подоходным налогом:</w:t>
        <w:br/>
        <w:t>1. Премии и награды за достижения в области науки, образова</w:t>
        <w:softHyphen/>
        <w:t>ния, техники, культуры, здравоохранения, спорта и охраны окру</w:t>
        <w:softHyphen/>
        <w:t>жающей среды, присуждаемые Народными правительствами провинций, министерствами и комиссиями системы Госсовета, подразделениями Народно-освободительной армии Китая уровня выше дивизий, либо иностранными и международными организациями;</w:t>
        <w:br/>
        <w:t>2. Проценты, получаемые по банковским вкладам, государствен</w:t>
        <w:softHyphen/>
        <w:t>ным ценным бумагам и облигациям, выпускаемым государством;</w:t>
        <w:br/>
        <w:t>3. Единоразовые государственные субсидии и денежные дотации;</w:t>
        <w:br/>
        <w:t>4. Пособия на повышение благосостояния, пенсии по нетрудо</w:t>
        <w:softHyphen/>
        <w:t>способности и потере кормильца, пособия по безработице;</w:t>
        <w:br/>
        <w:t>5. Страховые возмещения.</w:t>
        <w:br/>
        <w:t>6. Подъемные пособия, пособия при уходе в отставку или де</w:t>
        <w:softHyphen/>
        <w:t>мобилизации кадровых служащих и рядовых военнослужащих вооруженных сил;</w:t>
        <w:br/>
        <w:t>7. Пособия на переезд и обзаведение, выходные пособия, пен</w:t>
        <w:softHyphen/>
        <w:t>сии, материальная помощь, выдаваемые в едином порядке Государством кадровым работникам, рабочим и служащим.</w:t>
        <w:br/>
        <w:t>8. Доходы дипломатических представителей, консульских работ</w:t>
        <w:softHyphen/>
        <w:t>ников и других сотрудников иностранных посольств и консульских служб в Китае, на которых в соответствии с законодательством КНР распространяется льготный налоговый режим.</w:t>
        <w:br/>
        <w:t>9. Доходы, освобождаемые от налогообложения согласно между</w:t>
        <w:softHyphen/>
        <w:t>народным соглашениям, одним из участников которых является пра</w:t>
        <w:softHyphen/>
        <w:t>вительство КНР, и в соответствии с подписанными им соглашениями.</w:t>
        <w:br/>
        <w:t>10. Доходы, освобожденные от налога по решению финансового органа Госсовета КНР.</w:t>
        <w:br/>
      </w:r>
      <w:r>
        <w:rPr>
          <w:b/>
          <w:bCs/>
          <w:u w:val="single"/>
        </w:rPr>
        <w:t>Статья 5.</w:t>
      </w:r>
      <w:r>
        <w:rPr/>
        <w:t xml:space="preserve"> В одном из следующих случаев после утверждения ставка подоходного налога может быть понижена:</w:t>
        <w:br/>
        <w:t>I. Доходы нетрудоспособных граждан, одиноких престарелых людей и семей пострадавших.</w:t>
        <w:br/>
        <w:t>2. В случаях несения серьезных убытков, возникших в резуль</w:t>
        <w:softHyphen/>
        <w:t>тате стихийных бедствий природного характера.</w:t>
        <w:br/>
        <w:t>3. В других случаях, установленных финансовым органом Гос</w:t>
        <w:softHyphen/>
        <w:t>совета КНР.</w:t>
        <w:br/>
      </w:r>
      <w:r>
        <w:rPr>
          <w:b/>
          <w:bCs/>
          <w:u w:val="single"/>
        </w:rPr>
        <w:t>Статья 6.</w:t>
      </w:r>
      <w:r>
        <w:rPr/>
        <w:t xml:space="preserve"> Сумма каждой категории дохода, подлежащего нало</w:t>
        <w:softHyphen/>
        <w:t>гообложению, рассчитывается следующим образом:</w:t>
        <w:br/>
        <w:t>I. В отношении заработной платы и жалованья граждан устанав</w:t>
        <w:softHyphen/>
        <w:t>ливается необлагаемый налогом</w:t>
      </w:r>
      <w:r>
        <w:rPr>
          <w:b/>
          <w:bCs/>
        </w:rPr>
        <w:t xml:space="preserve"> </w:t>
      </w:r>
      <w:r>
        <w:rPr/>
        <w:t>минимум в размере 800 юаней жэньминьби, сумма, превышающая эту цифру, подлежит обложению налогом.</w:t>
        <w:br/>
        <w:t>2. Доходы, получаемые от производственной и коммерческой деятельности индивидуальными предпринимателями, действующими в области промышленности и коммерции, подлежат налогообложению исходя из общего размера прибыли за налоговый год с учетом выче</w:t>
        <w:softHyphen/>
        <w:t>та издержек, расходов и убытков.</w:t>
        <w:br/>
        <w:t>3. Доходы, получаемые предприятиями и учреждениями от под</w:t>
        <w:softHyphen/>
        <w:t>рядных и лизинговых операций облагаются налогом исходя из общего размера прибыли за финансовый год за вычетом расходов.</w:t>
        <w:br/>
        <w:t>4. Доходы от вознаграждений за оказание личных услуг, ав</w:t>
        <w:softHyphen/>
        <w:t>торских вознаграждений, роялтей и сдачи имущества в аренду обла</w:t>
        <w:softHyphen/>
        <w:t>гаются налогом с суммы, превышающей 800 юаней жэньминьби, если ежемесячный доход не превышает 4000 юаней жэньминьби, либо с части суммы дохода после вычета 20% в качестве расходов, если ежемесячный доход превышает 4000 юаней жэньминьби.</w:t>
        <w:br/>
        <w:t>5. Сумма доходов от передачи прав собственности облагается налогом после вычета первоначальной стоимости собственности и разумных расходов.</w:t>
        <w:br/>
        <w:t>Доходы от процентов, дивидендов и тантьем облагаются налогом исходя из полной суммы каждого платежа.</w:t>
        <w:br/>
        <w:t>Согласно соответствующим положениям Госсовета КНР, часть пожертвований граждан на образование и другие общественные нужды должна вычитаться из суммы доходов, подлежащих налогообложению.</w:t>
        <w:br/>
        <w:t>Дополнительные расходы вычитаются у налогоплательщиков, не имеющих постоянного местожительства в Китае, но получающих доход в виде заработной платы и жалованья на территории Китая, а также налогоплательщиков, имеющих постоянное местожительство в Китае, но получающих доход в виде заработной платы и жалованья вне тер</w:t>
        <w:softHyphen/>
        <w:t>ритории КНР в соответствии с их средним уровнем дохода, жизненным уровнем и изменением курса валюты. Объем и порядок вычета допол</w:t>
        <w:softHyphen/>
        <w:t>нительных расходов отдельно разрабатывается Госсоветом КНР.</w:t>
        <w:br/>
      </w:r>
      <w:r>
        <w:rPr>
          <w:b/>
          <w:bCs/>
          <w:u w:val="single"/>
        </w:rPr>
        <w:t>Статья 7.</w:t>
      </w:r>
      <w:r>
        <w:rPr/>
        <w:t xml:space="preserve"> Сумма личного подоходного налога, уплаченного на</w:t>
        <w:softHyphen/>
        <w:t>логоплательщиком, получающим доход вне территории Китая, может быть вычтена из его дохода, подлежащего налогообложению, но раз</w:t>
        <w:softHyphen/>
        <w:t>мер вычитаемой суммы не должен превышать размера дохода, извле</w:t>
        <w:softHyphen/>
        <w:t>каемого вне территории КНР, который рассчитывается в соответствии с положениями настоящего Закона.</w:t>
        <w:br/>
      </w:r>
      <w:r>
        <w:rPr>
          <w:b/>
          <w:bCs/>
          <w:u w:val="single"/>
        </w:rPr>
        <w:t>Статья 8.</w:t>
      </w:r>
      <w:r>
        <w:rPr/>
        <w:t xml:space="preserve"> При взимании личного подоходного налога лицо, по</w:t>
        <w:softHyphen/>
        <w:t>лучающее доход, является налогоплательщиком, а орган или лицо, удерживающее налог, является налоге взимающим агентом. Налогопла</w:t>
        <w:softHyphen/>
        <w:t>тельщики, получающие доход от заработной платы и жалованья из двух или более источников и/или без участия налоговзимающего агента, должны декларировать свои доходы и уплачивать налог само</w:t>
        <w:softHyphen/>
        <w:t>стоятельно.</w:t>
        <w:br/>
      </w:r>
      <w:r>
        <w:rPr>
          <w:b/>
          <w:bCs/>
          <w:u w:val="single"/>
        </w:rPr>
        <w:t>Статья 9.</w:t>
      </w:r>
      <w:r>
        <w:rPr/>
        <w:t xml:space="preserve"> Налог взимается ежемесячно налоговзимающим аген</w:t>
        <w:softHyphen/>
        <w:t>том, а налогоплательщик должен внести соответствующую сумму за данный месяц в государственную казну в течение первых 7 дней сле</w:t>
        <w:softHyphen/>
        <w:t>дующего месяца и представить соответствующему налоговому органу налоговую декларацию.</w:t>
        <w:br/>
        <w:t>С облагаемых налогом заработной платы и жалованья налог взимается ежемесячно, а сумма уплачиваемого налога представляется налоговзимающим агентом в государственную казну или налогопла</w:t>
        <w:softHyphen/>
        <w:t>тельщиком самостоятельно вместе с налоговой декларацией налоговым органом в течение первых 7 дней следующего месяца. Сумма облага</w:t>
        <w:softHyphen/>
        <w:t>емого налогом дохода от заработной платы и жалованья, получаемых из нескольких специфических источников поступления, может быть рассчитана за год, а выплаты производятся заблаговременно ежеме</w:t>
        <w:softHyphen/>
        <w:t>сячными взносами. Особый порядок расчета и взимания налога будет специально разработан Госсоветом КНР.</w:t>
        <w:br/>
        <w:t>Сумма облагаемого налогом дохода, получаемого от производ</w:t>
        <w:softHyphen/>
        <w:t>ственной и коммерческой деятельности индивидуальными предприни</w:t>
        <w:softHyphen/>
        <w:t>мателями, занятыми в промышленности и коммерции, должна рассчитываться за год, а выплаты производиться заблаговременными ежеме</w:t>
        <w:softHyphen/>
        <w:t>сячными взносами налоговзимающими агентами в течение первых 7 дней следующего месяца, конечный расчет должен быть произведен в течение трех месяцев после окончания налогового года с возвра</w:t>
        <w:softHyphen/>
        <w:t>том всех переплат или осуществлением необходимых дополнительных платежей.</w:t>
        <w:br/>
        <w:t>Сумма облагаемого налогом дохода, получаемого предприятиями и учреждениями от подрядных и лизинговых операций, рассчитывается за год, уплачивается и переводится налоговзимающими агентами в государственную казну при утверждении налоговой декларации нало</w:t>
        <w:softHyphen/>
        <w:t>говыми органами в течение 30 дней после окончания налогового го</w:t>
        <w:softHyphen/>
        <w:t>да. Если налогоплательщик получает доход от подрядных и лизинго</w:t>
        <w:softHyphen/>
        <w:t>вых операций по частям,</w:t>
      </w:r>
      <w:r>
        <w:rPr>
          <w:b/>
          <w:bCs/>
        </w:rPr>
        <w:t xml:space="preserve"> </w:t>
      </w:r>
      <w:r>
        <w:rPr/>
        <w:t>сумма облагаемого налогом дохода выплачи</w:t>
        <w:softHyphen/>
        <w:t>вается заблаговременно в течение 7 дней после получения каждого платежа, при этом окончательный расчет должен быть произведен в течение 3-х месяцев после окончания налогового года с возвратом всех переплат или осуществлением необходимых дополнительных пла</w:t>
        <w:softHyphen/>
        <w:t>тежей.</w:t>
        <w:br/>
        <w:t>Налогоплательщики, извлекающие доходы за пределами территории КНР, должны уплатить налоги в Государственную казну и представлять налоговые декларации налоговым органам в течение 30 дней после окончания каждого налогового года.</w:t>
        <w:br/>
      </w:r>
      <w:r>
        <w:rPr>
          <w:b/>
          <w:bCs/>
          <w:u w:val="single"/>
        </w:rPr>
        <w:t>Статья 10.</w:t>
      </w:r>
      <w:r>
        <w:rPr/>
        <w:t xml:space="preserve"> Все виды доходов рассчитываются в народных юанях (женьминьби). Доход в иностранной валюте при уплате налога переводится в жэньминьби в соответствии с курсом валют, публикуемым Государственным управлением КНР по контролю за валютой.</w:t>
        <w:br/>
      </w:r>
      <w:r>
        <w:rPr>
          <w:b/>
          <w:bCs/>
          <w:u w:val="single"/>
        </w:rPr>
        <w:t>Статья 11.</w:t>
      </w:r>
      <w:r>
        <w:rPr/>
        <w:t xml:space="preserve"> Налоговзимающие агенты получают комиссионное вознаграждение в размере </w:t>
      </w:r>
      <w:r>
        <w:rPr>
          <w:i/>
          <w:iCs/>
        </w:rPr>
        <w:t>2%</w:t>
      </w:r>
      <w:r>
        <w:rPr/>
        <w:t xml:space="preserve"> от суммы уплачиваемого налога.</w:t>
        <w:br/>
      </w:r>
      <w:r>
        <w:rPr>
          <w:b/>
          <w:bCs/>
          <w:u w:val="single"/>
        </w:rPr>
        <w:t>Статья 12.</w:t>
      </w:r>
      <w:r>
        <w:rPr/>
        <w:t xml:space="preserve"> Управление взиманием личного подоходного налога осуществляется согласно "Положениям Китайской Народной Республи</w:t>
        <w:softHyphen/>
        <w:t>ки о взимании и регулировании налогов".</w:t>
        <w:br/>
      </w:r>
      <w:r>
        <w:rPr>
          <w:b/>
          <w:bCs/>
          <w:u w:val="single"/>
        </w:rPr>
        <w:t>Статья 13.</w:t>
      </w:r>
      <w:r>
        <w:rPr/>
        <w:t xml:space="preserve"> Инструкция по применению настоящего Закона разрабатывается Госсоветом КНР.</w:t>
        <w:br/>
      </w:r>
      <w:r>
        <w:rPr>
          <w:b/>
          <w:bCs/>
          <w:u w:val="single"/>
        </w:rPr>
        <w:t>Статья 14.</w:t>
      </w:r>
      <w:r>
        <w:rPr/>
        <w:t xml:space="preserve"> Настоящий Закон вступает в силу со дня его опуб</w:t>
        <w:softHyphen/>
        <w:t>ликования 27 декабря 1993 г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Таблица I</w:t>
      </w:r>
    </w:p>
    <w:p>
      <w:pPr>
        <w:pStyle w:val="Normal"/>
        <w:rPr/>
      </w:pPr>
      <w:r>
        <w:rPr>
          <w:b/>
          <w:bCs/>
          <w:u w:val="single"/>
        </w:rPr>
        <w:t>СТАВКИ ЛИЧНОГО ПОДОХОДНОГО НАЛОГА</w:t>
      </w:r>
      <w:r>
        <w:rPr/>
        <w:t>(Применяются к доходам, получаемым от за</w:t>
        <w:softHyphen/>
        <w:t xml:space="preserve"> работной платы и жалованья)</w:t>
        <w:br/>
        <w:t>Ежемесячный налогоблагаемый доход</w:t>
      </w:r>
    </w:p>
    <w:p>
      <w:pPr>
        <w:pStyle w:val="Normal"/>
        <w:rPr/>
      </w:pPr>
      <w:r>
        <w:rPr/>
        <w:t>1. Не превышает 500 юаней                                        5 %</w:t>
        <w:br/>
        <w:t>2. Свыше 500 юаней, но не более 2000 юаней             10%</w:t>
        <w:br/>
        <w:t>3. Свыше 2000 юаней, но не более 5000 юаней           15%</w:t>
        <w:br/>
        <w:t>4. Свыше 5000 юаней, но не более 20000 юаней         20%</w:t>
        <w:br/>
        <w:t xml:space="preserve">5. Свыше 20000 юаней, но не более 40000 юаней       25% </w:t>
      </w:r>
    </w:p>
    <w:p>
      <w:pPr>
        <w:pStyle w:val="Normal"/>
        <w:rPr/>
      </w:pPr>
      <w:r>
        <w:rPr/>
        <w:t>6. Свыше 40000 юаней, но не более 60000 юаней       30%</w:t>
      </w:r>
    </w:p>
    <w:p>
      <w:pPr>
        <w:pStyle w:val="Normal"/>
        <w:rPr/>
      </w:pPr>
      <w:r>
        <w:rPr/>
        <w:t>7. Свыше 60000 юаней, но не более 80000 юаней       35%</w:t>
      </w:r>
    </w:p>
    <w:p>
      <w:pPr>
        <w:pStyle w:val="Normal"/>
        <w:rPr/>
      </w:pPr>
      <w:r>
        <w:rPr/>
        <w:t>8. Свыше 80000 юаней, но не более I00000 юаней      40%</w:t>
        <w:br/>
        <w:t>9 . Свыше 100000 юаней                                            45%</w:t>
      </w:r>
    </w:p>
    <w:p>
      <w:pPr>
        <w:pStyle w:val="Normal"/>
        <w:rPr/>
      </w:pPr>
      <w:r>
        <w:rPr/>
        <w:t>(Примечание: Согласно положениям статьи 6 настоящего Зако</w:t>
        <w:softHyphen/>
        <w:t>на под ежемесячным налогооблагаемым доходом понимается сумма, превышающая установленный необлагаемый налогом минимум в разме</w:t>
        <w:softHyphen/>
        <w:t>ре 800 юаней или дополнительные расходы)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Таблица 2</w:t>
      </w:r>
    </w:p>
    <w:p>
      <w:pPr>
        <w:pStyle w:val="Normal"/>
        <w:rPr/>
      </w:pPr>
      <w:r>
        <w:rPr>
          <w:b/>
          <w:bCs/>
          <w:u w:val="single"/>
        </w:rPr>
        <w:t>СТАВКИ ЛИЧНОГО ПОДОХОДНОГО НАЛОГА</w:t>
      </w:r>
      <w:r>
        <w:rPr>
          <w:u w:val="single"/>
        </w:rPr>
        <w:t xml:space="preserve"> </w:t>
      </w:r>
      <w:r>
        <w:rPr/>
        <w:br/>
        <w:t>(Применяются к доходам, получаемым от производ</w:t>
        <w:softHyphen/>
        <w:t>ственной и коммерческой деятельности индивиду</w:t>
        <w:softHyphen/>
        <w:t>альными предпринимателями, занятыми в области промышленности и коммерции, а также к доходам, получаемым предприятиями или учреждениями от их подрядных или лизинговых операций)</w:t>
      </w:r>
    </w:p>
    <w:p>
      <w:pPr>
        <w:pStyle w:val="Normal"/>
        <w:rPr/>
      </w:pPr>
      <w:r>
        <w:rPr/>
        <w:t>Ежегодный налогооблагаемый доход</w:t>
      </w:r>
    </w:p>
    <w:p>
      <w:pPr>
        <w:pStyle w:val="Normal"/>
        <w:rPr/>
      </w:pPr>
      <w:r>
        <w:rPr/>
        <w:t>1.Не превышает 5000 юаней                                     5%</w:t>
        <w:br/>
        <w:t>2.Свыше 5000 юаней, но не более 10000 юаней        10%</w:t>
        <w:br/>
        <w:t>3.Свыше 10000 юаней, но не более 30000 юаней      15%</w:t>
        <w:br/>
        <w:t>4.Свыше 30000 юаней, но не более 50000 юаней      20%</w:t>
        <w:br/>
        <w:t xml:space="preserve">5.Свыше 50000 юаней                                             35% </w:t>
      </w:r>
    </w:p>
    <w:p>
      <w:pPr>
        <w:pStyle w:val="Normal"/>
        <w:rPr/>
      </w:pPr>
      <w:r>
        <w:rPr>
          <w:u w:val="single"/>
        </w:rPr>
        <w:t>(Примечание:</w:t>
      </w:r>
      <w:r>
        <w:rPr/>
        <w:t xml:space="preserve"> Согласно положениям статьи 6 настоящего Зако</w:t>
        <w:softHyphen/>
        <w:t>на под ежегодным налогооблагаемым доходом понимается общий раз</w:t>
        <w:softHyphen/>
        <w:t>мер прибыли за налоговый год с учетом вычета издержек, расходов и убытков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25:00Z</dcterms:created>
  <dc:creator>00021</dc:creator>
  <dc:description/>
  <cp:keywords/>
  <dc:language>en-US</dc:language>
  <cp:lastModifiedBy>00021</cp:lastModifiedBy>
  <dcterms:modified xsi:type="dcterms:W3CDTF">2008-05-20T12:05:00Z</dcterms:modified>
  <cp:revision>2</cp:revision>
  <dc:subject/>
  <dc:title/>
</cp:coreProperties>
</file>