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0"/>
      </w:tblGrid>
      <w:tr>
        <w:trPr/>
        <w:tc>
          <w:tcPr>
            <w:tcW w:w="89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9biaoti1"/>
                <w:b/>
              </w:rPr>
              <w:t>ВРЕМЕННЫЕ ПОЛОЖЕНИЯ КИТАЙСКОЙ НАРОДНОЙ РЕСПУБЛИКИ О РЕГУЛИРУЮЩЕМ НАЛОГЕ НА ИНВЕСТИЦИИ В ОСНОВНЫЕ ФОНДЫ</w:t>
            </w:r>
            <w:r>
              <w:rPr>
                <w:b/>
                <w:sz w:val="23"/>
                <w:szCs w:val="23"/>
              </w:rPr>
              <w:t xml:space="preserve"> </w:t>
              <w:br/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(Утверждены Госсоветом КНР 16 апреля 1991 г.)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. С целью реализации государственной промышленной политики, контроля за масштабами инвестиций, направления инвестиционных потоков, регулирования инвестиционной структуры, усиления строительства ключевых объектов, стимулирования поступательного, стабильного, скоординированного развития национальной экономики разработано данное положение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. Юридические и физические лица осуществляющие в пределах территории КНР инвестиции в основные фонды являются субъектами налогообложения регулирующим налогом на инвестиции в основные фонды и должны в соответствии с данным положением вносить регулирующий налог на инвестици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. Регулирующий налог на инвестиционные потоки применяет дифференцированные ставки в соответствии с государственной промышленной политикой и экономическими масштабами объектов. Применяемая для конкретного объекта ставка налога определяется исходя из инженерных особенностей объекта. Статья налога и ставка налога определяются исходя из прилагаемой к данному положению "Таблицы статей и ставок регулирующего налога на инвестиции в основные фонды"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Инвестиции в основные фонды для не перечисленных в таблице инвестиций в основные фонды (не включая инвестиции в реконструкцию предприятий) облагаются по ставке 15%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Инвестиции в реконструкцию, кроме тех, к которым применяется в соответствии с таблицей статей и ставок налога нулевая ставка налога, облагаются по ставке 10%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"Таблица статей и ставок регулирующего налога на инвестиции в основные фонды" периодически обновляется Госсоветом КНР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. Расчет регулирующего налога на инвестиции в основные фонды производится в соответствии с реальной окончательной суммой инвестиций в основные фонды объекта, в том числе при инвестициях в реконструкцию объекта, на основе реальной окончательной суммы инвестиций в инженерное строительство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. Регулирующий налог на инвестиции в основные фонды вносится в соответствии с суммой годового плана инвестиций в основные фонды объекта. После завершения календарного года, в соответствии с реальной окончательной суммой инвестиций производится подсчет, переплата налога возвращается, а недоплата погашается. После завершения строительства в соответствии с общей реальной окончательной суммой инвестиций производится окончательный расчет, переплата возвращается, недоплата налоговых платежей погашаетс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у налогоплательщика возникает проблема с внесением всей годовой суммы налога в соответствии с годовой плановой суммой инвестиций единовременно, то по рассмотрению и решению налоговых органов, возможно внесение необходимой суммы налога посредством нескольких платежей в течение года, однако налог должен быть внесен до конца сентября месяца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. Субъект налогообложения при расчете суммы инвестиций в основные фонды объекта должен учитывать сумму регулирующего налога на инвестиции в основные фонды и включать ее в общую сумму инвестиций строящегося объекта, с тем чтобы дать экономическую и финансовую оценку объекту. Однако, налоговая сумма не является базовой цифрой при планировании расходов по строительству, по инженерным работам и другим расходам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. Льготы по регулирующему налогу на инвестиции в основные фонды не могут быть предоставлены ни каким другим законодательным органом, кроме Госсовета КНР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. Управление взиманием регулирующего налога на инвестиции в основные фонды осуществляется соответствующими налоговыми органами. Субъект налогообложения должен зарегистрироваться в налоговых органах по месту нахождения объекта, пройти аттестацию на внесение налоговых платежей, представить налоговый отчет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. Взимание регулирующего налога на инвестиции в основные фонды позволяет на основе сочетания планового централизованного управления и инвестиционного лицензирования осуществлять следующие способы контроля и управления за источниками инвестиций: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Плановые комитеты (планово-экономические комитеты) провинций, автономных районов, городов центрального подчинения и плановые комитеты городов, осуществляющих планирование, составляют сводный план объектов данной территории, учитывающий и инвестиции в основные фонды. После того, как налоговыми органами соответствующего уровня рассматриваются и утверждаются статьи налога, ставки налога и необходимые к внесению налоговые суммы по каждому объекту инвестиций в основные фонды, этот план утверждается Плановым отделом;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Субъект налогообложения до начала использования годового объема инвестиций на объекте должен в налоговых органах по месту нахождения объекта пройти регистрацию и оформить декларацию. Банки и другие денежно-кредитные учреждения на основе заполняемой налоговыми органами специальной учетной книги по внесению платежей перечисляют причитающиеся налоговые платежи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Плановые отделы на основе удостоверения налогоплательщика выдают лицензию на инвестиции. Банки и другие денежно-кредитные органы на основе лицензии на инвестиции предоставляют ассигнование или кредитование объекта осуществляющего инвестиции в основные фонды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. Агентами по вычитанию и внесению регулирующего налога на инвестиции в основные фонды являются Строительный банк Китая, Торгово-промышленный банк Китая, Сельскохозяйственный банк Китая, Банк Китая и Банк коммуникаций, другие денежно-кредитные учреждени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. В отношении внеплановых объектов, осуществляющих инвестиции в основные фонды, налоговые органы кроме взимания налога по соответствующей ставке имеют право наложить на налогоплательщика также и штраф в размере до шестикратной суммы внесенного налога. Если же внеплановый объект, осуществляющий инвестиции в основные фонды облагается по нулевой ставке, то на основе соответствующего постановления плановых органов он может быть подвергнут отдельному наказанию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под видом реконструкции осуществляются инвестиции в основные фонды, то в соответствии со статьей и ставкой налога на инвестиции в основные фонды взимается двукратная сумма налога. В том случае, если к инвестиционному объекту применяется нулевая ставка налога, то по соответствующему решению планового отдела может быть наложено другое взыскание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. В случае, если налогоплательщик в соответствии с нормами данного положения не уплачивает сумму налога, плановый комитет (планово-экономический комитет) должен аннулировать его экспертизу объекта; в отношении объекта, на котором только приступают к работе не должно быть предоставлено планирование начала работ, а в отношении объекта, на котором продолжается ранее начатое строительство должно быть аннулирован годовой план по масштабам инвестиций и аннулирована инвестиционная лицензия; банки и другие денежно-кредитные учреждения не должны осуществлять финансирование и кредитование таких объектов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отношении плановых, банковских отделов, допустивших нарушение норм данного положения, и где следствием стало то, что налогоплательщик уклонился от уплаты налога, вышестоящие руководящие органы этих учреждений должны провести расследование в отношении соответствующих должностных лиц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. В отношении других вопросов (пунктов) по управлению взиманием регулирующего налога на инвестиции в основные фонды необходимо руководствоваться нормами “Временного положения КНР по управлению взиманием налоговых платежей”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. Инвестиции в основные фонды для осуществляющих экономическую деятельность совместных предприятий, кооперативных предприятий и иностранных предприятий не подпадают под действие данного положения. Инвестиции в развитие таких объектов запрещенных государством также не подпадают под действие данного положения. Плановые отделы должны в соответствии с законодательством страны, юридическими нормами, курсом и политическими нормами применять другие виды наказания. </w:t>
              <w:br/>
              <w:br/>
            </w:r>
            <w:r>
              <w:rPr>
                <w:color w:val="000000"/>
                <w:sz w:val="23"/>
                <w:szCs w:val="23"/>
              </w:rPr>
              <w:t>　　“</w:t>
            </w:r>
            <w:r>
              <w:rPr>
                <w:color w:val="000000"/>
                <w:sz w:val="23"/>
                <w:szCs w:val="23"/>
              </w:rPr>
              <w:t xml:space="preserve">Таблица объектов, развитие которых запрещается государством” периодически обновляется Госсоветом КНР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. Способы предоставления льгот по регулирующему налогу на инвестиции в основные фонды в районах проживания национальных меньшинств устанавливаются отдельно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соответствии с государственными нормами не включаемые в планы объекты, или если сумма инвестиций в основные фонды не превышает 50 тысяч юаней, то по этим объектам взимание налога и предоставление льгот по регулирующему налогу на инвестиции в основные фонды решается правительством провинции, автономных районов и городов центрального подчинения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. Инвестиционные лицензии для объекта, в который будут осуществляться инвестиции в основные фонды выдаются и регулируются в едином порядке плановыми отделами. Конкретные нормы по мерам регулирования инвестиционных лицензий осуществляются Государственным комитетом по планированию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. Обязанность по толкованию данного положения возложена на Государственное налоговое управление, инструкция по применению разрабатывается также Государственным налоговым управлением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. Данное положение вступает в силу с 1991 года. Опубликованное Госсоветом 25 июля 1987 года “Временное положение КНР о налоге на строительство “ одновременно прекращает свое действие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ложение: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. Таблица статей и ставок налога по регулирующему налогу на инвестиции в основные фонды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. Таблица объектов, развитие которых запрещено государством.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Таблица статей и ставок регулирующего налога на инвестиции в основные фонды </w:t>
              <w:br/>
              <w:br/>
            </w:r>
            <w:r>
              <w:rPr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drawing>
                <wp:inline distT="0" distB="0" distL="0" distR="0">
                  <wp:extent cx="5657850" cy="963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0" cy="963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color w:val="003366"/>
                <w:spacing w:val="30"/>
                <w:sz w:val="23"/>
                <w:szCs w:val="23"/>
              </w:rPr>
            </w:pPr>
            <w:r>
              <w:rPr>
                <w:rFonts w:cs="Arial" w:ascii="Arial" w:hAnsi="Arial"/>
                <w:color w:val="003366"/>
                <w:spacing w:val="3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9biaoti1">
    <w:name w:val="p9-biaoti1"/>
    <w:basedOn w:val="Style14"/>
    <w:qFormat/>
    <w:rPr>
      <w:rFonts w:ascii="Times New Roman" w:hAnsi="Times New Roman" w:cs="Times New Roman"/>
      <w:spacing w:val="15"/>
      <w:sz w:val="27"/>
      <w:szCs w:val="27"/>
    </w:rPr>
  </w:style>
  <w:style w:type="character" w:styleId="P91">
    <w:name w:val="p91"/>
    <w:basedOn w:val="Style14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0:19:00Z</dcterms:created>
  <dc:creator>Алексей</dc:creator>
  <dc:description/>
  <dc:language>en-US</dc:language>
  <cp:lastModifiedBy>Алексей</cp:lastModifiedBy>
  <dcterms:modified xsi:type="dcterms:W3CDTF">2008-05-25T19:01:00Z</dcterms:modified>
  <cp:revision>4</cp:revision>
  <dc:subject/>
  <dc:title/>
</cp:coreProperties>
</file>