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ЗАКОН КИТАЙСКОЙ НАРОДНОЙ РЕСПУБЛИКИ О ПОРЯДКЕ ВЪЕЗДА В СТРАНУ И ВЫЕЗДА ИЗ СТРАНЫ ИНОСТРАНЦЕВ</w:t>
            </w:r>
            <w:r>
              <w:rPr>
                <w:sz w:val="23"/>
                <w:szCs w:val="23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Принят на 13-м заседании Постоянного комитета ВСНП 6-го созыва 22 ноября 1985 года, обнародован 23 ноября 1985 года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1. ОБЩИЕ ПОЛОЖ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Настоящий Закон специально разработан в целях защиты суверенитета Китайской Народной Республики, обеспечения безопасности и общественного порядка, а также развития международных связей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Настоящий Закон применяется при въезде иностранцев в страну, их выезде из страны и транзитном проезде через территорию Китайской Народной Республики, а также для регулирования порядка проживания и передвижения иностранцев в Кита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Въезд в страну и транзитный проезд иностранцев через территорию Китая, а также их проживание в Китае осуществляется с разрешения компетентных органов правительства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При въезде в страну, выезде из страны, транзитном проезде через территорию Китая иностранцы должны следовать через открытые для иностранцев или специально определенные пункты пропуска и проходить при этом проверку со стороны органов пограничного контроля. Транспорт, используемый иностранцами при въезде в страну, выезде из страны и транзитном проезде через территорию Китая, должен следовать через открытые для иностранцев или специально определенные пункты пропуска и подвергаться при этом проверке и досмотру со стороны органов пограничного контрол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Правительство Китая охраняет законные права и интересы иностранцев на территории Китая. Личная свобода иностранцев неприкосновенна. Органы общественной безопасности или государственной безопасности не могут арестовать иностранца без санкции и решения народной прокуратуры или решения народного суд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Иностранцы, находящиеся на территории Китая, должны соблюдать законы Китая, не наносить вред государственной безопасности Китая, причинять ущерб интересам общества и нарушать общественный порядок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2. ВЪЕЗД В СТРАНУ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Для въезда в страну иностранцы должны обратиться в дипломатические представительства, консульские учреждения либо другие аккредитованные за рубежом учреждения Китая, уполномоченные Министерством иностранных дел с просьбой об оформлении визы. В особо установленных случаях в соответствии с установлениями Государственного Совета иностранцы могут обратиться за оформлением виз в специально определенные компетентными органами правительства Китая визовые органы в пунктах пропуск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раждане государств, с которыми правительство Китая имеет соглашения о визах, при въезде в страну руководствуются положениями указанных соглашений. Если иностранные государства имеют специальные установления о въезде в страну и транзитном проезде через свою территорию гражданам КНР, компетентные органы правительства Китая с учетом обстановки могут принимать соответствующие мер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остранцы, имеющие на руках билет с продолжением маршрута и следующие международными рейсами прямого транзитного сообщения, не покидающие пределов аэропорта и срок пребывания которых в Китае не превышает 24 часов, освобождаются от оформления виз. Лица, которым необходимо временно выехать за пределы аэропорта, должны получить разрешение органов пограничного контрол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остранцы, имеющие на руках билет с продолжением маршрута и следующие международными рейсами прямого транзитного сообщения, не покидающие пределов аэропорта и срок пребывания которых в Китае не превышает 24 часов, освобождаются от оформления виз. Лица, которым необходимо временно выехать за пределы аэропорта, должны получить разрешение органов пограничного контрол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Иностранцы при обращении об оформлении визы должны представить действительный паспорт, а при необходимости - соответствующие подтвержде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Иностранцы, направляющиеся в Китай на работу по приглашению или по найму, при обращении за визой должны иметь на руках соответствующие свидетельства о приглашении или найм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Иностранцы, направляющиеся в Китай на постоянное жительство, при обращении за визой должны представить подтверждение о предоставлении им статуса постоянно проживающего. Подтверждение о предоставлении им статуса постоянно проживающего получается заявителем в органах общественной безопасности по месту, куда ходатайствует о въезде на жительство заявитель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В зависимости от цели въезда в страну компетентные органы правительства Китая выдают иностранцу соответствующую визу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По прибытии в пункты пропуска Китая самолетов или судов международных рейсов командиры, капитаны или их представители должны представить органам пограничного контроля списки пассажиров; иностранные самолеты и суда также должны представить списки членов экипажа или команды судн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Запрещен въезд в страну иностранцам, которые после въезда в КНР могут нанести вред государственной безопасности и общественному порядку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3. ПРОЖИВАНИЕ В СТРАНЕ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. Проживающие в Китае иностранцы должны иметь выданные компетентными органами правительства Китая удостоверения личности или виды на жительство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рок действия удостоверения личности или вида на жительство устанавливается в зависимости от цели въезда в страну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оживающие в Китае иностранцы должны в установленные сроки представлять документы на проверку органам общественной безопасности по месту прожива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Иностранцы, которые в соответствии с китайским законодательством имеют в Китае инвестиции или осуществляют экономическое, научно-техническое, культурное сотрудничество с китайскими промышленными предприятиями и хозяйственными организациями, а также другие иностранцы, которым требуется длительное пребывание в Китае, на основании разрешения компетентных органов правительства Китая могут получить право на длительное проживание в стране либо на постоянное жительство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. С разрешения компетентных органов правительства Китая иностранцам, требующим политического убежища, может быть дано право на проживание в Кита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. Компетентные органы правительства Китая могут сократить срок пребывания в стране либо аннулировать право на проживание в Китае иностранцам, не соблюдающим законы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. Иностранцы, временно проживающие в Китае, должны зарегистрировать проживание в соответствии с существующими установления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. Иностранцы, имеющие вид на жительство, при смене места жительства в Китае должны оформить переезд в соответствии с существующими установления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. Иностранцы, не получившие вид на жительство, а также прибывшие в Китай на учебу иностранцы, не могут устраиваться на работу в Китае без разрешения компетентных органов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4. ПЕРЕДВИЖЕНИЕ ПО СТРАНЕ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. Иностранцы, имеющие действительные визу или вид на жительство, могут посещать установленные правительством Китая районы, открытые для иностранцев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. Иностранцы для посещения районов, закрытых для иностранцев, должны обратиться за разрешением на поездку в местные органы общественной безопасност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5. ВЫЕЗД ИЗ СТРАНЫ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. Выезд иностранца из Китая осуществляется на основании действительного паспорта или других действительных документов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3. При наличии одного из нижеследующих случаев иностранцу не разрешается выезд из страны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он проходит обвиняемым по уголовному делу, а также когда органы общественной безопасности, народная прокуратура или народный суд подозревают его в совершении преступления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имеется уведомление народного суда о неясностях в гражданском деле, препятствующих выезду из страны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не вынесено решение в отношении других действий в нарушение законов Китая, которые по мнению компетентных органов требуют привлечения к ответственност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4. Органы пограничного контроля могут воспрепятствовать выезду иностранца из страны и принять меры в соответствии с законом в нижеследующих случаях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предъявлении потерявших силу документов на выезд из страны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предъявлении документа другого лица на выезд из страны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предъявлении поддельного или переправленного документа на выезд из стран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6. ОРГАНЫ УПРАВЛ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5. Учреждениями правительства Китая за рубежом, рассматривающими ходатайства иностранцев о въезде в страну и транзитном проезде через территорию Китая, являются дипломатические представительства, консульские учреждения и другие аккредитованные за рубежом уполномоченные Министерством иностранных дел китайские учреждения. Органами правительства Китая внутри страны, рассматривающими ходатайства иностранцев о въезде в страну, транзитном проезде через территорию Китая, проживании и передвижении в Китае, являются Министерство общественной безопасности и уполномоченные им местные органы общественной безопасности, а также Министерство иностранных дел и уполномоченные им учреждения внешних связей на местах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6. Органы, рассматривающие ходатайства иностранцев о въезде в страну, транзитном проезде через территорию Китая, проживании и передвижении в Китае, имеют право отказать в выдаче визы и документов, а также аннулировать либо признать недействительными уже выданные визы и документ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Министерство общественной безопасности и Министерство иностранных дел в случае необходимости могут изменить решение, принятое их полномочными учреждениям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7. Иностранцы, незаконно въехавшие в страну или незаконно проживающие в ней, могут быть подвергнуты задержанию или проверке, взяты под надзор или высланы из страны органами общественной безопасности уровня уезда и выш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8. Народная полиция органов общественной безопасности уровня уезда и выше, занимающаяся делами иностранцев, при исполнении служебных обязанностей имеет право проверять паспорта и другие документы иностранцев. При этом сотрудники народной полиции обязаны предъявлять свои служебные удостоверения, а соответствующие организации и частные лица должны оказывать им содейств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7. НАКАЗА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9. За нарушение положений настоящего Закона - незаконный въезд в страну, выезд из страны, проживание и пребывание на территории Китая, посещение без действительных документов районов Китая, закрытых для иностранцев, а также въезд в страну и выезд из страны по поддельным и исправленным документам, передача документов другим лицам и использование документов других лиц - органы общественной безопасности уровня уезда и выше могут налагать взыскания в виде предупреждения, денежного штрафа или задержания на срок до 10 суток; при наличии серьезных обстоятельств, состава преступления лицо привлекается к уголовной ответственности в соответствии с законом. Иностранцы, на которых органы общественной безопасности наложили взыскание в виде штрафа или задержания, в случае несогласия с этими мерами, могут в течение 15 суток со дня получения уведомления о взыскании обратиться с апелляцией в вышестоящий орган общественной безопасности, который принимает окончательное решение; иностранцы также могут предъявить иск непосредственно в народный суд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0. Если обстоятельства действий, предусмотренных статьей 29 настоящего Закона, достаточно серьезны, органы общественной безопасности могут применить в отношении лица взыскание в виде выезда из страны в ограниченные сроки либо выдворения из стран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8. ДОПОЛНИТЕЛЬНЫЕ УСТАНОВЛЕНИЯ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1. Упомянутый в настоящем Законе иностранец - это лицо, не обладающее гражданством Китая в соответствии с положениями "Закона Китайской Народной Республики о гражданстве"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2. Граждане соседних с Китаем государств, проживающие в приграничных районах обеих стран, осуществляют временный въезд в Китай и выезд из него в соответствии с положениями межгосударственных соглашений при наличии таковых, а в их отсутствие - в соответствии с установлениями правительства Кита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3. На основе настоящего Закона Министерство общественной безопасности и Министерство иностранных дел разрабатывают подробную инструкцию, которая подлежит утверждению Государственным Совето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4. Положение в стране сотрудников аккредитованных в Китае дипломатических представительств и консульских учреждений, а также иностранцев, обладающих особыми правами и иммунитетом, определяется соответствующими установлениями Государственного Совета и его компетентных органов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35. Настоящий Закон выступает в силу с 1 февраля 1986 года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3366"/>
                <w:spacing w:val="30"/>
                <w:sz w:val="23"/>
                <w:szCs w:val="23"/>
              </w:rPr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25:00Z</dcterms:created>
  <dc:creator>Алексей</dc:creator>
  <dc:description/>
  <dc:language>en-US</dc:language>
  <cp:lastModifiedBy>Алексей</cp:lastModifiedBy>
  <dcterms:modified xsi:type="dcterms:W3CDTF">2008-05-25T18:43:00Z</dcterms:modified>
  <cp:revision>3</cp:revision>
  <dc:subject/>
  <dc:title/>
</cp:coreProperties>
</file>