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45" w:type="dxa"/>
        <w:jc w:val="center"/>
        <w:tblInd w:w="0" w:type="dxa"/>
        <w:tblLayout w:type="fixed"/>
        <w:tblCellMar>
          <w:top w:w="0" w:type="dxa"/>
          <w:left w:w="0" w:type="dxa"/>
          <w:bottom w:w="0" w:type="dxa"/>
          <w:right w:w="0" w:type="dxa"/>
        </w:tblCellMar>
      </w:tblPr>
      <w:tblGrid>
        <w:gridCol w:w="8445"/>
      </w:tblGrid>
      <w:tr>
        <w:trPr/>
        <w:tc>
          <w:tcPr>
            <w:tcW w:w="8445" w:type="dxa"/>
            <w:tcBorders/>
            <w:vAlign w:val="center"/>
          </w:tcPr>
          <w:p>
            <w:pPr>
              <w:pStyle w:val="Normal"/>
              <w:jc w:val="center"/>
              <w:rPr/>
            </w:pPr>
            <w:r>
              <w:rPr>
                <w:rStyle w:val="P9biaoti1"/>
                <w:b/>
              </w:rPr>
              <w:t>СВОД АРБИТРАЖНЫХ ПРАВИЛ МЕЖДУНАРОДНОЙ ТОРГОВО-ЭКОНОМИЧЕСКОЙ АРБИТРАЖНОЙ КОМИССИИ</w:t>
            </w:r>
            <w:r>
              <w:rPr>
                <w:sz w:val="23"/>
                <w:szCs w:val="23"/>
              </w:rPr>
              <w:t xml:space="preserve"> </w:t>
              <w:br/>
              <w:t xml:space="preserve"> </w:t>
            </w:r>
          </w:p>
        </w:tc>
      </w:tr>
      <w:tr>
        <w:trPr/>
        <w:tc>
          <w:tcPr>
            <w:tcW w:w="8445" w:type="dxa"/>
            <w:tcBorders/>
            <w:vAlign w:val="center"/>
          </w:tcPr>
          <w:p>
            <w:pPr>
              <w:pStyle w:val="Normal"/>
              <w:spacing w:lineRule="atLeast" w:line="280"/>
              <w:rPr>
                <w:sz w:val="23"/>
                <w:szCs w:val="23"/>
              </w:rPr>
            </w:pPr>
            <w:r>
              <w:rPr>
                <w:color w:val="000000"/>
                <w:sz w:val="23"/>
                <w:szCs w:val="23"/>
              </w:rP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Введен в действие 01.10.2000 год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 </w:t>
            </w:r>
            <w:r>
              <w:rPr>
                <w:color w:val="000000"/>
                <w:sz w:val="23"/>
                <w:szCs w:val="23"/>
              </w:rPr>
              <w:t xml:space="preserve">Раздел I. Подсудность.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1. Данные положения разработаны в соответствии с Арбитражным кодексом КНР, положениями других законодательных актов, а также с «Решениями» прежде существовавшего Государственного административного совета при Центральном народном правительстве, указами и документами Государственного совета КНР, а также «Извещением» и «Официальным ответом» Госсовета КНР.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2. Китайская международная торгово-экономическая арбитражная комиссия (прежде носившая название Внешнеторговая при Китайском комитете содействия развитию международной торговли, Внешнеторговая и внешнеэкономическая при Китайском комитете содействия развитию международной торговли, а ныне носящая название — Китайская международная торгово-экономическая арбитражная комиссия (сокращённо – Арбитражная комиссия) создана с целью защиты законных интересов сторон, стимулирования развития внутренних и международных торгово-экономических связей, независимо и беспристрастно решает все споры, касающиеся международных договорных и внедоговорных, экономических и торговых отношений.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поры, о которых говорится выше, включают в себя следующее.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1. Международные споры или споры, связанные с международными отношениям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2. Споры, относящиеся к Особому административному району Гонконг, Особому экономическому району Макао или к Тайваню.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3.Споры между предприятиями, инвестируемыми из-за рубежа, либо между предприятием, инвестируемым из-за рубежа, и китайским юридическим лицом, физическим лицом и/или экономической организацией.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4. Споры, возникающие вокруг финансирования проекта, приглашений к участию в тендерах и подаче документации на участие в тендере, строительства запроектированного объекта, либо других видов деятельности, осуществляемых юридическим лицом, физическим лицом и/или какой-либо иной экономической организацией, при использовании капитала, технологий или услуг, предоставляемых зарубежными странами, международными организациями, либо Гонконгом, Макао и Тайванем.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5. Споры, разрешение которых может взять на себя согласно специальным положениям, или по особому поручению, или согласно законам и административным правилам КНР.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6. Любые внутренние споры, разрешение которых конфликтующие стороны решили передать в арбитраж. не берет на себя разрешение следующих споров: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 споров, касающихся матримониальных дел, усыновления, опекунства, спонсорства и наследования;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 административных споров, которые согласно закону должны разрешаться административными органам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 трудовых споров и споров, возникающих внутри сельскохозяйственных кооперативов по поводу контроля исполнения договор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3. Арбитражная комиссия принимает дела к рассмотрению, согласно арбитражному соглашению о передаче спора в Арбитражную комиссию, заключённому между сторонами до или после возникновения спора, или по письменному заявлению одной из сторон.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Арбитражное соглашение о передаче возникшего спора на рассмотрение суда оговаривается сторонами в контракте или другом письменном соглашении между сторонам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4. Арбитражная комиссия вправе принимать решения по вопросам наличия и действительности арбитражного соглашения, а также подсудности арбитражного дела. Если сторона имеет возражения по поводу действительности арбитражного соглашения и требует от Арбитражной комиссии вынесения соответствующего решения, и сторона обращается в народный суд, то постановление суда выносится из вышеназванных судебных структур.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5. Условия контракта, касающиеся арбитражного соглашения, должны рассматриваться как существующие независимо и отдельно от остальных условий контракта. Арбитражные соглашения, существующие в виде приложения к контракту, должны также рассматриваться в качестве части, существующей независимо и отдельно от остальных частей контракта. Любые условия, такие как изменение контракта, его расторжение, прекращение срока действия, аннулирование, недействительность или отсутствие контракта, не оказывают никакого влияния на действие арбитражного соглашения или условия по арбитражному разбирательству.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6. Протест по поводу арбитражного соглашения и/или подсудности по делу должен быть заявлен до первого слушания по делу в арбитражном суде. Во время проведения разбирательства по делу на документальной основе (письменной форме), протест о подсудности должен быть заявлен до подачи в суд первого отзыва на исковое заявление.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Протест по поводу арбитражного соглашения и/или подсудности по арбитражному делу не влияет на слушания дела, проводимого в соответствии с существующими арбитражными процедурам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7. Перенос спора на рассмотрение в Арбитражную комиссию при согласии сторон подразумевает, что стороны согласны проводить арбитражное разбирательство, руководствуясь данными Арбитражными правилам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 </w:t>
            </w:r>
            <w:r>
              <w:rPr>
                <w:color w:val="000000"/>
                <w:sz w:val="23"/>
                <w:szCs w:val="23"/>
              </w:rPr>
              <w:t xml:space="preserve">Раздел II. Формирование арбитражного суд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8. Арбитражная комиссия состоит из одного председателя и нескольких советников.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9. Арбитражная комиссия состоит из председателя, нескольких его заместителей и ряда членов Комиссии. Председатель выполняет обязанности и функции, которыми он наделён, согласно данным арбитражным правилам. Заместители председателя могут выполнять обязанности и функции председателя по поручению последнего. Секретариат Арбитражной комиссии занимается текущей работой под руководством начальника секретариата Арбитражной комисси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10. Арбитражная комиссия утверждает состав арбитров. Арбитры избираются и назначаются Арбитражной комиссией из китайских граждан и иностранных лиц, обладающих специальными знаниями и практическим опытом в областях права, экономики и торговли, науки и техники и т. д.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11. Арбитражная комиссия находится в г. Пекине и имеет подкомиссии в СЭЗ г. Шэньчжэнь и г. Шанхай, являющиеся составной частью Арбитражной комиссии. Секретариаты подкомиссий, под руководством начальников секретариатов подкомиссий, выполняют текущую работу.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Настоящие правила в равной степени относятся как к Арбитражной комиссии, так и к её подкомиссиям. В случае, когда арбитражное разбирательство ведётся в подкомиссиях, соответствующие данным правилам обязанности и функции председателя Арбитражной комиссии, секретариата или начальника секретариата Арбитражной комиссии соответственно выполняются уполномоченным заместителем председателя Арбитражной комиссии, секретариатами или начальниками секретариатов подкомиссий, за исключением случаев, о которых говорится в статье 30 данного документ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12. Стороны могут договориться о передаче дела для разрешения в Арбитражную комиссию в г. Пекине, или в её подкомиссиях в г. Шэньчжэне и г. Шанхае. В случае отсутствия такого соглашения, податель искового заявления — истец — может сам выбирать место проведения арбитражного разбирательства: г. Пекин, г. Шэньчжэнь или г. Шанхай. При возникновении спора по поводу места проведения арбитража, спор решается с помощью Арбитражной комисси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 </w:t>
            </w:r>
            <w:r>
              <w:rPr>
                <w:color w:val="000000"/>
                <w:sz w:val="23"/>
                <w:szCs w:val="23"/>
              </w:rPr>
              <w:t xml:space="preserve">Глава II. Порядок арбитражного процесс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Раздел I. Предъявление иска. Отзыв искового заявления. Встречный иск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13. Арбитражный процесс начинается со дня отправления уведомления об арбитражном разбирательстве Арбитражной комиссией или её подкомиссиям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14. При подаче искового заявления истец должен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1. Предъявить исковое заявление в письменной форме, где должны быть указаны: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а) наименование истца и ответчика, их почтовые адреса (необходимо также указать индекс, номера телефонов, факса, телекса и телеграфа, либо других видов электронной связи, если таковые существуют);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б) арбитражное соглашение, как основу для подачи искового заявления;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в) основания спора и обстоятельства по делу, на которых основано исковое требование;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г) требования истца, факты и доказательства, подтверждающие основания исковых требований.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Исковое заявление в арбитраж должно быть подписано и/или заверено печатью истца и/или уполномоченного агента истц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2. К исковому заявлению прилагаются соответствующие документальные свидетельства, подтверждающие факты, на которых базируется исковое заявление истц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Вносится сумма арбитражных сборов, согласно таблице арбитражных сборов Китайской международной торгово-экономической Арбитражной комисси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15. Если после получения искового заявления и приложений к нему секретариат Арбитражной комиссии посчитает, что требования, необходимые для обращения, не были выполнены, секретариат вправе требовать от истца их выполнения. Если секретариат сочтёт, что все требования были выполнены, ответчику немедленно отправляется уведомление о начале арбитражного разбирательства, вместе с копией искового заявления, правилами Арбитражной комиссии, списком состава арбитражного жюри и таблицей арбитражных сборов. Одновременно истцу также высылается уведомление о начале арбитражного процесса, Правила, состав жюри и таблица арбитражных сборов. Секретариат Арбитражной комиссии после отправления уведомления в адрес истца и ответчика назначает арбитра из состава жюри Арбитражной комиссии, ответственного за процедуру ведения арбитража по делу.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16. Истец и ответчик, каждый в отдельности, должны в течение 20 дней с момента получения уведомления избрать из состава арбитражного жюри по арбитру, или поручить это председателю Арбитражной комисси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17. Ответчик, в течение 45 дней с момента получения уведомления вправе послать письменный отзыв на исковое заявление вместе с соответствующими документальными доказательствам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18. Ответчик не позднее 60-дневного срока с момента получения арбитражного уведомления может обратиться в арбитражный суд со встречным иском. В случае наличия обоснованных причин, арбитражный суд может продлить данный срок.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При подаче встречного иска ответчик должен указать в письменной форме свои требования и факты, служащие основанием для подачи иска, а также приложить к делу соответствующие документальные доказательства. При подаче встречного иска ответчик должен предварительно заплатить арбитражные сборы, согласно таблице арбитражных сборов Арбитражной комисси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19. Истец может ходатайствовать о внесении изменений в своё исковое заявление. Ответчик также может подать просьбу об изменении своего встречного иска. При этом арбитражный суд имеет право отказать в подобных просьбах на основании того, что ходатайство было передано в суд слишком поздно, и изменения могут повлиять на ход арбитражного процесс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20. При подаче искового заявления, отзыва на исковое заявление, встречного иска, документальных доказательств и других документов (материалов) по делу сторона/стороны должны предоставить их в пяти экземплярах. Если в деле участвует более двух сторон, число экземпляров соответственно увеличивается.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Если арбитражный суд состоит из одного арбитра, количество экземпляров уменьшается на дв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21. Факт отсутствия письменного отзыва истца и/или ответчика на исковое требование и/или на встречный иск не может оказать влияние на ход арбитражного процесс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22. Стороны могут поручить ведение дела в арбитражном процессе доверенному лицу. Уполномоченными представителями в процессе могут выступать китайские и иностранные граждане, имеющие надлежащим образом оформленные полномочия. Представитель должен предъявить Арбитражной комиссии доверенность на право ведения дел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23. При подаче стороной заявления на принятие мер по имущественному обеспечению иска, передаёт заявление стороны (для решения) в народный суд средней инстанции, расположенный по месту постоянного нахождения стороны, против которой выставлен иск, либо по месту нахождения имущества ответчик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При подаче стороной заявления о принятии мер по доказательственному обеспечению, Арбитражная комиссия передаёт заявление для разбирательства в народный суд средней инстанции по месту нахождения ответчика для сбора доказательств.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 </w:t>
            </w:r>
            <w:r>
              <w:rPr>
                <w:color w:val="000000"/>
                <w:sz w:val="23"/>
                <w:szCs w:val="23"/>
              </w:rPr>
              <w:t xml:space="preserve">Раздел II. Состав арбитражного суд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24. Каждая из сторон выбирает из списка жюри Арбитражной комиссии по одному арбитру, или поручает это председателю Арбитражной комиссии. Третий арбитр совместно выбирается сторонами, участвующими в процессе, либо по поручению сторон назначается председателем Комисси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Если стороны в течение 20 дней с момента получения ответчиком арбитражного уведомления, не могут сообща избрать или уполномочить председателя Арбитражной комиссии назначить третьего арбитра, председатель сам производит назначение. Третий арбитр принимает на себя обязанности председателя.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Председатель и два других арбитра формируют состав арбитражного суда и приступают к разбирательству по делу.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25. Стороны могут сообща избрать или уполномочить председателя Арбитражной комиссии выбрать из состава жюри Арбитражной комиссии единоличного арбитра, формирующего состав арбитражного суда и единолично ведущего разбирательство по делу.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Если стороны договорились о том, что разбирательство по делу будет проводиться при помощи единоличного арбитра, и в течение 20 дней с момента получения ответчиком арбитражного уведомления не смогли достигнуть единодушного решения по поводу выбора кандидатуры из состава жюри, председатель Арбитражной комиссии сам производит назначение.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26. Если истец или ответчик, согласно статья16 данных правил, не могут избрать или уполномочить председателя Арбитражной комиссии произвести назначение арбитров, председатель Арбитражной комиссии назначает арбитров лично.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27. Если в арбитражное разбирательство вовлечены двое или более истцов и/или ответчиков, каждая из сторон, представляющая истцов и/или ответчиков, должна путём консультаций избрать или уполномочить председателя Арбитражной комиссии произвести назначение арбитра из состава жюри Арбитражной комисси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28. Назначенный арбитр, имеющий предвзятое отношение к делу, должен уведомить об этом Арбитражную комиссию и заявить самоотвод.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29. При наличии у стороны обоснованных причин сомневаться в беспристрастном, независимом отношении арбитра к делу, сторона может в письменной форме подать заявление в Арбитражную комиссию об отводе назначенного арбитр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В прошении должны приводиться факты и причины, на которых основано данное прошение. Прошение об отводе арбитра должно быть подано не позднее, чем состоится первое слушание по делу. Если основание для отвода арбитра появилось после первого заседания, прошение об отводе должно быть представлено до конца следующего заседания суд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30. Решение об отводе арбитра выносится председателем Арбитражной комиссии. До вынесения решения председателем Арбитражной комиссии, арбитр, которому заявлен отвод, продолжает выполнение своих обязанностей.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31. Если арбитр не в состоянии выполнять свои обязанности по причине отвода, выхода из состава арбитражного суда, смерти и т.д., на его место должен быть назначен другой арбитр в соответствии с процедурой назначения прежнего арбитр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 </w:t>
            </w:r>
            <w:r>
              <w:rPr>
                <w:color w:val="000000"/>
                <w:sz w:val="23"/>
                <w:szCs w:val="23"/>
              </w:rPr>
              <w:t xml:space="preserve">Раздел III. Слушание по делу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32. Арбитражный суд может осуществить рассмотрение дела и вынести решение на основании письменных документов. Стороны могут изложить свои позиции на основании предъявленных документов, и устные прения в ходе разбирательства могут не проводиться.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33. Дата первого слушания по делу назначается арбитражным судом после согласования с секретарём Арбитражной комиссии. Стороны получают уведомление о дате заседания из секретариата Арбитражной комиссии за 30 дней до его начала. Имея обоснованные доводы, стороны могут ходатайствовать об отсрочке слушаний. Просьба эта должна быть передана в Арбитражную комиссию за 12 дней до начала слушаний по делу. Решение о принятии просьбы об отсрочке слушаний выносится арбитражным судом.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34. Срок следующего заседания по делу после первого слушания не ограничивается 30 дням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35. В случае согласия сторон относительно места проведения арбитража, арбитражный суд проводится в выбранном ими месте.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В случае, если стороны не пришли к соглашению относительно места проведения арбитража, дела, принятые к производству Арбитражной комиссией, с согласия начальника секретариата Арбитражной комиссии, рассматриваются в г. Пекине, или же в других местах. Дела, принятые к производству подкомиссиями, рассматриваются по месту расположения подкомиссий, или в других местах, с согласия начальников секретариатов подкомиссий.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36. Рассмотрение дела арбитражным судом проводится в закрытом слушании. В случае, если обе стороны требуют проведения открытого заседания, решение о возможности или невозможности этого выносит арбитражный суд.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37. При закрытом рассмотрении дела стороны, их представители, назначенные арбитражным судом, консультанты и эксперты, штатные работники секретариата арбитражной комиссии не должны разглашать за пределы здания суда существо данного дела и процессуальные факты по делу.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38. В судебное заседание стороны должны предоставить фактические обстоятельства и доказательства, на которых основаны их исковые заявления, письменный отзыв истца и/или ответчика на исковое требование и/или на встречный иск.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Арбитражный суд может самостоятельно провести изучение фактов и сбор доказательств по делу, если сочтёт это необходимым. В этом случае, он должен вовремя уведомить стороны о необходимости присутствия на заседании суда. Неявка в суд одной из сторон или обеих сторон никоим образом не влияет на изучение фактов и сбор доказательств по делу.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39. По специфическим вопросам, имеющим отношение к делу, арбитражный суд может обращаться за консультацией к специалистам или назначить экспертов для проведения экспертизы. Специалисты и эксперты могут быть как китайскими, так и иностранными гражданами и организациям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Арбитражный суд вправе требовать от сторон, а стороны обязаны предоставить специалистам-экспертам любые, касающиеся дела материалы, документы, имущество или грузы для проверки, экспертизы и оценк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40. Копии заключения специалистов должны быть переданы обеим сторонам, для ознакомления и возможности высказать своё мнение. Эксперты и специалисты, для дачи объяснений по их заключениям могут присутствовать на заседаниях, по требованию любой из сторон и с согласия суда (если суд посчитает это необходимым и целесообразным).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41. Арбитражным судом рассматриваются и утверждаются предъявленные сторонами доказательства, а также принимаются и оцениваются отчёты специалистов и экспертов.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42. В случае неявки одной из сторон на слушание по делу, арбитражный суд может заочно рассмотреть дело и вынести решение.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43. Во время рассмотрения арбитражный суд может фиксировать ход дела в виде стенографического протокола или звукозапис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Арбитражный суд может, если сочтёт это необходимым, запротоколировать основные положения в ходе слушания дела и потребовать от сторон и/или их представителей, свидетелей и/или остальных, причастных к делу лиц, поставить в протокол подписи и/или печат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енографический протокол и звукозапись заседаний используются по усмотрению арбитражного суд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44. Если стороны, участвующие в арбитражном разбирательстве, самостоятельно достигли мирового соглашения, они могут ходатайствовать в суд о принятии решения, в соответствии с содержанием вышеуказанного соглашения, по завершению дела или по его прекращению. По просьбе о прекращении дела, если она была подана до формирования арбитражного суда, решение принимает начальник секретариата Арбитражной комиссии. Если просьба была подана после формирования суда, решение выносит суд.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Если сторона или стороны заявляют о разбирательстве по однажды прекращённому делу, решение о принятии дела к производству по своему усмотрению выносит председатель Арбитражной комисси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Если стороны достигли мирового соглашения самостоятельно, без привлечения Арбитражной комиссии, то любая из сторон, основываясь на заключенном между ними арбитражном соглашении, предусматривающим проведение арбитража Арбитражной комиссией, может потребовать от Арбитражной комиссии назначения одного арбитра для единоличного вынесения арбитражного решения в соответствии с содержанием соглашения.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45. Если обе стороны желают уладить спор мирным путём, или одна из сторон желает добиться примирения, получив в ходе слушания согласие другой стороны, арбитражный суд может уладить спор по рассматриваемому делу в ходе процесс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46. Арбитражный суд может проводить согласительную процедуру любым способом, который сочтёт уместным.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47. Арбитражный суд прекращает действия по примирению сторон и продолжает процесс по ходатайству одной из сторон о прекращении согласительной процедуры или по заявлению суда о том, что дальнейшие попытки примирить стороны являются несостоятельным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48. При достижении сторонами мирового соглашения без вмешательства суда, в ходе проведения арбитражным удом согласительной процедуры, подразумевается, что соглашение достигнуто в результате действий арбитражного суда по примирению сторон.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49. Стороны должны подписать письменное соглашение по урегулированию спора, достигнутое в результате проведения арбитражным судом согласительной процедуры. Арбитражный суд выносит решение о завершении дела, в соответствии с содержанием мирового соглашения, если стороны не имеют другой договорённост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50. Если примирение сторон не состоялось, все высказывания, точки зрения, мнения или предложения, которые были изложены, выдвинуты, предложены, признаны или отвергнуты любой из сторон или арбитражным судом в ходе согласительной процедуры, не являются основанием для подачи искового заявления, отзыва на исковое заявление и/или встречного иска в последующих арбитражных, судебных или других процессах.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51. Действия стороны, своевременно (когда сторона узнала или должна была узнать) не заявившей протест на невыполнение положений и требований, приведённых в настоящих правилах, и продолжающей участвовать в арбитражном процессе, рассматриваются как отказ стороны от права протест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 </w:t>
            </w:r>
            <w:r>
              <w:rPr>
                <w:color w:val="000000"/>
                <w:sz w:val="23"/>
                <w:szCs w:val="23"/>
              </w:rPr>
              <w:t xml:space="preserve">Раздел IV. Решения арбитраж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52. Арбитражный суд должен в течение 9 месяцев с момента его формирования вынести решение по делу. По требованию арбитражного суда начальник секретариата Арбитражной комиссии может продлить сроки разбирательства, если посчитает это действительно необходимым, и если основания для этого являются веским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53. Арбитражный суд должен беспристрастно и независимо выносить решения по делу на основе реальных фактов, в соответствии с законом и условиями контракта, со ссылкой на международную практику на принципах справедливости и разумност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54. При слушании дела арбитражным судом, состоящим из 3 судей, решение выносится большинством голосов, мнение же меньшинства может быть занесено в протокол и приобщено к делу. В случае, если арбитражный суд не может сформировать большинства голосов, решение по делу выносится в соответствии с учётом голоса Председателя.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55. Судебное решение арбитражного суда содержит: предмет спора, исковые требования, обстоятельства дел, установленные арбитражным судом, обоснование принятого решения, резолюцию по каждому исковому требованию, распределение ответственности за арбитражные расходы, место и сроки принятия решения.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Фактические обстоятельства по делу и обоснования вынесения решения по арбитражу могут быть не указаны в арбитражном решении, в случае договорённости сторон не указывать их, либо в случае вынесения решения, в соответствии с содержанием соглашения по урегулированию спора между сторонам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56. Помимо случаев, когда арбитражное решение выносится согласно решению суперарбитра или единоличным арбитром, оно подписывается всеми членами арбитражного суда или его большинством. Член арбитражного суда, мнение которого расходится с мнением остальных арбитров, может по своему усмотрению подписывать или не подписывать арбитражное решение, может обратить внимание арбитра на любой вопрос, касающийся формы арбитражного решения, при условии, что не будет оказано никакого влияния на самостоятельность принятия судьёй решения по делу.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На решении арбитражного суда должна стоять печать Арбитражной комиссии. Дата принятия решения арбитражным судом является датой вступления решения в законную силу.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57. Арбитражный суд может, если посчитает это необходимым, или по просьбе сторон, принять предварительное или частичное решение относительно любого вопроса по делу в любое время в процессе арбитражного разбирательства, до того как будет принято окончательное решение. Неисполнение одной из сторон предварительного решения не влияет на дальнейший арбитражный процесс и на принятие заключительного решения арбитражным судом.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58. Арбитражный суд вправе определить в арбитражном решении итоговую сумму арбитражных сборов и других расходов, подлежащих оплате сторонами в Арбитражную комиссию.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59. Арбитражный суд вправе постановить, что виновная сторона должна выплатить другой стороне в качестве компенсации долю расходов, понесённых последней в арбитражном процессе. При этом сумма её не должна превышать 10 % от общей суммы удовлетворенных исковых требований.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60. Арбитражное решение является окончательным и обязательным для обеих сторон, принявших участие в процессе. Никакая из сторон не может обжаловать решение арбитража в суде, или ходатайствовать в любые другие организации, относительно изменения решения.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61. Любая из сторон, в течение 30 дней со дня принятия решения, может в письменной форме ходатайствовать в арбитражный суд об исправлении допущенных в арбитражном решении рукописных, печатных, расчётных и др. подобного рода ошибок.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Если в арбитражном решении действительно существуют ошибки, арбитражный суд в течение 30 дней после получения заявления, обязан внести необходимые поправки в письменной форме. Арбитражный суд в течение 30 дней с момента выхода арбитражного решения может самостоятельно внести соответствующие поправки в письменной форме. Эти поправки являются частью арбитражного решения.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62. Если одна из сторон не согласна с решением суда и обосновывает это переданными в процесс документами, то она имеет право в тридцатидневный срок заявить свои требования о внесении дополнений и изменений в уже принятое решение.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Если в арбитражном решении действительно существуют упущения, арбитражный суд в течение 30 дней со дня вынесения решения может самостоятельно принимать дополнительные решения, данные дополнения являются частью первоначального решения арбитраж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63. Исполнение решения осуществляется сторонами самостоятельно, согласно указанным в арбитражном решении срокам. В случае отсутствия установленных сроков в судебном решении, сторонам надлежит немедленно приступить к осуществлению решений арбитража. В случае неисполнения своих обязанностей одной из сторон, другая сторона может ходатайствовать о надлежащем исполнении решения арбитражного суда в китайский суд в соответствии с положениями китайского законодательства, или в компетентный иностранный суд в соответствии с «Конвенцией по признанию и исполнению зарубежных арбитражных решений» (1958), или же другими соглашениями, заключёнными КНР.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 </w:t>
            </w:r>
            <w:r>
              <w:rPr>
                <w:color w:val="000000"/>
                <w:sz w:val="23"/>
                <w:szCs w:val="23"/>
              </w:rPr>
              <w:t xml:space="preserve">Глава III. Ускоренное производство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64. Помимо других договорённостей между сторонами, данная процедура применима к арбитражному спору, где цена иска не превышает 500 000, или превышает 500 000 юаней, но одна сторона ходатайствует об использовании этой формы судопроизводства и получает согласие другой стороны в письменной форме.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65. При подаче искового заявления в Арбитражную комиссию и после надлежащей процедуры принятия его к производству, где допускается процедура ускоренного производства, секретариат Арбитражной комиссии немедленно отправляет в адрес сторон уведомление об арбитражном разбирательстве.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Если стороны, участвующие в процессе, не избрали единоличного арбитра из коллегии судей в Арбитражную комиссию, стороны, в течение 15 дней с момента получения ответчиком арбитражного уведомления, должны совместно избрать или уполномочить председателя Арбитражной комиссии назначить единоличного арбитр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В случае, если стороны не в состоянии вовремя выбрать арбитра, председатель Арбитражной комиссии должен немедленно назначить единоличного судью, с целью формирования арбитражного суда по слушанию дел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66. Ответчик в течение 30 дней со дня получения уведомления об арбитражном разбирательстве должен направить отзыв на исковое заявление и соответствующие документальные доказательства. При подаче встречного иска он вместе с соответствующими документальными доказательствами должен быть предъявлен в обозначенные выше срок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67. Арбитражный суд может проводить слушание дела любым удобным ему способом, арбитражный суд может по своему усмотрению рассматривать дела только на основании письменных материалов и доказательств, предоставленных сторонами, либо проводить разбирательство при устном слушании дел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68. Стороны обязаны в соответствии с требованиями арбитражного суда и установленными арбитражными сроками направлять суду необходимые письменные материалы и доказательств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69. Секретариат Арбитражной комиссии после определения даты начала устного слушания арбитражным судом, должен за 15 дней до вышеуказанной даты уведомить об этом стороны, принимающие участие в арбитражном процессе.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70. В соответствии с решением арбитражного суда может состояться только одно слушание. В случае необходимости арбитражный суд может провести два открытых заседания.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71. Если в ходе ускоренного производства по делу выяснится, что действия одной из сторон не соответствует процедуре ускоренного производства, то данный факт не может повлиять на ведение процесса и право вынесения арбитражным судом решения по делу.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72. Любые изменения в исковом заявлении или подача встречного иска не могут повлиять на процесс судебного разбирательств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73. При устном слушании арбитражный суд в течение 30 дней со дня начала его проведения (если состоится одно слушание), или с момента повторного заседания (в случае двукратного слушания по делу) должен вынести решение.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При ведении разбирательства по делу только на документальной основе, арбитражный суд обязан, в течение 90 дней с момента формирования суда, вынести решение.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По требованию арбитражного суда, начальник секретариата Арбитражной комиссии может продлить вышеуказанные ограничения по времени, если это обосновано и необходимо.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74. К иным вопросам, не затронутым в данной главе, применяются положения из других глав Свода арбитражных правил.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 </w:t>
            </w:r>
            <w:r>
              <w:rPr>
                <w:color w:val="000000"/>
                <w:sz w:val="23"/>
                <w:szCs w:val="23"/>
              </w:rPr>
              <w:t xml:space="preserve">Глава IV. Специальные положения, касающиеся внутреннего арбитраж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75. Положения данной главы распространяются на дела внутреннего арбитража, принятых Арбитражной комиссией в отношении споров, перечисленных в п. 3, 4, 5 и 6 параграфа 2 статьи 2 данного документ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Положения, касающиеся ускоренного производства, записанные в главе 3, применяются в том случае, если внутренние арбитражные дела подпадают под статью 64 данного документ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76. После получения искового заявления об обращении в арбитражный суд, Арбитражная комиссия, определив соблюдение в арбитражном заявлении необходимых формальностей, оговоренных в статье 14 данного документа, инициирует арбитражное разбирательство в течение 5 дней, о чем уведомляются все стороны спора. В случае, если Арбитражная комиссия считает, что в поданном исковом заявлении не были соблюдены все необходимые формальности, то она письменно сообщает истцу об отказе принять дело к рассмотрению и объясняет причины отказ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77. Если, получив исковое заявление, Арбитражная комиссия сочтет, что в заявлении не соблюдены требования статьи 14, то она может дать истцу время на внесение необходимых исправлений. В случае не внесения таких исправлений в отведенный для этого срок такое арбитражное заявление отвергается.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78. В случае если истец или ответчик должен назначить арбитра либо уполномочить председателя Арбитражной комиссии назначить арбитра согласно положениям статей 16, 24, 25, и 27 данного документа, срок, отведенный для этого, согласно упомянутым статьям составляет 15 дней.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79. Ответчик в течение 30 дней с момента получения уведомления о вызове в арбитраж должен предоставить в секретариат Арбитражной комиссии письменное возражение по иску, подкрепив его соответствующими документальными свидетельствам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Ответчик в течение 45 дней с момента получения уведомления об арбитражном суде предоставляет в Арбитражную комиссию письменный встречный иск, если таковой имеется. Арбитражный трибунал может удлинить этот срок, если он считает, что на это имеются достаточные основания.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80. В делах, предусматривающих проведение слушаний, секретариат Арбитражной комиссии должен предупредить стороны о дате проведения устных разбирательств за 15 дней до их начала. При согласии обеих заинтересованных сторон, арбитражный трибунал может провести слушания раньше намеченного срока. Любая сторона при наличии у нее веских оснований может обратиться с просьбой о перенесении слушаний на более поздний срок, но при этом письменная просьба об отсрочке должна быть предоставлена в арбитражный трибунал не позднее, чем за 7 суток по проведению слушаний. Вопрос относительно откладывания слушаний решается арбитражным трибуналом.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Уведомление за 15 суток, о котором говорится в предыдущем параграфе, не касается времени проведения последующих слушаний.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81. Если дело разбирается устно, то свидетельства должны предоставляться в ходе слушаний в течение срока, установленного арбитражным трибуналом.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82. Арбитражный трибунал ведет протокол слушаний. Любая сторона или участник арбитража имеет право обратиться с просьбой о внесении поправок в протокол, если в нем имеется пропуск или допущена ошибка в записи высказывания данного участника или стороны. В случае, если арбитражный трибунал отказывается внести такие поправки, такое заявление все равно должно быть зарегистрировано.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Письменный протокол должен быть подписан или скреплен печатью арбитра или арбитров, лица, ведущего протокол, сторон и других участников арбитража, если таковые имеются.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83. Арбитражный трибунал выносит арбитражное решение не позднее 6 месяцев с момента своего образования. По просьбе арбитражного трибунала, начальник секретариата Арбитражной комиссии может увеличить срок, если он сочтет это разумным и необходимым.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84. На случаи, не отраженные в данной главе, действуют соответствующие положения других глав данного документ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 </w:t>
            </w:r>
            <w:r>
              <w:rPr>
                <w:color w:val="000000"/>
                <w:sz w:val="23"/>
                <w:szCs w:val="23"/>
              </w:rPr>
              <w:t xml:space="preserve">Глава V. Дополнительные положения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85. Официальным языком Арбитражной комиссии является китайский язык, если это не изменено путём договорённости сторон. Если в процессе разбирательства лица, участвующие в деле, их представители или свидетели нуждаются в переводчике, стороны могут воспользоваться услугами переводчиков, предоставленных секретарём Арбитражной комиссии, либо услугами своих собственных переводчиков.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Арбитражный суд и /или секретариат Арбитражной комиссии в случае необходимости могут требовать от сторон соответствующих переводов, предоставленных сторонами документов, имеющих доказательственное значение, на китайский или другой язык.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86. Имеющие отношение к делу документы, уведомления, материалы могут быть лично или заказным письмом, экспресс-почтой, телефаксом, телексом, телеграммой или другими способами, которые секретариат Арбитражной комиссии посчитает приемлемыми, переданы лицам, участвующим в деле, или их представителям.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87. Любая письменная корреспонденция, отправленная в адрес лица, участвующего в процессе и/или его представителю, переданная адресату лично, либо доставленная по почтовому адресу его места деятельности или постоянного места жительства, считается доставленной адресату.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В случае невозможности получения информации о настоящем адресе, письменное сообщение считается доставленным адресату, если оно было отослано по адресу его последнего места работы, жительства или по последнему почтовому адресу заказным письмом, а так же другими способами, предусматривающими регистрацию любых способов доставки корреспонденци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88. Помимо оплаты арбитражных сборов согласно таблице, Арбитражная комиссия может требовать возмещения других фактически обоснованных расходов, включающих специальный гонорар арбитражным судьям, затраты по их перемещению и проживанию, связанных с рассмотрением дела, а также расходы и сборы на привлечение судом экспертов, специалистов и переводчиков.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В случае достижения обеими сторонами мирового соглашения и прекращения производства по делу, Арбитражная комиссия может взимать со сторон определённые арбитражные сборы в зависимости от размера выполненной работы и фактически понесенных расходов.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89. Если в арбитражном соглашении либо в условиях контракта по данному делу, местом судебного разбирательства указана Китайская международная торгово-экономическая арбитражная комиссия, её подкомиссия или носящая прежнее назва¬ние – Внешнеторговая, или Внешнеэкономичес¬кая и Внешне¬торговая — при Китайском комитете содействия развитию международной торговли, то, по обоюдному соглашению сторон, арбитражный процесс будет проходить в Китайской международной торгово-экономической Арбитражной комиссии или её подкомиссиях.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90. Данные арбитражные правила вступили в силу с октября 1995 года. В спорах, принятых на рассмотрение Арбитражной комиссией и её подкомиссиями до принятия данных правил, используются прежние правила, действующие на момент, когда дело было принято к производству.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Статья 91. Арбитражная комиссия наделена полномочиями интерпретации данных арбитражных правил.</w:t>
            </w:r>
          </w:p>
        </w:tc>
      </w:tr>
      <w:tr>
        <w:trPr/>
        <w:tc>
          <w:tcPr>
            <w:tcW w:w="8445" w:type="dxa"/>
            <w:tcBorders/>
            <w:vAlign w:val="center"/>
          </w:tcPr>
          <w:p>
            <w:pPr>
              <w:pStyle w:val="Normal"/>
              <w:spacing w:lineRule="atLeast" w:line="280"/>
              <w:rPr/>
            </w:pPr>
            <w:r>
              <w:rPr>
                <w:rFonts w:cs="Arial" w:ascii="Arial" w:hAnsi="Arial"/>
                <w:color w:val="003366"/>
                <w:spacing w:val="30"/>
                <w:sz w:val="23"/>
                <w:szCs w:val="23"/>
              </w:rPr>
              <w:br/>
              <w:br/>
            </w:r>
            <w:r>
              <w:rPr>
                <w:rFonts w:cs="Arial" w:ascii="Arial" w:hAnsi="Arial"/>
                <w:color w:val="1C3E9D"/>
                <w:spacing w:val="30"/>
                <w:sz w:val="23"/>
                <w:szCs w:val="23"/>
              </w:rPr>
              <w:t>источник информации</w:t>
            </w:r>
            <w:r>
              <w:rPr>
                <w:rFonts w:cs="Arial" w:ascii="Arial" w:hAnsi="Arial"/>
                <w:color w:val="003366"/>
                <w:spacing w:val="30"/>
                <w:sz w:val="23"/>
                <w:szCs w:val="23"/>
              </w:rPr>
              <w:t>:сайт российского-китайского торгого экономического сотрудничества(Минэконраз)</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9biaoti1">
    <w:name w:val="p9-biaoti1"/>
    <w:basedOn w:val="Style14"/>
    <w:qFormat/>
    <w:rPr>
      <w:rFonts w:ascii="Times New Roman" w:hAnsi="Times New Roman" w:cs="Times New Roman"/>
      <w:spacing w:val="15"/>
      <w:sz w:val="27"/>
      <w:szCs w:val="27"/>
    </w:rPr>
  </w:style>
  <w:style w:type="character" w:styleId="P91">
    <w:name w:val="p91"/>
    <w:basedOn w:val="Style14"/>
    <w:qFormat/>
    <w:rPr>
      <w:rFonts w:ascii="Arial" w:hAnsi="Arial" w:cs="Arial"/>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7:40:00Z</dcterms:created>
  <dc:creator>00021</dc:creator>
  <dc:description/>
  <dc:language>en-US</dc:language>
  <cp:lastModifiedBy>Алексей</cp:lastModifiedBy>
  <dcterms:modified xsi:type="dcterms:W3CDTF">2008-05-25T18:51:00Z</dcterms:modified>
  <cp:revision>4</cp:revision>
  <dc:subject/>
  <dc:title/>
</cp:coreProperties>
</file>