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РАВИЛА КИТАЙСКОЙ НАРОДНОЙ РЕСПУБЛИКИ ПО ПРИМЕНЕНИЮ ЗАЩИТНЫХ МЕР</w:t>
      </w:r>
    </w:p>
    <w:p>
      <w:pPr>
        <w:pStyle w:val="Style14"/>
        <w:rPr/>
      </w:pPr>
      <w:r>
        <w:rPr/>
        <w:t>( Приняты 31 октября 2001 года на 46 заседании ПК ВСНП, действуют с 1 января 2002 год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70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1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fldChar w:fldCharType="begin"/>
      </w:r>
      <w:r>
        <w:rPr>
          <w:b/>
          <w:b/>
          <w:bCs/>
          <w:rStyle w:val="InternetLink"/>
        </w:rPr>
        <w:instrText xml:space="preserve"> HYPERLINK "http://consult-rs.ru/content/index.php?id=70" \l "1%231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. Общие положения</w:t>
      </w:r>
      <w:r>
        <w:rPr>
          <w:b/>
          <w:b/>
          <w:bCs/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70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2. Расследование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70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3. Защитные меры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70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4. Срок действия защитных мер и повторное рассмотрение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70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5. Дополн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  <w:u w:val="single"/>
        </w:rPr>
        <w:t>Глава 1. Общие положения</w:t>
      </w:r>
      <w:r>
        <w:rPr>
          <w:u w:val="single"/>
        </w:rPr>
        <w:br/>
        <w:t>Статья 1.</w:t>
      </w:r>
      <w:r>
        <w:rPr/>
        <w:t xml:space="preserve"> Настоящие Правила разработаны на основании соответствующих статей “Закона КНР о внешней торговле” в целях стимулирования здорового развития внешней торговли. </w:t>
        <w:br/>
      </w:r>
      <w:r>
        <w:rPr>
          <w:u w:val="single"/>
        </w:rPr>
        <w:t>Статья 2.</w:t>
      </w:r>
      <w:r>
        <w:rPr/>
        <w:t xml:space="preserve"> Защитные меры применяются после проведения расследования в соответствии с положениями настоящих Правил в случае, если количественное увеличение импорта продукции нанесло серьезный ущерб или имеется угроза нанесения серьезного ущерба (далее именуемого “ущерб”, если нет особой ссылки) национальной отрасли, производящей аналогичную продукцию или непосредственно конкурирующую продукцию. </w:t>
      </w:r>
    </w:p>
    <w:p>
      <w:pPr>
        <w:pStyle w:val="Style14"/>
        <w:rPr/>
      </w:pPr>
      <w:r>
        <w:rPr>
          <w:rStyle w:val="StrongEmphasis"/>
          <w:u w:val="single"/>
        </w:rPr>
        <w:t>Глава 2. Расследование</w:t>
      </w:r>
      <w:r>
        <w:rPr>
          <w:u w:val="single"/>
        </w:rPr>
        <w:br/>
        <w:t>Статья 3.</w:t>
      </w:r>
      <w:r>
        <w:rPr/>
        <w:t xml:space="preserve"> Физическое лицо, юридическое лицо или иная общественная организация (далее именуемое “заявитель”), имеющая отношение к национальной отрасли, в соответствии с положениями настоящих Правил подает письменное заявление о применении защитных мер в Министерство внешней торговли и экономического сотрудничества КНР (далее именуемое МВТЭС КНР).</w:t>
        <w:br/>
        <w:t>МВТЭС КНР обязано своевременно рассмотреть заявление заявителя и принять решение, проводить или не проводить расследование.</w:t>
        <w:br/>
      </w:r>
      <w:r>
        <w:rPr>
          <w:u w:val="single"/>
        </w:rPr>
        <w:t>Статья 4.</w:t>
      </w:r>
      <w:r>
        <w:rPr/>
        <w:t xml:space="preserve"> МВТЭС КНР без получения письменного заявления о применении защитных мер, но, имея подтвержденное понимание того, что наносится ущерб национальной отрасли в итоге количественного увеличения объемов импорта продукции, может принимать решение о расследовании.</w:t>
        <w:br/>
      </w:r>
      <w:r>
        <w:rPr>
          <w:u w:val="single"/>
        </w:rPr>
        <w:t>Статья 5.</w:t>
      </w:r>
      <w:r>
        <w:rPr/>
        <w:t xml:space="preserve"> Решение о расследовании объявляется МВТЭС КНР.</w:t>
        <w:br/>
        <w:t>МВТЭС КНР обязано своевременно уведомить о принятом решении по расследованию Комитет Всемирной Торговой Организации по защитным мерам (далее именуемое Комитет по защитным мерам).</w:t>
        <w:br/>
      </w:r>
      <w:r>
        <w:rPr>
          <w:u w:val="single"/>
        </w:rPr>
        <w:t>Статья 6.</w:t>
      </w:r>
      <w:r>
        <w:rPr/>
        <w:t xml:space="preserve"> МВТЭС КНР несет ответственность по расследованию и определению количественных объемов увеличения импорта продукции.</w:t>
        <w:br/>
        <w:t>Государственный комитет КНР по экономике и торговле (далее именуемое ГКЭТ КНР) несет ответственность по расследованию и определению ущерба; при этом расследование ущерба национальной отрасли по защитным мерам применительно к продукции сельского хозяйства проводит ГКЭТ КНР совместно с Министерством сельского хозяйства.</w:t>
        <w:br/>
      </w:r>
      <w:r>
        <w:rPr>
          <w:u w:val="single"/>
        </w:rPr>
        <w:t>Статья 7.</w:t>
      </w:r>
      <w:r>
        <w:rPr/>
        <w:t xml:space="preserve"> Количественное увеличение импорта продукции является абсолютным или относительным увеличением количества импортной продукции в сравнении с национальным производством.</w:t>
        <w:br/>
      </w:r>
      <w:r>
        <w:rPr>
          <w:u w:val="single"/>
        </w:rPr>
        <w:t>Статья 8.</w:t>
      </w:r>
      <w:r>
        <w:rPr/>
        <w:t xml:space="preserve"> При определении ущерба национальному производству от количественного увеличения импорта продукции должны быть рассмотрены следующие факторы:</w:t>
        <w:br/>
        <w:t>1) темпы прироста и объемы абсолютного и относительного увеличения импорта продукции;</w:t>
        <w:br/>
        <w:t>2) доля, занимая увеличившейся импортной продукцией на внутреннем рынке;</w:t>
        <w:br/>
        <w:t>3) влияние импортной продукции на национальную отрасль, включая влияние на объемы производства, реализации, долю на рынке, производительность, коэффициент использования оборудования, прибыль и убытки, занятость;</w:t>
        <w:br/>
        <w:t>4) иные факторы, нанесшие ущерб национальной отрасли.</w:t>
        <w:br/>
        <w:t>При определении угрозы серьезного ущерба необходимо опираться на реальные факты, нельзя только опираться на обвинения, предположения или допустимую вероятность.</w:t>
        <w:br/>
        <w:t xml:space="preserve">При определении ущерба национальной отрасли от количественного увеличения импорта продукции не допускается считать в качестве ущерба, наносимого национальной отрасли, увеличение импорта как фактор, не имеющий отношение к росту импорта. </w:t>
        <w:br/>
      </w:r>
      <w:r>
        <w:rPr>
          <w:u w:val="single"/>
        </w:rPr>
        <w:t>Статья 9.</w:t>
      </w:r>
      <w:r>
        <w:rPr/>
        <w:t xml:space="preserve"> В период расследования МВТЭС КНР обязан своевременно уведомлять об подробном анализе по делу и обстоятельствах, имеющих отношение к рассмотрению.</w:t>
        <w:br/>
      </w:r>
      <w:r>
        <w:rPr>
          <w:u w:val="single"/>
        </w:rPr>
        <w:t>Статья 10</w:t>
      </w:r>
      <w:r>
        <w:rPr/>
        <w:t>. Национальной отраслью являются все производители аналогичной или непосредственно конкурирующей продукции Китайской Народной Республики, либо основная часть производителей аналогичной или непосредственно конкурирующей продукции в совокупном объеме продукции, производимой внутри страны.</w:t>
        <w:br/>
      </w:r>
      <w:r>
        <w:rPr>
          <w:u w:val="single"/>
        </w:rPr>
        <w:t>Статья 11.</w:t>
      </w:r>
      <w:r>
        <w:rPr/>
        <w:t xml:space="preserve"> МВТЭС КНР и ГКЭТ КНР обязаны на основе объективных фактов и доказательств определить причинно-следственную связь между количественным увеличением импорта продукции и ущербом национальной отрасли.</w:t>
        <w:br/>
      </w:r>
      <w:r>
        <w:rPr>
          <w:u w:val="single"/>
        </w:rPr>
        <w:t>Статья 12</w:t>
      </w:r>
      <w:r>
        <w:rPr/>
        <w:t>. МВТЭС КНР и ГКЭТ КНР должны предоставить возможность изложить мнение и аргументы импортерам, экспортерам и иным заинтересованным сторонам.</w:t>
        <w:br/>
        <w:t>Расследование может проводиться в форме расследованиям по вопросникам, либо в форме слушаний, или иной форме.</w:t>
        <w:br/>
      </w:r>
      <w:r>
        <w:rPr>
          <w:u w:val="single"/>
        </w:rPr>
        <w:t>Статья 13.</w:t>
      </w:r>
      <w:r>
        <w:rPr/>
        <w:t xml:space="preserve"> Соответствующие материалы, полученные в ходе расследования, и материалы, относимые подающей стороной к конфиденциальным, могут использоваться МВТЭС КНР и ГКЭТ КНР как конфиденциальные материалы.</w:t>
        <w:br/>
        <w:t>При обоснованности конфиденциальности материалов необходимо использовать материалы подающей стороны как конфиденциальные материалы, одновременно потребовать у подающей стороны предоставления одного экземпляра материалов без грифа конфиденциальности.</w:t>
        <w:br/>
        <w:t>Материалы, используемые как конфиденциальные, не могут быть разглашены без согласия подающей стороны.</w:t>
        <w:br/>
      </w:r>
      <w:r>
        <w:rPr>
          <w:u w:val="single"/>
        </w:rPr>
        <w:t>Статья 14.</w:t>
      </w:r>
      <w:r>
        <w:rPr/>
        <w:t xml:space="preserve"> Результаты расследования по количественному увеличению импорта продукции, ущербу, а также соответствующие разъяснения публикуются МВТЭС КНР.</w:t>
        <w:br/>
        <w:t xml:space="preserve">МВТЭС КНР обязан своевременно уведомить Комитет по защитным мерам по итогам расследования и связанной с ней ситуацией. </w:t>
        <w:br/>
      </w:r>
      <w:r>
        <w:rPr>
          <w:u w:val="single"/>
        </w:rPr>
        <w:t>Статья 15.</w:t>
      </w:r>
      <w:r>
        <w:rPr/>
        <w:t xml:space="preserve"> МВТЭС КНР, ГКЭТ КНР на основании итогов расследования принимают первичное решение, МВТЭС КНР уведомляет о нем.</w:t>
        <w:br/>
      </w:r>
      <w:r>
        <w:rPr>
          <w:u w:val="single"/>
        </w:rPr>
        <w:t>Статья 16.</w:t>
      </w:r>
      <w:r>
        <w:rPr/>
        <w:t xml:space="preserve"> В первичном решении определяются количественное увеличение импорта продукции и ущерб, а также причинно-следственные связи между ними; МВТЭС КНР и ГКЭТ КНР должны продолжить проводить расследование, на основании итогов расследования принять окончательное решение, МВТЭС КНР уведомляет о нем. </w:t>
      </w:r>
    </w:p>
    <w:p>
      <w:pPr>
        <w:pStyle w:val="Style14"/>
        <w:rPr/>
      </w:pPr>
      <w:r>
        <w:rPr>
          <w:rStyle w:val="StrongEmphasis"/>
          <w:u w:val="single"/>
        </w:rPr>
        <w:t>Глава 3. Защитные меры</w:t>
      </w:r>
      <w:r>
        <w:rPr/>
        <w:br/>
      </w:r>
      <w:r>
        <w:rPr>
          <w:u w:val="single"/>
        </w:rPr>
        <w:t>Статья 17.</w:t>
      </w:r>
      <w:r>
        <w:rPr/>
        <w:t xml:space="preserve"> При наличии достоверных доказательств, подтверждающих количественное увеличение импорта, до применения временных защитных мер и в экстренной ситуации, усложняющей исправление нанесения ущерба национальной отрасли, может быть принято первичное решение, а также применены временные защитные меры.</w:t>
        <w:br/>
        <w:t>Временные защитные меры применяются в форме повышения таможенной пошлины.</w:t>
        <w:br/>
      </w:r>
      <w:r>
        <w:rPr>
          <w:u w:val="single"/>
        </w:rPr>
        <w:t>Статья 18.</w:t>
      </w:r>
      <w:r>
        <w:rPr/>
        <w:t xml:space="preserve"> Предложение по применению временных защитных мер подается МВТЭС КНР, Комитет Госсовета КНР по пошлинам и сборам принимает решение на основании предложения МВТЭС КНР, МВТЭС КНР уведомляет о решении. Таможня исполняет это решение с даты, указанной в уведомлении. </w:t>
        <w:br/>
        <w:t xml:space="preserve">До применения временной защитной меры МВТЭС КНР обязан уведомить о соответствующей ситуации Комитет по защитным мерам. </w:t>
        <w:br/>
      </w:r>
      <w:r>
        <w:rPr>
          <w:u w:val="single"/>
        </w:rPr>
        <w:t>Статья 19</w:t>
      </w:r>
      <w:r>
        <w:rPr/>
        <w:t xml:space="preserve">. Период действия временной защитной меры не должен превышать 200 дней с даты, указанной в уведомлении о применении временной защитной меры. </w:t>
        <w:br/>
      </w:r>
      <w:r>
        <w:rPr>
          <w:u w:val="single"/>
        </w:rPr>
        <w:t>Статья 20.</w:t>
      </w:r>
      <w:r>
        <w:rPr/>
        <w:t xml:space="preserve"> В окончательном решении определяются количественное увеличение импорта продукции, ущерб, нанесенный в связи с этим национальной отрасли, возможность применения защитной меры. </w:t>
        <w:br/>
        <w:t>Защитные меры могут применяться в форме повышения таможенной пошлины и количественного ограничения.</w:t>
        <w:br/>
      </w:r>
      <w:r>
        <w:rPr>
          <w:u w:val="single"/>
        </w:rPr>
        <w:t>Статья 21.</w:t>
      </w:r>
      <w:r>
        <w:rPr/>
        <w:t xml:space="preserve"> В случае применения защитной меры в форме повышения таможенной пошлины предложение подается МВТЭС КНР, Комитет Госсовета КНР по пошлинам и сборам принимает решение на основании предложения МВТЭС КНР, МВТЭС КНР уведомляет об этом решении; в случае применения формы количественного ограничения решение принимается МВТЭС КНР и он уведомляет об этом. Таможня исполняет эти решения в даты указанной в уведомлении. </w:t>
        <w:br/>
        <w:t>МВТЭС КНР обязан своевременно уведомить Комитет по защитным мерам о решении по применению защитных мер.</w:t>
        <w:br/>
      </w:r>
      <w:r>
        <w:rPr>
          <w:u w:val="single"/>
        </w:rPr>
        <w:t>Статья 22.</w:t>
      </w:r>
      <w:r>
        <w:rPr/>
        <w:t xml:space="preserve"> В случае установления количественного ограничения последующий объем импорта не должен быть менее среднего объема импорта, имевшего место в последние 3 предшествующих года, кроме случаев, когда обоснованно необходимо установить различные количественные ограничительные уровни с целью прекращения нанесения ущерба или восполнения серьезного ущерба. </w:t>
        <w:br/>
        <w:t>В случае применения мер количественного ограничения и необходимости распределения количества между соответствующими экспортирующими странами (регионами) или странами (регионами) происхождения, МВТЭС КНР может проводить консультации с соответствующими экспортирующими странами (регионами) или странами (регионами) происхождения по распределению количества.</w:t>
        <w:br/>
      </w:r>
      <w:r>
        <w:rPr>
          <w:u w:val="single"/>
        </w:rPr>
        <w:t>Статья 23</w:t>
      </w:r>
      <w:r>
        <w:rPr/>
        <w:t>. Защитные меры должны быть точно применены к импортируемой продукции без разграничения между странами (регионами) происхождения продукции.</w:t>
        <w:br/>
      </w:r>
      <w:r>
        <w:rPr>
          <w:u w:val="single"/>
        </w:rPr>
        <w:t>Статья 24</w:t>
      </w:r>
      <w:r>
        <w:rPr/>
        <w:t>. Применение защитных мер должно быть ограничено необходимыми рамками прекращения и восполнения серьезного ущерба, а также созданием благоприятных возможностей для упорядочения национальной отрасли.</w:t>
        <w:br/>
      </w:r>
      <w:r>
        <w:rPr>
          <w:u w:val="single"/>
        </w:rPr>
        <w:t>Статья 25.</w:t>
      </w:r>
      <w:r>
        <w:rPr/>
        <w:t xml:space="preserve"> До применения защитных мер МВТЭС КНР обязан в полной мере предоставить правительствам стран (регионов) возможности по консультациям, чьи фактические интересы затрагиваются экспортерами соответствующей продукции.</w:t>
        <w:br/>
      </w:r>
      <w:r>
        <w:rPr>
          <w:u w:val="single"/>
        </w:rPr>
        <w:t>Статья 26.</w:t>
      </w:r>
      <w:r>
        <w:rPr/>
        <w:t xml:space="preserve"> В случае, если в окончательном решении определяется не применение защитных мер, то уже полученные доходы по временным таможенным пошлинам должны быть возвращены.</w:t>
      </w:r>
    </w:p>
    <w:p>
      <w:pPr>
        <w:pStyle w:val="Style14"/>
        <w:rPr/>
      </w:pPr>
      <w:r>
        <w:rPr>
          <w:rStyle w:val="StrongEmphasis"/>
          <w:u w:val="single"/>
        </w:rPr>
        <w:t>Глава 4. Срок действия защитных мер и повторное рассмотрение</w:t>
      </w:r>
      <w:r>
        <w:rPr>
          <w:u w:val="single"/>
        </w:rPr>
        <w:br/>
        <w:t>Статья 27</w:t>
      </w:r>
      <w:r>
        <w:rPr/>
        <w:t>. Период действия защитных мер не должен превышать 4 лет.</w:t>
        <w:br/>
        <w:t>В следующих случаях период действия защитных мер может быть соответствующим образом продлен:</w:t>
        <w:br/>
        <w:t>1) в соответствии с установленной настоящими Правилами процедурой определено, что по-прежнему необходимо применение защитных мер для прекращения или восполнения серьезного ущерба;</w:t>
        <w:br/>
        <w:t>2) доказательно подтверждено, что в соответствующей национальной отрасли действительно проводится упорядочение;</w:t>
        <w:br/>
        <w:t>3) уже действуют соответствующие объявленные или согласованные обязательства в сфере внешних связей;</w:t>
        <w:br/>
        <w:t>4) продлеваемые меры не строже предшествующих мер.</w:t>
        <w:br/>
        <w:t xml:space="preserve">Период действия и продления защитных мер в одной сфере максимально не должно превышать 8 лет. </w:t>
        <w:br/>
      </w:r>
      <w:r>
        <w:rPr>
          <w:u w:val="single"/>
        </w:rPr>
        <w:t>Статья 28.</w:t>
      </w:r>
      <w:r>
        <w:rPr/>
        <w:t xml:space="preserve"> При действии защитных мер более 1 года необходимо в период их действия в соответствии с фиксированными сроками и промежутками постепенно расширить их сферу охвата.</w:t>
        <w:br/>
      </w:r>
      <w:r>
        <w:rPr>
          <w:u w:val="single"/>
        </w:rPr>
        <w:t>Статья 29</w:t>
      </w:r>
      <w:r>
        <w:rPr/>
        <w:t xml:space="preserve">. При действии защитных мер более 3 лет МВТЭС КНР и ГКЭТ КНР должны в период их действия в середине провести повторное рассмотрение. </w:t>
        <w:br/>
        <w:t>Содержание повторного рассмотрения должно включать то, насколько повлияли защитные меры на национальную отрасль, ситуацию упорядочения в отрасли.</w:t>
        <w:br/>
      </w:r>
      <w:r>
        <w:rPr>
          <w:u w:val="single"/>
        </w:rPr>
        <w:t>Статья 30.</w:t>
      </w:r>
      <w:r>
        <w:rPr/>
        <w:t xml:space="preserve"> При отнесении защитной меры к форме повышения таможенной пошлины МВТЭС КНР обязано на основании результатов повторного рассмотрения и в соответствии с положениями настоящих Правил подать предложение об их сохранении, ликвидации или скорейшем расширении сферы применения мер в форме повышения таможенной пошлины; Комитет Госсовета КНР по пошлинам и сборам принимает решение на основании предложения МВТЭС КНР, МВТЭС КНР уведомляет об этом. При отнесении защитной меры к форме количественного ограничения или иной форме, МВТЭС КНР обязано на основании повторного рассмотрения и в соответствии с положениями настоящих Правил принять решение об их сохранении, ликвидации либо ускорения расширения сферы охвата мерами количественного ограничения, а также уведомить об этом.</w:t>
        <w:br/>
      </w:r>
      <w:r>
        <w:rPr>
          <w:u w:val="single"/>
        </w:rPr>
        <w:t>Статья 31</w:t>
      </w:r>
      <w:r>
        <w:rPr/>
        <w:t>. При повторном применении защитных мер к одной и той же импортной продукции сроки и промежутки применения последующих защитных мер должны быть не короче предшествующего периода действия защитных мер, то есть не менее 2 лет.</w:t>
        <w:br/>
        <w:t xml:space="preserve">Предыдущий абзац не применяется при соответствии следующим условиям по продукции, в отношении которых срок действия защитных мер составляет 180 дней или не менее 180 дней: </w:t>
        <w:br/>
        <w:t>1) с даты начала действия защитной меры по данной импортируемой продукции уже прошел 1 год;</w:t>
        <w:br/>
        <w:t xml:space="preserve">2) в течение 5 лет с даты начала действия защитной меры в отношении аналогичной продукции не более 2 раз применялись защитные меры. </w:t>
      </w:r>
    </w:p>
    <w:p>
      <w:pPr>
        <w:pStyle w:val="Style14"/>
        <w:rPr/>
      </w:pPr>
      <w:r>
        <w:rPr>
          <w:rStyle w:val="StrongEmphasis"/>
          <w:u w:val="single"/>
        </w:rPr>
        <w:t>Глава 5. Дополнения</w:t>
      </w:r>
      <w:r>
        <w:rPr/>
        <w:br/>
      </w:r>
      <w:r>
        <w:rPr>
          <w:u w:val="single"/>
        </w:rPr>
        <w:t>Статья 32.</w:t>
      </w:r>
      <w:r>
        <w:rPr/>
        <w:t xml:space="preserve"> В случае применения какой-либо страной (регионом) в отношении экспортных товаров КНР защитных мер дискриминационного характера, КНР могут на основании фактической ситуации применить в отношении этой страны (региона) адекватные меры.</w:t>
        <w:br/>
      </w:r>
      <w:r>
        <w:rPr>
          <w:u w:val="single"/>
        </w:rPr>
        <w:t>Статья 33</w:t>
      </w:r>
      <w:r>
        <w:rPr/>
        <w:t xml:space="preserve">. МВТЭС КНР ответственно за проведение внешних консультаций, уведомлений и разрешение разногласий по соответствующим защитным мерам. </w:t>
        <w:br/>
      </w:r>
      <w:r>
        <w:rPr>
          <w:u w:val="single"/>
        </w:rPr>
        <w:t>Статья 34.</w:t>
      </w:r>
      <w:r>
        <w:rPr/>
        <w:t xml:space="preserve"> МВТЭС КНР, ГКЭТ КНР могут на основании настоящих Правил разрабатывать конкретные меры их применения.</w:t>
        <w:br/>
      </w:r>
      <w:r>
        <w:rPr>
          <w:u w:val="single"/>
        </w:rPr>
        <w:t>Статья 35.</w:t>
      </w:r>
      <w:r>
        <w:rPr/>
        <w:t xml:space="preserve"> Настоящие Правила применяются с 1 января 2002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1:17:00Z</dcterms:created>
  <dc:creator>Алексей</dc:creator>
  <dc:description/>
  <dc:language>en-US</dc:language>
  <cp:lastModifiedBy>Алексей</cp:lastModifiedBy>
  <dcterms:modified xsi:type="dcterms:W3CDTF">2008-05-25T18:51:00Z</dcterms:modified>
  <cp:revision>3</cp:revision>
  <dc:subject/>
  <dc:title/>
</cp:coreProperties>
</file>