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ДОГОВОР О ПРАВОВОЙ ПОМОЩИ ПО ГРАЖДАНСКИМ И УГОЛОВНЫМ ДЕЛАМ МЕЖДУ РФ И КНР</w:t>
            </w:r>
          </w:p>
        </w:tc>
      </w:tr>
    </w:tbl>
    <w:p>
      <w:pPr>
        <w:pStyle w:val="Normal"/>
        <w:jc w:val="right"/>
        <w:rPr/>
      </w:pPr>
      <w:r>
        <w:rPr/>
        <w:t xml:space="preserve">(Пекин, 19 июня 1992 г.)  </w:t>
      </w:r>
    </w:p>
    <w:p>
      <w:pPr>
        <w:pStyle w:val="Normal"/>
        <w:rPr/>
      </w:pPr>
      <w:r>
        <w:rPr/>
        <w:t>Российская Федерация и Китайская Народная Республика в целях осуществления сотрудничества в области правовых отношений на основе уважения суверенитета и взаимности решили оказывать друг другу правовую помощь по гражданским и уголовным делам и с этой целью договорились о нижеследующем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0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 I. ОБЩИ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 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0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 II. ПРАВОВАЯ ПОМОЩЬ ПО ГРАЖДАНСКИМ ДЕЛА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0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 III. ПРАВОВАЯ ПОМОЩЬ ПО УГОЛОВНЫМ ДЕЛАМ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0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 IV. ПРОЧИ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0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 V. ЗАКЛЮЧИТЕЛЬНЫ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РАЗДЕЛ I. ОБЩИЕ ПОЛОЖЕНИЯ</w:t>
      </w:r>
      <w:r>
        <w:rPr/>
        <w:t xml:space="preserve"> </w:t>
        <w:br/>
      </w:r>
      <w:r>
        <w:rPr>
          <w:b/>
          <w:bCs/>
        </w:rPr>
        <w:br/>
        <w:t>Статья 1</w:t>
      </w:r>
      <w:r>
        <w:rPr/>
        <w:t xml:space="preserve">. Правовая защита 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Граждане одной Договаривающейся Стороны пользуются на территории другой Договаривающейся Стороны в отношении своих личных имущественных прав такой же правовой защитой, как и граждане другой Договаривающейся Стороны. Они имеют право обращаться в суды и другие учреждения, к компетенции которых относятся гражданские и уголовные дела, и могут возбуждать ходатайства и осуществлять другие процессуальные действия на тех же условиях, как и граждане другой Договаривающейся Стороны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оложения пункта 1 применяются также к юридическим лицам, учрежденным на территории одной из Договаривающихся Сторон в соответствии с ее законодательством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Термин "гражданские дела", употребляемый в настоящем Договоре, включает также торговые, брачно-семейные и трудовые дела. </w:t>
      </w:r>
    </w:p>
    <w:p>
      <w:pPr>
        <w:pStyle w:val="Normal"/>
        <w:rPr/>
      </w:pPr>
      <w:r>
        <w:rPr>
          <w:b/>
          <w:bCs/>
        </w:rPr>
        <w:t>Статья 2</w:t>
      </w:r>
      <w:r>
        <w:rPr/>
        <w:t xml:space="preserve">. Порядок сношений при оказании правовой помощи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обращении с просьбами и оказании правовой помощи по гражданским и уголовным делам суды и другие компетентные учреждения Договаривающихся Сторон сносятся между собой через свои центральные учреждения, если настоящим Договором не установлено ино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 центральным учреждениям, упомянутым в пункте 1 настоящей статьи, относятся: со стороны Российской Федерации - Министерство юстиции России и Генеральная прокуратура России; со стороны Китайской Народной Республики - Министерство юстиции КНР и Верховная народная прокуратура КНР. </w:t>
      </w:r>
    </w:p>
    <w:p>
      <w:pPr>
        <w:pStyle w:val="Normal"/>
        <w:rPr/>
      </w:pPr>
      <w:r>
        <w:rPr>
          <w:b/>
          <w:bCs/>
        </w:rPr>
        <w:t>Статья 3</w:t>
      </w:r>
      <w:r>
        <w:rPr/>
        <w:t>. Языки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При переписке центральные учреждения Договаривающихся Сторон пользуются официальным языком своей страны с приложением перевода на официальный язык другой Стороны или на английский язык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Поручения об оказании правовой помощи и прилагаемые документы составляются на официальном языке запрашивающей Договаривающейся Стороны с приложением заверенного перевода на официальный язык запрашиваемой Договаривающейся Стороны или на английский язык.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При выполнении поручения об оказании правовой помощи компетентные учреждения Договаривающихся Сторон применяют официальный язык своей страны.     </w:t>
      </w:r>
    </w:p>
    <w:p>
      <w:pPr>
        <w:pStyle w:val="Normal"/>
        <w:rPr/>
      </w:pPr>
      <w:r>
        <w:rPr>
          <w:b/>
          <w:bCs/>
        </w:rPr>
        <w:t>Статья 4.</w:t>
      </w:r>
      <w:r>
        <w:rPr/>
        <w:t xml:space="preserve"> Гарантии в отношении свидетелей и экспертов 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Свидетель или эксперт, явившийся по вызову суда или других компетентных учреждений запрашивающей Договаривающейся Стороны, переданному через запрашиваемую Договаривающуюся Сторону, независимо от его гражданства, не может быть в запрашивающем государстве привлечен к уголовной ответственности либо лишен свободы в любой форме за правонарушение, совершенное им до пересечения государственной границы, либо в связи с его свидетельскими показаниями, действиями в качестве эксперта или другими действиями, затрагивающими содержание разбирательства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Свидетель или эксперт утрачивает предоставляемые пунктом 1 настоящей статьи гарантии, если он не покинет территорию запрашивающей Договаривающейся Стороны по истечении 15 дней после получения от нее уведомления о том, что в его присутствии больше нет необходимости, за исключением случаев, когда он не может своевременно покинуть территорию запрашивающей Договаривающейся Стороны по не зависящим от его обстоятельствам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Упомянутый в пункте 1 настоящей статьи вызов передается в порядке, предусмотренном в ст. 2  настоящего Договора. Вызов не должен содержать угрозы применения принудительных мер в случае неявки. </w:t>
      </w:r>
    </w:p>
    <w:p>
      <w:pPr>
        <w:pStyle w:val="Normal"/>
        <w:rPr/>
      </w:pPr>
      <w:r>
        <w:rPr>
          <w:b/>
          <w:bCs/>
        </w:rPr>
        <w:t>Статья 5</w:t>
      </w:r>
      <w:r>
        <w:rPr/>
        <w:t xml:space="preserve">. Расходы, связанные с оказанием правовой помощи 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Договаривающиеся Стороны оказывают правовую помощь бесплатно.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Расходы на проезд, питание и проживание свидетеля или эксперта, явившегося по вызову на территорию запрашивающей Договаривающейся Стороны, несет запрашивающая Договаривающаяся Сторона. Эксперт, кроме того, имеет право на вознаграждение за проведение экспертизы. В вызове должно быть указано, какие выплаты вправе получить упомянутые лица. По их требованию компетентные учреждения запрашивающей Договаривающейся Стороны выплачивают аванс на покрытие указанных расходов. </w:t>
      </w:r>
    </w:p>
    <w:p>
      <w:pPr>
        <w:pStyle w:val="Normal"/>
        <w:rPr/>
      </w:pPr>
      <w:r>
        <w:rPr>
          <w:b/>
          <w:bCs/>
        </w:rPr>
        <w:t>Статья 6</w:t>
      </w:r>
      <w:r>
        <w:rPr/>
        <w:t xml:space="preserve">. Отказ от правовой помощи  </w:t>
        <w:br/>
        <w:t>Если запрашиваемая Договаривающаяся Сторона считает, что предоставление правовой помощи наносит ущерб ее суверенитету, безопасности или публичному порядку, она может отказать в предоставлении правовой помощи, сообщив, однако, запрашивающей Договаривающейся Стороне мотивы отказа.</w:t>
        <w:br/>
      </w:r>
      <w:r>
        <w:rPr>
          <w:b/>
          <w:bCs/>
        </w:rPr>
        <w:t>Статья 7</w:t>
      </w:r>
      <w:r>
        <w:rPr/>
        <w:t xml:space="preserve">. Законодательство, применяемое при оказании правовой помощи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прашиваемое учреждение при оказании правовой помощи применяет законодательство своей страны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ри оказании правовой помощи по гражданским делам запрашиваемое учреждение может также применить по просьбе процессуальные нормы другой Договаривающейся Стороны, если только они не противоречат основным принципам законодательства запрашиваемой Договаривающейся Стороны. 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rFonts w:eastAsia="Times New Roman"/>
        </w:rPr>
        <w:t xml:space="preserve">  </w:t>
      </w:r>
      <w:r>
        <w:rPr>
          <w:b/>
          <w:bCs/>
        </w:rPr>
        <w:t>РАЗДЕЛ II. ПРАВОВАЯ ПОМОЩЬ ПО ГРАЖДАНСКИМ ДЕЛАМ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Глава 1 Судебные расходы  </w:t>
      </w:r>
      <w:r>
        <w:rPr/>
        <w:br/>
      </w:r>
      <w:r>
        <w:rPr>
          <w:b/>
          <w:bCs/>
        </w:rPr>
        <w:t>Статья 8</w:t>
      </w:r>
      <w:r>
        <w:rPr/>
        <w:t xml:space="preserve">. Освобождение от залога в обеспечение судебных расходов 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уд Договаривающейся Стороны не должен обязывать гражданина другой Договаривающейся Стороны вносить залог в обеспечение судебных расходов на том только основании, что он является иностранцем или не имеет местожительства или местопребывания на территории данной Договаривающейся Стороны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оложения пункта 1 настоящей статьи применяются также и юридическим лицам, учрежденные на территории одной из Договаривающихся Сторон в соответствии с ее законодательством. </w:t>
      </w:r>
    </w:p>
    <w:p>
      <w:pPr>
        <w:pStyle w:val="Normal"/>
        <w:rPr/>
      </w:pPr>
      <w:r>
        <w:rPr>
          <w:b/>
          <w:bCs/>
        </w:rPr>
        <w:t>Статья 9</w:t>
      </w:r>
      <w:r>
        <w:rPr/>
        <w:t xml:space="preserve">. Уплата судебных расходов  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Гражданин одной из Договаривающихся Сторон на территории другой Договаривающейся Стороны уплачивает судебные расходы, включая вносимые предварительно суммы на равных условиях и в одинаковом объеме с гражданами этой Договаривающейся Стороны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Положения пункта 1 настоящей статьи применяются также к юридическим лицам, учрежденным на территории одной из Договаривающихся Сторон в соответствии с ее законодательством. </w:t>
      </w:r>
    </w:p>
    <w:p>
      <w:pPr>
        <w:pStyle w:val="Normal"/>
        <w:rPr/>
      </w:pPr>
      <w:r>
        <w:rPr>
          <w:b/>
          <w:bCs/>
        </w:rPr>
        <w:t>Статья 10</w:t>
      </w:r>
      <w:r>
        <w:rPr/>
        <w:t xml:space="preserve">. Освобождение от судебных расходов 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Гражданин одной из Договаривающихся Сторон на территории другой Договаривающейся Стороны освобождается от судебных расходов на равных условиях и в одинаковых пределах с гражданами этой Договаривающейся Стороны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Гражданин одной из Договаривающихся Сторон, обращаясь с просьбой об освобождении от судебных расходов, должен представить выданные компетентными учреждениями по месту жительства или месту пребывания документы, удостоверяющие его личность и имущественное положение; если заявитель не имеет местожительства или местопребывания на территории Договаривающихся Сторон, он может представить указанные документы, выданные дипломатическим или консульским представительством своей страны. </w:t>
      </w:r>
    </w:p>
    <w:p>
      <w:pPr>
        <w:pStyle w:val="Normal"/>
        <w:rPr/>
      </w:pPr>
      <w:r>
        <w:rPr>
          <w:rFonts w:cs="Symbol"/>
        </w:rPr>
        <w:t></w:t>
      </w:r>
      <w:r>
        <w:rPr>
          <w:rFonts w:eastAsia="Times New Roman"/>
        </w:rPr>
        <w:t xml:space="preserve">  </w:t>
      </w:r>
      <w:r>
        <w:rPr>
          <w:b/>
          <w:bCs/>
        </w:rPr>
        <w:t xml:space="preserve">Глава 2 Вручение документов и выполнение отдельных процессуальных действий </w:t>
      </w:r>
    </w:p>
    <w:p>
      <w:pPr>
        <w:pStyle w:val="Normal"/>
        <w:rPr/>
      </w:pPr>
      <w:r>
        <w:rPr/>
        <w:br/>
      </w:r>
      <w:r>
        <w:rPr>
          <w:b/>
          <w:bCs/>
        </w:rPr>
        <w:t>Статья 11</w:t>
      </w:r>
      <w:r>
        <w:rPr/>
        <w:t xml:space="preserve">. Объем помощи  </w:t>
        <w:br/>
        <w:t>Договаривающиеся Стороны будут на взаимной основе вручать по просьбе судебные и внесудебные документы, допрашивать участников дела, свидетелей и экспертов, проводить экспертизу и осмотр на месте, а также выполнять другие процессуальные действия по сбору доказательств.</w:t>
        <w:br/>
      </w:r>
      <w:r>
        <w:rPr>
          <w:b/>
          <w:bCs/>
        </w:rPr>
        <w:t>Статья 12</w:t>
      </w:r>
      <w:r>
        <w:rPr/>
        <w:t xml:space="preserve">. Направление поручения 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Просьба о вручении документов и выполнении отдельных процессуальных действий оформляется в виде поручения. Поручение должно содержать следующие сведения: наименование запрашивающего и запрашиваемого учреждения; фамилию и имя, гражданство, род занятий, местожительство или местопребывание заинтересованного лица и других лиц, имеющих отношение к поручению; фамилию и имя, адрес представителя; наименование дела, по которому запрашивается помощь; содержание просьбы; наименование документов, подлежащих вручению, а также иные сведения, которые могут способствовать исполнению поручения. Вместе с поручением должны быть предоставлены другие документы и материалы, которые необходимы для его исполнения.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Поручение и документы должны быть подписаны запрашивающим учреждением Договаривающейся Стороны и заверены его печатью. </w:t>
      </w:r>
    </w:p>
    <w:p>
      <w:pPr>
        <w:pStyle w:val="Normal"/>
        <w:rPr/>
      </w:pPr>
      <w:r>
        <w:rPr>
          <w:b/>
          <w:bCs/>
        </w:rPr>
        <w:t>Статья 13</w:t>
      </w:r>
      <w:r>
        <w:rPr/>
        <w:t xml:space="preserve">. Исполнение поручения 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Если в соответствии с законодательством запрашиваемой Договаривающейся Стороны исполнение поручения не входит в компетенцию судов и других компетентных учреждений, поручение может быть возвращено с объяснением мотивов отказа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В случае, если запрашиваемое учреждение не вправе исполнить поручение, оно обязано направить указанное поручение на исполнение компетентным учреждениям, а также уведомить об этом запрашивающую Сторону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Если запрашиваемое учреждение не имеет возможности исполнить поручение в связи с неточностью адреса, указанного в поручении, оно обязано предпринять надлежащие меры для уточнения адреса или же потребовать от запрашивающего учреждения представить дополнительные сведения.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Если уточнить адрес или исполнить поручение по другим причинам не представляется возможным, запрашиваемое учреждение обязано уведомить об этом запрашивающее учреждение и изложить причины, препятствующие исполнению поручения, а также вернуть все направленные документы и материалы. </w:t>
      </w:r>
    </w:p>
    <w:p>
      <w:pPr>
        <w:pStyle w:val="Normal"/>
        <w:rPr/>
      </w:pPr>
      <w:r>
        <w:rPr>
          <w:b/>
          <w:bCs/>
        </w:rPr>
        <w:t>Статья 14</w:t>
      </w:r>
      <w:r>
        <w:rPr/>
        <w:t xml:space="preserve">. Уведомление о результатах исполнения 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апрашиваемое учреждение обязано в порядке, предусмотренном в статье 2 настоящего Договора, в письменной форме уведомить запрашивающее учреждение о результатах исполнения поручения, а также направить документы, подтверждающие исполнение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 документе, подтверждающем исполнение, должны быть указаны дата получения и подпись получателя, печать запрашиваемого учреждения, исполнявшего поручение, и подпись лица, исполнявшего поручение. Если получатель отказывается от получения, должны быть также указаны мотивы отказа от получения. </w:t>
      </w:r>
    </w:p>
    <w:p>
      <w:pPr>
        <w:pStyle w:val="Normal"/>
        <w:rPr/>
      </w:pPr>
      <w:r>
        <w:rPr>
          <w:b/>
          <w:bCs/>
        </w:rPr>
        <w:t>Статья 15</w:t>
      </w:r>
      <w:r>
        <w:rPr/>
        <w:t xml:space="preserve">.Вручение документов и выполнение отдельных процессуальных действий через дипломатические представительства или консульские учреждения  </w:t>
        <w:br/>
        <w:t>Дипломатические представительства или консульские учреждения каждой из Договаривающихся Сторон, аккредитованные при другой Стороне, могут вручать судебные и внесудебные документы собственным гражданам, допрашивать их в качестве сторон в споре или в качестве свидетелей по делу. Эти действия, однако, не могут содержать мер принудительного характера и противоречить законодательству страны пребывания.</w:t>
      </w:r>
    </w:p>
    <w:p>
      <w:pPr>
        <w:pStyle w:val="Normal"/>
        <w:rPr/>
      </w:pPr>
      <w:r>
        <w:rPr>
          <w:b/>
          <w:bCs/>
        </w:rPr>
        <w:t xml:space="preserve">Глава 3  Признание и исполнение решений </w:t>
      </w:r>
      <w:r>
        <w:rPr/>
        <w:br/>
        <w:br/>
      </w:r>
      <w:r>
        <w:rPr>
          <w:b/>
          <w:bCs/>
        </w:rPr>
        <w:t>Статья 16</w:t>
      </w:r>
      <w:r>
        <w:rPr/>
        <w:t>. Решения, подлежащие признанию и исполнению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Договаривающиеся Стороны обязаны в соответствии с положениями настоящего Договора признавать и, если это требуется по характеру решения, исполнять на своей территории следующие решения, вынесенные на территории другой Договаривающейся Стороны после вступления настоящего Договора в силу:</w:t>
        <w:br/>
        <w:t>1) судебные решения по гражданским делам;</w:t>
        <w:br/>
        <w:t>2) судебные решения о возмещении ущерба по уголовным делам;</w:t>
        <w:br/>
        <w:t xml:space="preserve">3) решения третейского суда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Термин "судебное решение", употребляемый в настоящем Договоре, означает: в Российской Федерации - решение, определение, постановление суда, мировое соглашение, утвержденное судом, а также постановление судьи, вынесенное по существу гражданского дела; в Китайской Народной Республике - вынесенное судом решение, определение, постановление и акт примирения. </w:t>
      </w:r>
    </w:p>
    <w:p>
      <w:pPr>
        <w:pStyle w:val="Normal"/>
        <w:rPr/>
      </w:pPr>
      <w:r>
        <w:rPr>
          <w:b/>
          <w:bCs/>
        </w:rPr>
        <w:t>Статья 17</w:t>
      </w:r>
      <w:r>
        <w:rPr/>
        <w:t xml:space="preserve">. Ходатайство о признании и исполнении судебного решения 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Ходатайство о признании и исполнении судебного решения подается заявителем в суд, принявший это решение, и пересылается последним в суд другой Договаривающейся Стороны в предусмотренном в статье 2 настоящего Договора порядке. Если заявитель имеет местожительство или местопребывание на территории Договаривающейся Стороны, где решение подлежит исполнению, ходатайство может быть подано и непосредственно суду этой Договаривающейся Стороны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Ходатайство должно быть составлено в форме, установленной запрашиваемой Договаривающейся Стороной. К нему прилагаются:</w:t>
        <w:br/>
        <w:t>1) копия судебного решения, заверенная судом; если в копии отсутствует четкое указание на то, что решение вступило в силу и может быть исполнено, должен быть также приложен один экземпляр справки суда об этом;</w:t>
        <w:br/>
        <w:t>2) документ, удостоверяющий, что стороне, не принявшей участия в процессе, было в установленном законом порядке вручено извещение о вызове в суд, а в случае ее недееспособности - что у нее был надлежащий представитель;</w:t>
        <w:br/>
        <w:t xml:space="preserve">3)заверенный перевод упомянутого в настоящей статье ходатайства и соответствующих документов. </w:t>
      </w:r>
    </w:p>
    <w:p>
      <w:pPr>
        <w:pStyle w:val="Normal"/>
        <w:rPr/>
      </w:pPr>
      <w:r>
        <w:rPr>
          <w:b/>
          <w:bCs/>
        </w:rPr>
        <w:t>Статья 18</w:t>
      </w:r>
      <w:r>
        <w:rPr/>
        <w:t xml:space="preserve">. Порядок признания и исполнения судебного решения 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изнание и исполнение судебного решения осуществляется в Договаривающейся Стороне, к которой обращено ходатайство, в соответствии с порядком, установленным ее законодательством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Компетентное учреждение, к которому обращено ходатайство, рассматривает указанное решение на предмет соответствия его требованиям настоящего Договора, однако не может проверять его по существу дела. </w:t>
      </w:r>
    </w:p>
    <w:p>
      <w:pPr>
        <w:pStyle w:val="Normal"/>
        <w:rPr/>
      </w:pPr>
      <w:r>
        <w:rPr>
          <w:b/>
          <w:bCs/>
        </w:rPr>
        <w:t>Статья 19</w:t>
      </w:r>
      <w:r>
        <w:rPr/>
        <w:t>. Юридическая сила признания и исполнения</w:t>
        <w:br/>
        <w:t>Признание или исполнение судом одной Договаривающейся Стороны решения суда другой Договаривающейся Стороны имеет такую же силу, как и признание или исполнение решения суда этой Стороны.</w:t>
        <w:br/>
      </w:r>
      <w:r>
        <w:rPr>
          <w:b/>
          <w:bCs/>
        </w:rPr>
        <w:t>Статья 20</w:t>
      </w:r>
      <w:r>
        <w:rPr/>
        <w:t xml:space="preserve">. Отказ в признании и исполнении решения  </w:t>
        <w:br/>
        <w:t>В признании и исполнении судебного решения может быть отказано в одном из следующих случаев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если в соответствии с законодательством Договаривающейся Стороны, где вынесено решение, это решение не вступило в законную силу или не подлежит исполнению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если в соответствии с законодательством Договаривающейся Стороны, к которой обращено ходатайство о признании и исполнении решения, дело относится к исключительной компетенции суда запрашиваемой Стороны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если не принявшей участие в процессе стороне не было вручено в соответствии с законодательством Договаривающейся Стороны, учреждение которой приняло решение, извещение о вызове в суд или, при ее недееспособности, отсутствовал надлежащий представитель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если по тому же правовому спору между теми же сторонами судом запрашиваемой Договаривающейся Стороны уже вынесено решение, вступившее в законную силу, или же он находится там на рассмотрении, или уже признано вступившее в законную силу решение третьей страны по этому делу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если признание или исполнение решения может нанести ущерб суверенитету, безопасности или публичному порядку Стороны, к которой обращено ходатайство. </w:t>
      </w:r>
    </w:p>
    <w:p>
      <w:pPr>
        <w:pStyle w:val="Normal"/>
        <w:rPr/>
      </w:pPr>
      <w:r>
        <w:rPr>
          <w:b/>
          <w:bCs/>
        </w:rPr>
        <w:t>Статья 21</w:t>
      </w:r>
      <w:r>
        <w:rPr/>
        <w:t>.Признание и исполнение решений арбитража</w:t>
        <w:br/>
        <w:t>Договаривающиеся Стороны будут взаимно признавать и исполнять решения арбитража другой Договаривающейся Стороны в соответствии с Нью-йоркской  Конвенцией о признании и исполнении арбитражных решений от 10 июня 1958 года.</w:t>
        <w:br/>
        <w:br/>
      </w:r>
      <w:r>
        <w:rPr>
          <w:b/>
          <w:bCs/>
        </w:rPr>
        <w:t>РАЗДЕЛ III. ПРАВОВАЯ ПОМОЩЬ ПО УГОЛОВНЫМ ДЕЛАМ</w:t>
        <w:br/>
      </w:r>
      <w:r>
        <w:rPr/>
        <w:br/>
      </w:r>
      <w:r>
        <w:rPr>
          <w:b/>
          <w:bCs/>
        </w:rPr>
        <w:t>Статья 22</w:t>
      </w:r>
      <w:r>
        <w:rPr/>
        <w:t xml:space="preserve">. Объем помощи  </w:t>
        <w:br/>
        <w:t>Договаривающиеся Стороны обязуются исполнять по просьбе поручения по уголовным делам о допросе свидетелей, потерпевших, экспертов, обвиняемых; производстве обыска, экспертизы, осмотра и других процессуальных действиях, связанных со сбором доказательств; о передаче вещественных доказательств и документов, ценностей, полученных в результате преступления, а также о вручении документов, связанных с производством по уголовному делу; информировать друг друга о результатах производства по уголовному делу.</w:t>
        <w:br/>
        <w:t> </w:t>
      </w:r>
      <w:r>
        <w:rPr>
          <w:b/>
          <w:bCs/>
        </w:rPr>
        <w:t>Статья 23</w:t>
      </w:r>
      <w:r>
        <w:rPr/>
        <w:t>. Вручение документов и выполнение отдельных процессуальных действи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рядок вручения документов и выполнения отдельных процессуальных действий по уголовным делам определяется статьями 12 - 15 настоящего Договора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При направлении вышеуказанных поручений должны быть указаны: квалификация преступления, обстоятельства совершения преступления и положения соответствующих законодательных актов. </w:t>
      </w:r>
    </w:p>
    <w:p>
      <w:pPr>
        <w:pStyle w:val="Normal"/>
        <w:rPr/>
      </w:pPr>
      <w:r>
        <w:rPr>
          <w:b/>
          <w:bCs/>
        </w:rPr>
        <w:t>Статья 24</w:t>
      </w:r>
      <w:r>
        <w:rPr/>
        <w:t xml:space="preserve">. Передача денег и материальных ценностей, полученных в результате преступления 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Договаривающаяся Сторона на основании требования другой Договаривающейся Стороны должна передать этой Договаривающейся Стороне деньги и материальные ценности, полученные обнаруженным на ее территории преступником в результате преступления, совершенного на территории другой Договаривающейся Стороны. Однако такая передача не должна ущемлять прав третьих лиц на эти ценности.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 xml:space="preserve">В случае, если вышеуказанные деньги и ценности необходимы для проведения на территории запрашиваемой Договаривающейся Стороны судебного разбирательства по другим неразрешенным уголовным делам, эта Сторона может временно приостановить их передачу. </w:t>
      </w:r>
    </w:p>
    <w:p>
      <w:pPr>
        <w:pStyle w:val="Normal"/>
        <w:rPr/>
      </w:pPr>
      <w:r>
        <w:rPr>
          <w:b/>
          <w:bCs/>
        </w:rPr>
        <w:t>Статья 25</w:t>
      </w:r>
      <w:r>
        <w:rPr/>
        <w:t xml:space="preserve">. Отказ в оказании правовой помощи по уголовным делам  </w:t>
        <w:br/>
        <w:t>Запрашиваемая Договаривающаяся Сторона, помимо оснований, предусмотренных в статье 6 настоящего Договора, может отказать в предоставлении правовой помощи по уголовным делам по одному из следующих оснований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деяние, указанное в поручении, по законодательству запрашиваемой Договаривающейся Стороны не является преступлением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подозреваемый или преступник, указанный в поручении, является гражданином запрашиваемой Договаривающейся Стороны и не находится на территории запрашивающей Договаривающейся Стороны. </w:t>
      </w:r>
    </w:p>
    <w:p>
      <w:pPr>
        <w:pStyle w:val="Normal"/>
        <w:rPr/>
      </w:pPr>
      <w:r>
        <w:rPr>
          <w:b/>
          <w:bCs/>
        </w:rPr>
        <w:t>Статья 26</w:t>
      </w:r>
      <w:r>
        <w:rPr/>
        <w:t xml:space="preserve">. Уведомление о результатах судебного разбирательства по уголовным делам  </w:t>
        <w:br/>
        <w:t>Договаривающиеся Стороны на основе взаимности передают друг другу копии вступивших в законную силу приговоров, вынесенных их судами в отношении граждан другой Договаривающейся Стороны.</w:t>
        <w:br/>
      </w:r>
      <w:r>
        <w:rPr>
          <w:b/>
          <w:bCs/>
        </w:rPr>
        <w:t>Статья 27</w:t>
      </w:r>
      <w:r>
        <w:rPr/>
        <w:t xml:space="preserve">. Информация о ранее совершенных преступлениях  </w:t>
        <w:br/>
        <w:t>Договаривающиеся Стороны предоставляют друг другу по просьбе бесплатно сведения о судимости, необходимые им для рассмотрения уголовного дела в отношении лица, которое ранее было осуждено судом другой Стороны.</w:t>
      </w:r>
      <w:r>
        <w:rPr>
          <w:b/>
          <w:bCs/>
        </w:rPr>
        <w:br/>
        <w:br/>
        <w:t>РАЗДЕЛ IV. ПРОЧИЕ ПОЛОЖЕНИЯ</w:t>
        <w:br/>
      </w:r>
      <w:r>
        <w:rPr/>
        <w:br/>
      </w:r>
      <w:r>
        <w:rPr>
          <w:b/>
          <w:bCs/>
        </w:rPr>
        <w:t>Статья 28</w:t>
      </w:r>
      <w:r>
        <w:rPr/>
        <w:t xml:space="preserve">. Обмен юридической информацией  </w:t>
        <w:br/>
        <w:t>Договаривающиеся Стороны по просьбе предоставляют друг другу информацию о действующем или действовавшем законодательстве и судебной практике.</w:t>
        <w:br/>
      </w:r>
      <w:r>
        <w:rPr>
          <w:b/>
          <w:bCs/>
        </w:rPr>
        <w:t>Статья 29</w:t>
      </w:r>
      <w:r>
        <w:rPr/>
        <w:t xml:space="preserve">. Действительность документов 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Документы, которые составлены или засвидетельствованы судом или другим компетентным учреждением одной Договаривающейся Стороны, действительны при наличии подписи и официальной печати. В таком виде они могут приниматься судом или другим компетентным учреждением другой Договаривающейся Стороны без легализации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Официальные документы, составленные на территории одной Договаривающейся Стороны, пользуются доказательной силой официальных документов и на территории другой Договаривающейся Стороны. </w:t>
      </w:r>
    </w:p>
    <w:p>
      <w:pPr>
        <w:pStyle w:val="Normal"/>
        <w:rPr/>
      </w:pPr>
      <w:r>
        <w:rPr>
          <w:b/>
          <w:bCs/>
        </w:rPr>
        <w:t>Статья 30</w:t>
      </w:r>
      <w:r>
        <w:rPr/>
        <w:t>. Пересылка документов о гражданском состоянии и других документов</w:t>
        <w:br/>
        <w:t>Во исполнение настоящего Договора компетентные учреждения одной Договаривающейся Стороны по просьбе, полученной по дипломатическим каналам, бесплатно и без перевода пересылают другой Договаривающейся Стороне выписки из книг регистрации актов гражданского состояния, свидетельства об образовании, трудовом стаже и другие документы, которые касаются личных прав граждан другой Договаривающейся Стороны.</w:t>
        <w:br/>
      </w:r>
      <w:r>
        <w:rPr>
          <w:b/>
          <w:bCs/>
        </w:rPr>
        <w:t>Статья 31</w:t>
      </w:r>
      <w:r>
        <w:rPr/>
        <w:t>. Вывоз вещей и перевод денежных сумм</w:t>
        <w:br/>
        <w:t>Положения настоящего Договора и его исполнение не могут препятствовать исполнению обеими Договаривающимися Сторонами своих законов и положений о вывозе вещей и переводе денежных сумм за границу.</w:t>
        <w:br/>
      </w:r>
      <w:r>
        <w:rPr>
          <w:b/>
          <w:bCs/>
        </w:rPr>
        <w:t>Статья 32</w:t>
      </w:r>
      <w:r>
        <w:rPr/>
        <w:t xml:space="preserve">. Разрешение споров  </w:t>
        <w:br/>
        <w:t>Споры, возникающие по вопросам толкования или исполнения настоящего Договора, должны разрешаться по дипломатическим каналам.</w:t>
        <w:br/>
        <w:br/>
      </w:r>
      <w:r>
        <w:rPr>
          <w:b/>
          <w:bCs/>
        </w:rPr>
        <w:t>РАЗДЕЛ V. ЗАКЛЮЧИТЕЛЬНЫЕ ПОЛОЖЕНИЯ</w:t>
        <w:br/>
      </w:r>
      <w:r>
        <w:rPr/>
        <w:t xml:space="preserve">   </w:t>
        <w:br/>
      </w:r>
      <w:r>
        <w:rPr>
          <w:b/>
          <w:bCs/>
        </w:rPr>
        <w:t>Статья 33</w:t>
      </w:r>
      <w:r>
        <w:rPr/>
        <w:t xml:space="preserve">. Ратификация и вступление в силу  </w:t>
        <w:br/>
        <w:t xml:space="preserve">Настоящий Договор подлежит ратификации, обмен ратификационными грамотами состоится в Москве. Настоящий Договор вступит в силу на тридцатый день после обмена ратификационными грамотами.  </w:t>
        <w:br/>
        <w:t>Договор ратифицирован постановлением ВС РФ от 26 февраля 1993 г. N 4560-1</w:t>
        <w:br/>
      </w:r>
      <w:r>
        <w:rPr>
          <w:b/>
          <w:bCs/>
        </w:rPr>
        <w:t>Статья 34</w:t>
      </w:r>
      <w:r>
        <w:rPr/>
        <w:t xml:space="preserve">. Прекращение действия  </w:t>
        <w:br/>
        <w:t xml:space="preserve">Настоящий Договор бессрочен и прекратит свое действие по истечении шести месяцев после направления любой из Договаривающихся Сторон письменного уведомления по дипломатическим каналам о прекращении его действия.  </w:t>
        <w:br/>
        <w:t>Настоящий Договор подписан в Пекине 19 июня 1992 года, в двух экземплярах, каждый на русском и китайском языках, причем оба текста имеют одинаковую сил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7:18:00Z</dcterms:created>
  <dc:creator>Алексей</dc:creator>
  <dc:description/>
  <dc:language>en-US</dc:language>
  <cp:lastModifiedBy>Алексей</cp:lastModifiedBy>
  <dcterms:modified xsi:type="dcterms:W3CDTF">2008-05-25T18:50:00Z</dcterms:modified>
  <cp:revision>3</cp:revision>
  <dc:subject/>
  <dc:title/>
</cp:coreProperties>
</file>