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5"/>
      </w:tblGrid>
      <w:tr>
        <w:trPr/>
        <w:tc>
          <w:tcPr>
            <w:tcW w:w="84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9biaoti1"/>
                <w:b/>
              </w:rPr>
              <w:t>АРБИТРАЖНЫЕ ПРАВИЛА ПО ФИНАНСОВЫМ СПОРАМ КИТАЙСКОЙ МЕЖДУНАРОДНОЙ ЭКОНОМИЧЕСКОЙ И ТОРГОВОЙ АРБИТРАЖНОЙ КОМИССИЕЙ</w:t>
            </w:r>
            <w:r>
              <w:rPr>
                <w:sz w:val="23"/>
                <w:szCs w:val="23"/>
              </w:rPr>
              <w:t xml:space="preserve"> </w:t>
              <w:br/>
              <w:t xml:space="preserve"> </w:t>
            </w:r>
          </w:p>
        </w:tc>
      </w:tr>
      <w:tr>
        <w:trPr/>
        <w:tc>
          <w:tcPr>
            <w:tcW w:w="8445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(приняты 4 апреля 2003 года Китайским советом содействия международной торговле – Китайской палатой международной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rFonts w:eastAsia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торговли, вступили в силу 8 мая 2003 года)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Глава 1 – Общие положения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. Настоящие правила сформулированы с целью неукоснительного и быстрого разрешения споров, вытекающих из финансовых сделок между странами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. Китайская международная экономическая и торговая арбитражная комиссия, известная также как арбитражный суд Китайской палаты международной торговли, и именуемая далее как Арбитражная комиссия, представляет посредством арбитража независимые и окончательные разрешения споров, вытекающие из или в связи с любыми финансовыми сделками между сторонами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Под финансовыми сделками понимаются сделки, происходящие между финансовыми институтами непосредственно, или происходящие между финансовыми институтами и иными физическими или юридическими лицами в отношении валютных, капитальных, валюто-обменных операций, рынков золота и страхования, которые относятся к финансированию операций в национальной и иностранных валютах, передаче или продаже любых видов финансовых инструментов и документов деноменированных в национальной или иностранных валютах, включая, но не ограничиваясь: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. Кредитами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2. Депозитными сертификатами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3. Гарантиями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4. Аккредитивами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5. Финансовыми документами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6. Фондовые операции и фондовые доверительные управления (траст)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7. Облигациями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8. Сбором и передачей иностранных валют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9. Факторингом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0. Компенсационными соглашениями между банками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3. Настоящие правила применяются к любым финансовым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порам, принятым на рассмотрение Арбитражной комиссией, при условии, что стороны согласились на это. В отсутствии указанного соглашения применяются арбитражные правила Арбитражной комиссии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Арбитражная комиссия выносит решения о возражениях в отношении того, относится ли спор между сторонами к финансовой сделке или связан с ней, а также в отношении того, могут ли настоящие правила применяться между сторонами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4. В случае, если стороны договорились об иной арбитражной процедуре, такое соглашение сторон превалирует при условии согласия Арбитражной комиссии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5. Арбитражная комиссия обладает правом выносить решения о наличии и действительности арбитражного соглашения и в отношении юрисдикции по арбитражному делу. В том случае, если действительность арбитражного соглашения оспаривается одной из сторон и требуется соответствующее решение Арбитражной комиссии по этому вопросу, в то время как другая сторона подает иск в народный суд, такое решение выносится народным судом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Любой спор в отношении арбитражного соглашения или в отношении юрисдикции по арбитражному делу не должны являться препятствием к проведению арбитражных процедур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6. Стороны могут назначать арбитров из списка финансовых арбитров Арбитражной комиссии, а также из других списков по решению Арбитражной комиссии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В том случае, если назначение арбитра осуществляется Председателем Арбитражной комиссии, последний может, если иное не согласовано сторонами, назначить такого арбитра из списка финансовых арбитров Арбитражной комиссии или иного списка арбитров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7. Арбитр должен подписать заключение о независимости. Назначение каждого арбитра любой из сторон должно подтверждаться Арбитражной комиссией, при этом Арбитражная комиссия не дает разъяснений подтверждения или неподтверждения любому назначению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Глава 2. – Арбитражная процедура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8. Датой начала арбитражных процедур считается дата выпуска уведомления об арбитраже, сделанного секретариатом Арбитражной комиссии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9. Заявитель (истец), обращающийся за арбитражем, должен: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. Представить письменную заявку на арбитраж, которая среди прочего содержит следующую информацию: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а) имена и адреса истца и ответчика, средства связи с каждой из сторон, включая почтовый индекс, телефон, телекс, факсимиле, телеграф, электронный адрес и т.д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б) арбитражное соглашение, на котором истец основывает свое обращение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в) основные вопросы и факты по делу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г) сумму иска, факты, основания, на которых они базируются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Заявление на арбитраж должно быть подписано или заверено печатью истца или уполномоченного им лица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2. Приложить к заявке на арбитраж соответствующую документацию, подтверждающие факты, на которых основан иск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3. Заплатить арбитражный сбор авансом Арбитражной комиссии в соответствии со шкалой арбитражного сбора в отношении финансовых споров, разработанной Арбитражной комиссией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0. В случае, если секретариат Арбитражной комиссии установит, что заявка удовлетворяет всем требованиям арбитража, он письменно уведомляет о своем принятии заявки в течение 5 дней с момента получения заявки на арбитраж. В противном случае секретариат уведомляет стороны в письменной форме о своем отклонении заявки и соответствующих мотивах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1. Совместно с уведомлением арбитража о приеме заявки на арбитраж секретариат Арбитражной комиссии представляет истцу настоящие правила, арбитражные правила Арбитражной комиссии, список финансовых арбитров, и, в случае необходимости, иные списки арбитров Арбитражной комиссии. Ответчику представляется копия заявки истца на арбитраж и соответствующие приложенные документы, настоящие правила, арбитражные правила Арбитражной комиссии, список финансовых арбитров и, в случае необходимости, иные списки арбитров Арбитражной комиссии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2. Арбитражный суд (трибунал) состоит из 1 или 3 арбитров. В случае, если стороны не достигли соглашения о количестве арбитров, этот вопрос решается председателем Арбитражной комиссии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В случае, если Арбитражный суд состоит из 1 арбитра, и если иное не согласовано сторонами, истец и ответчик обязаны в течение 7 рабочих дней с момента получения уведомления об арбитраже стороной, которая получает это уведомление последней, совместно назначить единственного арбитра или уполномочить председателя Арбитражной комиссии произвести такое назначение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В случае если арбитражный суд состоит из 3 арбитров и если иное не согласовано сторонами, истец и ответчик обязаны в течение 7 рабочих дней с момента получения уведомления об арбитраже назначить соответствующего арбитра или уполномочить председателя Арбитражной комиссии осуществить такое назначение, а также должны в течение 7 рабочих дней с момента получения уведомления об арбитраже стороной, получившей его последней, совместно назначить третьего арбитра либо уполномочить председателя Арбитражной комиссии произвести такое назначение. Третий арбитр является председательствующим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В случае, если истцов или ответчиков по делу два или больше, сторона истцов или сторона ответчиков каждая посредством консультации должна назначить соответствующего арбитра или уполномочить председателя Арбитражной комиссии осуществить такое назначение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В том случае, если сторона не назначает арбитра или не уполномочивает председателя Арбитражной комиссии осуществить такое назначение в установленные сроки, арбитр назначается председателем Арбитражной комиссии самостоятельно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3. Ответчик, если иное не согласовано сторонами, обязан в течение 15 рабочих дней с момента получения уведомления об арбитраже представить письменное заявление о защите и соответствующие подтверждающие документы в секретариат Арбитражной комиссии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Ответчик в течение того же периода времени, если иное не договорено сторонами, может подать встречный иск и соответствующие подтверждающие документы при условии их наличия в секретариат Арбитражной комиссии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4. Если иное не согласовано сторонами, истец в течение 15 рабочих дней с момента получения встречного иска ответчика должен представить письменный ответ в секретариат Арбитражной комиссии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5. Арбитражный суд вправе проводить рассмотрение дела таким образом, как он сочтет это необходимым. Арбитражный суд рассматривает позиции сторон на основе равноправия и представляет каждой стороне возможность представить свои аргументы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6. В ходе проведения арбитражного рассмотрения Арбитражный суд вправе издавать процессуальные приказы, вопросники, проводить предварительные конференции или предварительные слушания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7. В случае если стороны согласовали или арбитражный суд назначил соответствующие ограничительные периоды времени для представления свидетельских показаний, стороны должны придерживаться указанных временных ограничений. В случае, если такие ограничения не были согласованы сторонами или утверждены арбитражным судом, стороны должны представить все письменные заявления и соответствующую свидетельскую документацию секретариату Арбитражной комиссии не позднее, чем за 3 рабочих дня до даты первого устного слушания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Арбитражный суд вправе отказать в принятии любых письменных заявлений или свидетельской документации, представляемой любой стороной, по истечении срока представления свидетельских показаний, если иное не согласовано сторонами или определено арбитражным судом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8. С учетом соответствующего соглашения сторон арбитражный суд принимает решение о необходимости проведения устных слушаний по делу в случае, если такое слушание состоится, секретариат Арбитражной комиссии должен представить уведомление о проведении устного слушания каждой из сторон не менее, чем за 10 дней до установленной даты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9. С согласия Генерального секретаря Арбитражной комиссии соответствующий срок, установленный статьей 12 настоящих правил, может быть продлен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 согласия арбитражного суда сроки соответственно установленные статьями 13. 14 и 18 настоящих правил могут быть продлены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0. Стороны могут согласиться в отношении места арбитража, в случае отсутствия такого соглашения, местом арбитража считается месторасположение Арбитражной комиссии или ее подпомиссии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Если иное не установлено сторонами, арбитражный суд вправе проводить устные слушания или осуществлять иные действия, относящиеся к финансовому спору между сторонами в любом месте, которое он сочтет необходимым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Глава 3. – Арбитражные решения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1. С учетом императивных норм законодательства стороны любого дела с участием иностранного элемента могут договориться о праве, которое будет применяться по существу спора. В отсутствие такого соглашения арбитражный суд применяет закон, который находит приемлемым к существу спора. Во всех случаях арбитражный суд принимает во внимание условия договора, обычаи и стандартную практику торговли и руководствуется принципами открытости и разумности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2. Если иное не согласовано сторонами, арбитражный суд выносит решение в течение 45 рабочих дней с момента образования арбитражного суда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По требованию арбитражного суда генеральный секретарь Арбитражной комиссии может продлить указанный срок рассмотрения, исходя из оправданности и необходимости такого продления. Каждое такое продление не может превышать 15 рабочих дней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3. Перед подписанием арбитражного решения арбитры представляют его проект Арбитражной комиссии. Без ущерба независимости арбитров в деле вынесения решения Арбитражная комиссия вправе привлечь внимание арбитров к любому вопросу, относящемуся к форме решения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Глава 4. – Заключительные положения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4. Все документы, уведомления или материалы, относящиеся к арбитражу, представляются секретариатом Арбитражной комиссии сторонам или их арбитражным уполномоченным лично или заказным уведомлением, экспресс-почтой, телефаксом, телексом, телеграфом, по электронной почте или иными другими способами, которые секретариат Арбитражной комиссии сочтет приемлемыми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5. Если иное не определено сторонами, или арбитражным судом для целей настоящих правил термин “рабочий день” означает рабочий день Арбитражной комиссии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6. В случае несоответствия между настоящими правилами и арбитражными правилами Арбитражной комиссии, превалируют настоящие правила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В отношении любого другого вопроса, не предусмотренного настоящими правилами, арбитражные правила Арбитражной комиссии применяются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7. Настоящие правила применяются единообразно в отношении Арбитражной комиссии и ее подкомиссий. В случае, если арбитражные процедуры проводятся подкомиссией, функции и обязанности, вытекающие в силу настоящих правил, которые должны исполняться председателем, секретариатом и генеральным секретарем Арбитражной комиссии, будут исполняться соответственно вице-председателем, уполномоченным председателем Арбитражной комиссии, секретариатом и генеральным секретарем подкомиссии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rFonts w:eastAsia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Статья 28. Полномочия по толкованию настоящих правил обладает Арбитражная комиссия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Таблица гонораров по финансовому арбитражу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Цена иска (в юанях) Размер гонорара (в юанях)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 млн.юаней или меньше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,5% (минимум 8 тыс.юаней)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От 1 млн. до 5 млн.юаней 15 тыс.юаней + 1% от суммы свыше 1 млн.юаней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От 5 млн. до 50 млн.юаней 55 тыс.юаней + 0,75% от суммы свыше 5 млн.юаней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50 млн.юаней или больше 392,5 тыс.юаней + 0,5% от суммы превышающей 50 млн.юаней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При принятии каждого дела дополнительно взимается 10 тыс.юаней в качестве регистрационного сбора, покрывающего расходы по анализу заявления на арбитраж, началу арбитражной процедуры, компьютеризации и управления, подбору документов и т.д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В случае, если размер стоимости иска не может быть определен к моменту подачи заявления на арбитраж или существуют особые обстоятельства, размер арбитражного сбора устанавливается секретариатом Арбитражной комиссии или секретариатами ее подкомиссии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Помимо сбора, указанного в вышеприведенной таблице, Арбитражная комиссия или ее подкомиссии может взимать иные дополнительные оправданные и фактические расходы в соответствии с положением арбитражных правил Арбитражной комиссии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Типовая арбитражная оговорка в отношении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rFonts w:eastAsia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финансовых споров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>Любой спор, вытекающий из или в связи с настоящим контрактом или настоящей сделки передается для арбитража в китайскую международную торгово-экономическую Арбитражную комиссию и такой арбитраж будет осуществляться в соответствии с финансовыми арбитражными правилами Арбитражной комиссии.</w:t>
            </w:r>
          </w:p>
        </w:tc>
      </w:tr>
      <w:tr>
        <w:trPr/>
        <w:tc>
          <w:tcPr>
            <w:tcW w:w="8445" w:type="dxa"/>
            <w:tcBorders/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color w:val="003366"/>
                <w:spacing w:val="30"/>
                <w:sz w:val="23"/>
                <w:szCs w:val="23"/>
              </w:rPr>
              <w:br/>
              <w:br/>
            </w:r>
            <w:r>
              <w:rPr>
                <w:rFonts w:cs="Arial" w:ascii="Arial" w:hAnsi="Arial"/>
                <w:color w:val="1C3E9D"/>
                <w:spacing w:val="30"/>
                <w:sz w:val="23"/>
                <w:szCs w:val="23"/>
              </w:rPr>
              <w:t>источник информации</w:t>
            </w:r>
            <w:r>
              <w:rPr>
                <w:rFonts w:cs="Arial" w:ascii="Arial" w:hAnsi="Arial"/>
                <w:color w:val="003366"/>
                <w:spacing w:val="30"/>
                <w:sz w:val="23"/>
                <w:szCs w:val="23"/>
              </w:rPr>
              <w:t>:Торговое Представительство России в КН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9biaoti1">
    <w:name w:val="p9-biaoti1"/>
    <w:basedOn w:val="Style14"/>
    <w:qFormat/>
    <w:rPr>
      <w:rFonts w:ascii="Times New Roman" w:hAnsi="Times New Roman" w:cs="Times New Roman"/>
      <w:spacing w:val="15"/>
      <w:sz w:val="27"/>
      <w:szCs w:val="27"/>
    </w:rPr>
  </w:style>
  <w:style w:type="character" w:styleId="P91">
    <w:name w:val="p91"/>
    <w:basedOn w:val="Style14"/>
    <w:qFormat/>
    <w:rPr>
      <w:rFonts w:ascii="Arial" w:hAnsi="Arial" w:cs="Arial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17:07:00Z</dcterms:created>
  <dc:creator>Алексей</dc:creator>
  <dc:description/>
  <dc:language>en-US</dc:language>
  <cp:lastModifiedBy>Алексей</cp:lastModifiedBy>
  <dcterms:modified xsi:type="dcterms:W3CDTF">2008-05-25T18:48:00Z</dcterms:modified>
  <cp:revision>3</cp:revision>
  <dc:subject/>
  <dc:title/>
</cp:coreProperties>
</file>