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5"/>
      </w:tblGrid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9biaoti1"/>
                <w:b/>
              </w:rPr>
              <w:t>ОБ ОБЯЗАТЕЛЬНОЙ СЕРТИФИКАЦИИ ИМПОРТИРУЕМЫХ В КИТАЙ ТОВАРОВ</w:t>
            </w:r>
            <w:r>
              <w:rPr>
                <w:b/>
                <w:sz w:val="23"/>
                <w:szCs w:val="23"/>
              </w:rPr>
              <w:t xml:space="preserve"> </w:t>
              <w:br/>
              <w:br/>
            </w:r>
            <w:r>
              <w:rPr>
                <w:rStyle w:val="P91"/>
              </w:rPr>
              <w:t>2006-05-12 20:16:02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Действующая система обязательной сертификации продукции КНР (латинская аббревиатура CPCS, Compulsory Products Certification System) вступила в силу с 1 августа 2003 года. СРСS применяется в отношении товаров, затрагивающих вопросы здоровья и жизни населения, защиты окружающей среды и национальной безопасности. До этого, начиная с 1989 года, в КНР применялись две параллельные системы сертификации, использовавшие несовпадающие стандарты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истема CPCS включает в себя перечень товаров, подлежащих обязательной сертификации при производстве и/или импорте, соответствующие технические нормативы/требования к этим товарам, национальные стандарты и процедуры проверки соответствия, а также соответствующую символику в отношении сертифицированных товаров и применяются в отношении производства, импорта и иного коммерческого использования на территории КНР 132 позиций 19 групп товаров, а именно: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электрические провода и кабели (5 позиций)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ыключатели для электросетей, иные приборы для установки, монтажа, защиты электросетей (6 позиций)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низковольтные (низкочастотные) электроагрегаты (9 позиций)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малые двигатели/моторы (1 позиция)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электроинструменты (16 позиций)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варочное оборудование (15 позиций)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бытовая электротехника (18 позиций)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аудио/видео аппаратура (за исключением акустических передающих аппаратов и автомобильной аппаратуры) (16 позиций)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оборудование информационных технологий (12 позиций)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осветительные приборы (за исключением приборов с напряжением ниже 36 V) (2 категории)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терминальное телекоммуникационное оборудование (9 позиций)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автомобили, их компоненты и запчасти к ним (4 категории)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автомобильные шины (3 категории)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защитные стекла (3 категории)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ельскохозяйственное механическое оборудование (1 категория)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изделия из латекса (1 категория)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медицинские приборы (7 позиций)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отивопожарное оборудование (3 категории)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инудительные системы сигнализации (1 категория)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Заинтересованные стороны (производители, импортеры и проч.), желающие получить сертификацию, могут разместить соответствующую заявку в сети интернет по адресу: www.cqc.com.cn (Китайский сертификационный центр качества). Возможно также осуществление процедуры сертификации через уполномоченного агента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обственно процедура сертификации предусматривает тестирование продукции, инспекцию производства, взятие и тестирование образцов, оценку и утверждение результатов сертификации, последующие инспекци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Расходы по сертификации несут заявители на основании шкалы стоимости, утвержденной правительством КНР, и соответствующих комиссионных расходов сертификационного агента, в случае обращения к последнему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>Негосударственным органом экспертизы и сертификации продукции в КНР является Китайская Группа по сертификации и инспекции (China Certification and Inspection Group, CCIG, www.ccic.com). Эта организация уполномочена Госсоветом КНР, Государственной Администрацией КНР по надзору за качеством, инспекции и карантину (AQSIQ) и Администрацией КНР по сертификации и аккредитации (CNCA) оказывать услуги организациям в получении необходимых документов, касающихся инспекции, надзора, сертификации и тестирования продукции. ССIG имеет отделения в 36 городах Китая, а также представительства в 18 странах, в том числе в России. Контактный телефон представительства ССIG в Москве: 264-77-86.</w:t>
            </w:r>
          </w:p>
        </w:tc>
      </w:tr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color w:val="003366"/>
                <w:spacing w:val="30"/>
                <w:sz w:val="23"/>
                <w:szCs w:val="23"/>
              </w:rPr>
              <w:br/>
              <w:br/>
            </w:r>
            <w:r>
              <w:rPr>
                <w:rFonts w:cs="Arial" w:ascii="Arial" w:hAnsi="Arial"/>
                <w:color w:val="1C3E9D"/>
                <w:spacing w:val="30"/>
                <w:sz w:val="23"/>
                <w:szCs w:val="23"/>
              </w:rPr>
              <w:t>источник информации</w:t>
            </w:r>
            <w:r>
              <w:rPr>
                <w:rFonts w:cs="Arial" w:ascii="Arial" w:hAnsi="Arial"/>
                <w:color w:val="003366"/>
                <w:spacing w:val="30"/>
                <w:sz w:val="23"/>
                <w:szCs w:val="23"/>
              </w:rPr>
              <w:t>:Торговое Представительство России в КН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9biaoti1">
    <w:name w:val="p9-biaoti1"/>
    <w:basedOn w:val="Style14"/>
    <w:qFormat/>
    <w:rPr>
      <w:rFonts w:ascii="Times New Roman" w:hAnsi="Times New Roman" w:cs="Times New Roman"/>
      <w:spacing w:val="15"/>
      <w:sz w:val="27"/>
      <w:szCs w:val="27"/>
    </w:rPr>
  </w:style>
  <w:style w:type="character" w:styleId="P91">
    <w:name w:val="p91"/>
    <w:basedOn w:val="Style14"/>
    <w:qFormat/>
    <w:rPr>
      <w:rFonts w:ascii="Arial" w:hAnsi="Arial" w:cs="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6:47:00Z</dcterms:created>
  <dc:creator>Алексей</dc:creator>
  <dc:description/>
  <dc:language>en-US</dc:language>
  <cp:lastModifiedBy>Алексей</cp:lastModifiedBy>
  <dcterms:modified xsi:type="dcterms:W3CDTF">2008-05-25T19:08:00Z</dcterms:modified>
  <cp:revision>4</cp:revision>
  <dc:subject/>
  <dc:title/>
</cp:coreProperties>
</file>