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ПОЛОЖЕНИЕ КНР «ОБ АНТИДЕМПИНГЕ И АНТИДОТАЦИЯХ»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4" \l "1%231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. Общие положения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4" \l "2%232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I. Демпинг и нанесение ущерба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4" \l "3%233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II.  Антидемпинговое расследование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4" \l "4%23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V. Антидемпинговые меры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4" \l "5%235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. специальные антидотационные положения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64" \l "6%236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I. дополнительные положения</w:t>
      </w:r>
      <w:r>
        <w:rPr>
          <w:rStyle w:val="InternetLink"/>
          <w:u w:val="none"/>
          <w:b/>
          <w:bCs/>
          <w:color w:val="000000"/>
        </w:rPr>
        <w:fldChar w:fldCharType="end"/>
      </w:r>
      <w:r>
        <w:rPr/>
        <w:t xml:space="preserve"> </w:t>
      </w:r>
    </w:p>
    <w:p>
      <w:pPr>
        <w:pStyle w:val="Style14"/>
        <w:rPr/>
      </w:pPr>
      <w:r>
        <w:rPr>
          <w:rStyle w:val="StrongEmphasis"/>
        </w:rPr>
        <w:t>Глава I. Общие положения</w:t>
      </w:r>
      <w:r>
        <w:rPr/>
        <w:br/>
      </w:r>
      <w:r>
        <w:rPr>
          <w:rStyle w:val="StrongEmphasis"/>
        </w:rPr>
        <w:t>Статья 1.</w:t>
      </w:r>
      <w:r>
        <w:rPr/>
        <w:t xml:space="preserve"> Данные положения разработаны в соответствии с «Законом внешней торговли КНР» для поддержания порядка в зарубежной торговле и честной конкуренции, и для защиты отечественной промышленности </w:t>
        <w:br/>
      </w:r>
      <w:r>
        <w:rPr>
          <w:rStyle w:val="StrongEmphasis"/>
        </w:rPr>
        <w:t>Статья 2.</w:t>
      </w:r>
      <w:r>
        <w:rPr/>
        <w:t xml:space="preserve"> Если импортируемые товары 1) дотируются  или ввозятся на внутренний  рынок  Китая по демпинговым ценам и 2) служат причиной ущерба или угрожают материальным ущербом соответствующим отраслям  отечественной промышленности или служат материальным препятствием  для  создания  соответствующих отраслей отечественной промышленности, то, в соответствии  с данными положениями, должны быть приняты меры по антидемпингу и антидотациям.</w:t>
      </w:r>
    </w:p>
    <w:p>
      <w:pPr>
        <w:pStyle w:val="Style14"/>
        <w:rPr/>
      </w:pPr>
      <w:r>
        <w:rPr>
          <w:rStyle w:val="StrongEmphasis"/>
        </w:rPr>
        <w:t>Глава II. Демпинг и нанесение ущерба</w:t>
      </w:r>
      <w:r>
        <w:rPr/>
        <w:br/>
      </w:r>
      <w:r>
        <w:rPr>
          <w:rStyle w:val="StrongEmphasis"/>
        </w:rPr>
        <w:t>Статья 3.</w:t>
      </w:r>
      <w:r>
        <w:rPr/>
        <w:t xml:space="preserve">  Демпинг имеет место,  когда экспортная цена  импортируемых товаров ниже их обычной цены. </w:t>
        <w:br/>
      </w:r>
      <w:r>
        <w:rPr>
          <w:rStyle w:val="StrongEmphasis"/>
        </w:rPr>
        <w:t>Статья 4.</w:t>
      </w:r>
      <w:r>
        <w:rPr/>
        <w:t xml:space="preserve"> Обычная цена  определяется следующими способами: </w:t>
        <w:br/>
        <w:t xml:space="preserve">1) Если  товары, идентичные или сходные с импортируемым продуктом, продаются по сопоставимым ценам в странах - экспортерах,  то эти цены считаются обычными ценами; </w:t>
        <w:br/>
        <w:t xml:space="preserve">2) Если  товары, идентичные или сходные с импортируемым продуктом,  не продаются по сопоставимым ценам в странах - экспортерах, то обычной ценой является либо 1) сопоставимая цена на идентичные или сходные товары, экспортируемые в третью страну, либо 2) себестоимость  идентичных или сходных товаров плюс приемлемые расходы и прибыль. </w:t>
        <w:br/>
      </w:r>
      <w:r>
        <w:rPr>
          <w:rStyle w:val="StrongEmphasis"/>
        </w:rPr>
        <w:t>Статья 5</w:t>
      </w:r>
      <w:r>
        <w:rPr/>
        <w:t xml:space="preserve">. Экспортная цена определяется  следующим образом: </w:t>
        <w:br/>
        <w:t xml:space="preserve">1) Реально заплаченная цена или цена, которая должна была быть заплачена за импортированные товары,  является экспортной ценой;   </w:t>
        <w:br/>
        <w:t xml:space="preserve">2) Если никакая цена не была заплачена и не должна была  быть заплачена за импортируемые  товары, то экспортной ценой следует считать  1) цену, по которой импортируемый товар продается впервые независимому покупателю; 2) цену,  которую на разумной основе вычисляет Министерство Внешней Торговли после консультаций с таможенным бюро. </w:t>
        <w:br/>
      </w:r>
      <w:r>
        <w:rPr>
          <w:rStyle w:val="StrongEmphasis"/>
        </w:rPr>
        <w:t>Статья 6.</w:t>
      </w:r>
      <w:r>
        <w:rPr/>
        <w:t xml:space="preserve"> Демпинговой разностью считается сумма,  на которую экспортная цена импортируемых товаров меньше обычной цены. При определении демпинговой разности, экспортная цена  импортируемых товаров и обычная цена должны сравниваться  путем использования честных и разумных  средств. </w:t>
        <w:br/>
      </w:r>
      <w:r>
        <w:rPr>
          <w:rStyle w:val="StrongEmphasis"/>
        </w:rPr>
        <w:t>Статья 7.</w:t>
      </w:r>
      <w:r>
        <w:rPr/>
        <w:t xml:space="preserve"> Ущерб включает в себя причинение материального ущерба или угрозу материального  ущерба уже существующим отраслям отечественной промышленности или создание препятствий для возникновения соответствующей отрасли отечественного производства путем использования демпинга. </w:t>
        <w:br/>
      </w:r>
      <w:r>
        <w:rPr>
          <w:rStyle w:val="StrongEmphasis"/>
        </w:rPr>
        <w:t>Статья 8.</w:t>
      </w:r>
      <w:r>
        <w:rPr/>
        <w:t xml:space="preserve">  При определении  ущерба,  причиненного отечественным отраслям производства путем использования демпинга, принимаются во внимание следующие аспекты; </w:t>
        <w:br/>
        <w:t xml:space="preserve">1) Количество  демпингового товара, включая  общее количество  демпингового товара или возрастающее увеличение общего количества по отношению к идентичным или сходным отечественным товарам  и возможности  дальнейшего увеличения </w:t>
        <w:br/>
        <w:t xml:space="preserve">2) Цены демпинговых товаров, включая снижение цен на демпинговые  товары или влияние этого демпинга на цены идентичных или сходных отечественных товаров. </w:t>
        <w:br/>
        <w:t xml:space="preserve">3) Влияние  демпингового товара на отечественное производство. </w:t>
        <w:br/>
        <w:t xml:space="preserve">4) Производственная мощность компании, занимающейся демпингом,  объем экспорта и наличные товары </w:t>
        <w:br/>
      </w:r>
      <w:r>
        <w:rPr>
          <w:rStyle w:val="StrongEmphasis"/>
        </w:rPr>
        <w:t>Статья 9.</w:t>
      </w:r>
      <w:r>
        <w:rPr/>
        <w:t xml:space="preserve"> В антидемпинговом расследовании касательно товаров, импортируемых из двух и более стран,  оценка влияния  родственных импортируемых товаров может суммироваться. </w:t>
        <w:br/>
      </w:r>
      <w:r>
        <w:rPr>
          <w:rStyle w:val="StrongEmphasis"/>
        </w:rPr>
        <w:t>Статья 10.</w:t>
      </w:r>
      <w:r>
        <w:rPr/>
        <w:t xml:space="preserve"> Отечественными  производителями считаются все производители,  изготовляющие идентичные или сходные товары на территории Китайской Народной Республики или производители  большей части идентичных или подобных товаров. Отечественные производители, связанные с экспортом или импортом или сами импортирующие продукцию по демпинговым ценам   могут быть исключены из категории отечественных производителей.</w:t>
      </w:r>
    </w:p>
    <w:p>
      <w:pPr>
        <w:pStyle w:val="Style14"/>
        <w:rPr/>
      </w:pPr>
      <w:r>
        <w:rPr>
          <w:rStyle w:val="StrongEmphasis"/>
        </w:rPr>
        <w:t>Глава III.  Антидемпинговое расследование</w:t>
      </w:r>
      <w:r>
        <w:rPr/>
        <w:br/>
      </w:r>
      <w:r>
        <w:rPr>
          <w:rStyle w:val="StrongEmphasis"/>
        </w:rPr>
        <w:t>Статья 11.</w:t>
      </w:r>
      <w:r>
        <w:rPr/>
        <w:t xml:space="preserve"> Отечественные производители  товаров, идентичных или сходных с  импортируемыми товарами или относящиеся к ним организаторы (далее именуемые «заявители») могут  подать  письменное заявление в Министерство внешней торговли о проведении антидемпингового расследования в соответствии  с пунктами данных положений. </w:t>
        <w:br/>
      </w:r>
      <w:r>
        <w:rPr>
          <w:rStyle w:val="StrongEmphasis"/>
        </w:rPr>
        <w:t>Статья 12.</w:t>
      </w:r>
      <w:r>
        <w:rPr/>
        <w:t xml:space="preserve"> Заявление  должно содержать следующую информацию; </w:t>
        <w:br/>
        <w:t xml:space="preserve">1) Название и адрес заявителя или заявителей и производители, которых они представляют; </w:t>
        <w:br/>
        <w:t xml:space="preserve">2) Предназначение  и описание импортируемых продуктов,  номера их тарифного кода, предназначение и описание  идентичных или сходных отечественных товаров; </w:t>
        <w:br/>
        <w:t xml:space="preserve">3) Количество и цена импортируемых товаров и их влияние на отечественное производство; </w:t>
        <w:br/>
        <w:t xml:space="preserve">4) Причинно-следственная связь между демпингом и нанесением ущерба; </w:t>
        <w:br/>
        <w:t xml:space="preserve">5) Другая информация, оговоренная Министерством внешней торговли (MOFTEC). </w:t>
        <w:br/>
        <w:t xml:space="preserve">Необходимые доказательства следует приложить к форме заявления. </w:t>
        <w:br/>
      </w:r>
      <w:r>
        <w:rPr>
          <w:rStyle w:val="StrongEmphasis"/>
        </w:rPr>
        <w:t>Статья 13.</w:t>
      </w:r>
      <w:r>
        <w:rPr/>
        <w:t xml:space="preserve"> Получив письменное заявление от заявителя, Министерство  внешней торговли  должно его рассмотреть вместе с прилагаемыми доказательствами, и после консультаций  с Государственным Комитетом по экономике и торговле,  решить, целесообразно ли отправлять дел на расследование. </w:t>
        <w:br/>
      </w:r>
      <w:r>
        <w:rPr>
          <w:rStyle w:val="StrongEmphasis"/>
        </w:rPr>
        <w:t>Статья 14</w:t>
      </w:r>
      <w:r>
        <w:rPr/>
        <w:t xml:space="preserve">. Если,  при особых обстоятельствах у Министерства внешней торговли появляются  доказательства  того, что имеет место  демпинг, нанесение ущерба и причинно следственная связь между этими двумя событиями, то оно, после консультаций  с Государственным Комитетом по экономике и торговли,  может  принять самостоятельное решение о расследовании дела. </w:t>
        <w:br/>
      </w:r>
      <w:r>
        <w:rPr>
          <w:rStyle w:val="StrongEmphasis"/>
        </w:rPr>
        <w:t>Статья 15.</w:t>
      </w:r>
      <w:r>
        <w:rPr/>
        <w:t xml:space="preserve"> Публичное оглашение окончательного решения  результатов антидемпингового расследования должно произойти в течение 12 месяцев, начиная с момента публичного оглашения решения  о направлении дела на расследование.  При особых обстоятельствах,  этот срок может быть увеличен  до 18 месяцев </w:t>
        <w:br/>
      </w:r>
      <w:r>
        <w:rPr>
          <w:rStyle w:val="StrongEmphasis"/>
        </w:rPr>
        <w:t>Статья 16.</w:t>
      </w:r>
      <w:r>
        <w:rPr/>
        <w:t xml:space="preserve"> Министерство внешней торговли должно публично огласить, направляет ли оно дело на расследование,  и известить об этом заявителя известных экспортеров и импортеров, правительство страны экспортера  и другие  заинтересованные стороны. </w:t>
        <w:br/>
      </w:r>
      <w:r>
        <w:rPr>
          <w:rStyle w:val="StrongEmphasis"/>
        </w:rPr>
        <w:t>Статья 17.</w:t>
      </w:r>
      <w:r>
        <w:rPr/>
        <w:t xml:space="preserve"> После принятия решения о направлении дела  на расследование, Министерство внешней торговли и Таможенное бюро должны совместно расследовать имел ли место демпинг,  определить  демпинговую разность. Государственный Комитет по экономке и торговле и соответствующие  отделы Госсовета должны совместно  расследовать,  был ли нанесен ущерб и степень этого ущерба. Министерство внешней торговли  и Государственный Комитет  по экономике и торговле должны каждый по отдельности огласить  свое первоначальное решение на основе результатов расследования. Министерство  внешней торговли должно публично огласить свое первоначальное решение. </w:t>
        <w:br/>
        <w:t xml:space="preserve">Если первоначальное решение установило существование демпинга и факт причинения ущерба, то, в соответствии с положениями  предыдущего параграфа,  будет проведено дополнительное расследование касательно демпинга, демпинговой разности, ущерба и степени ущерба. Министерство внешней торговли и Государственный Комитет по экономике  и торговле должны каждый по отдельности принять свое окончательное решение, основываясь на результатах  дополнительного расследования.  Министерство  внешней торговли должно публично огласить свое окончательное решение. </w:t>
        <w:br/>
      </w:r>
      <w:r>
        <w:rPr>
          <w:rStyle w:val="StrongEmphasis"/>
        </w:rPr>
        <w:t>Статья 18</w:t>
      </w:r>
      <w:r>
        <w:rPr/>
        <w:t xml:space="preserve">. Антидемпинговое расследование прекращается,  и Министерство внешней торговли публично оповещает о его прекращении при наличии следующих обстоятельств.   </w:t>
        <w:br/>
        <w:t xml:space="preserve">1) заявитель забрал свое заявление; </w:t>
        <w:br/>
        <w:t xml:space="preserve">2) первоначальное слушание не выявило наличия демпинга и нанесения  ущерба. </w:t>
        <w:br/>
        <w:t xml:space="preserve">3) последнее слушание не выявило наличия демпинга и нанесения  ущерба. </w:t>
        <w:br/>
        <w:t xml:space="preserve">4) демпинговая разность и количество  импортируемых демпинговых продуктов могут игнорироваться. </w:t>
        <w:br/>
      </w:r>
      <w:r>
        <w:rPr>
          <w:rStyle w:val="StrongEmphasis"/>
        </w:rPr>
        <w:t>Статья 19.</w:t>
      </w:r>
      <w:r>
        <w:rPr/>
        <w:t xml:space="preserve"> В процессе проведения совместного расследования  Министерством внешней  торговли и Таможенным бюро или Государственным Комитетом по экономике и торговле и соответствующими отделами Госсовета, они могут направлять заинтересованным сторонам опросные листы и проводить  исследования образцов. По запросу заинтересованной стороны, ей предоставляется возможность выразить свое мнение. </w:t>
        <w:br/>
        <w:t xml:space="preserve">Министерство  внешней торговли, может, если  сочтет это необходимым,  направлять свой персонал в соответствующие  страны для проведения расследования, при условии, что эти страны не возражают. </w:t>
        <w:br/>
      </w:r>
      <w:r>
        <w:rPr>
          <w:rStyle w:val="StrongEmphasis"/>
        </w:rPr>
        <w:t>Статья 20.</w:t>
      </w:r>
      <w:r>
        <w:rPr/>
        <w:t xml:space="preserve"> При совместном расследовании Министерством внешней торговли и Таможенным бюро или Государственным Комитетом по экономике и торговле,  и соответствующими отделами Госсовета, заинтересованные стороны должны  давать точные отчеты о текущем положении и предоставлять необходимые материалы.  Если они не дают  точного отчета о ситуации и не представляют необходимых  материалов  или другими способами препятствуют расследованию, то Министерство  внешней Торговли и Государственный Комитет по .экономике и торговле могут выносить решение  на основании имеющихся в их распоряжении материалов. </w:t>
        <w:br/>
      </w:r>
      <w:r>
        <w:rPr>
          <w:rStyle w:val="StrongEmphasis"/>
        </w:rPr>
        <w:t>Статья 21.</w:t>
      </w:r>
      <w:r>
        <w:rPr/>
        <w:t xml:space="preserve"> Министерство  внешней торговли и Государственный Комитет по экономике и торговле должны предоставить заявителю и другим заинтересованным сторонам  доступ к материалам дела, при условии,  что эти материалы не являются секретными.</w:t>
      </w:r>
    </w:p>
    <w:p>
      <w:pPr>
        <w:pStyle w:val="Style14"/>
        <w:rPr/>
      </w:pPr>
      <w:r>
        <w:rPr>
          <w:rStyle w:val="StrongEmphasis"/>
        </w:rPr>
        <w:t>Глава IV. Антидемпинговые меры</w:t>
      </w:r>
      <w:r>
        <w:rPr/>
        <w:br/>
      </w:r>
      <w:r>
        <w:rPr>
          <w:rStyle w:val="StrongEmphasis"/>
        </w:rPr>
        <w:t>Статья 22.</w:t>
      </w:r>
      <w:r>
        <w:rPr/>
        <w:t xml:space="preserve"> В случае, если предварительные слушания вскрыли существование демпинга, нанесшего ущерб соответствующим отраслям  отечественной промышленности, то могут быть предприняты следующие антидемпинговые меры: </w:t>
        <w:br/>
        <w:t xml:space="preserve">1) В соответствии с  оговоренной процедурой, может  быть введен временный антидемпинговый налог. </w:t>
        <w:br/>
        <w:t xml:space="preserve">2) Может быть запрошен денежный залог или другая форма гарантии; </w:t>
        <w:br/>
        <w:t xml:space="preserve">Сумма временного антидемпингового налога, денежного залога и других форм гарантии должны  быть совместимы с  демпинговой разницей, определенной  на предварительных слушаниях. </w:t>
        <w:br/>
        <w:t xml:space="preserve">Министерство внешней торговли  может предложить и Комитет по таможенно-налоговой политике при Госсовете  может принять решение о наложении временного антидемпингового налога.  Министерство внешней торговли   должно решить, потребовать ли предоставления денежного залога и других форм гарантии. </w:t>
        <w:br/>
      </w:r>
      <w:r>
        <w:rPr>
          <w:rStyle w:val="StrongEmphasis"/>
        </w:rPr>
        <w:t>Статья 23</w:t>
      </w:r>
      <w:r>
        <w:rPr/>
        <w:t xml:space="preserve">. Министерство внешней торговли  должно публично объявить о своем решении  принять временные антидемпинговые меры, а Таможенное бюро должно привести их в жизнь. </w:t>
        <w:br/>
      </w:r>
      <w:r>
        <w:rPr>
          <w:rStyle w:val="StrongEmphasis"/>
        </w:rPr>
        <w:t>Статья 24.</w:t>
      </w:r>
      <w:r>
        <w:rPr/>
        <w:t xml:space="preserve"> Срок введения временных антидемпинговых  налогов составляет 4 месяца, начиная с момента публичного оглашения решения о введении временных мер. При особых обстоятельствах, этот период может быть увеличен до 8 месяцев. </w:t>
        <w:br/>
      </w:r>
      <w:r>
        <w:rPr>
          <w:rStyle w:val="StrongEmphasis"/>
        </w:rPr>
        <w:t xml:space="preserve">Статья 25. </w:t>
      </w:r>
      <w:r>
        <w:rPr/>
        <w:t xml:space="preserve">Если экспортер  демпинговых продуктов или правительство  страны-экспортера  обещают принять эффективные меры для   возмещения ущерба, нанесенной  промышленности КНР, то Министерство внешней торговли, проконсультировавшись с  Государственным Комитетом по Экономике и Торговле, может принять решение приостановить антидемпинговое расследование. Министерство внешней торговли должно публично объявить о принятом решении. </w:t>
        <w:br/>
        <w:t xml:space="preserve">Министерство внешней торговли  может потребовать от экспортера или правительства страны- экспортера, упомянутых в предыдущем параграфе, регулярно сообщать  о выполнении взятых на себя обязательств. </w:t>
        <w:br/>
      </w:r>
      <w:r>
        <w:rPr>
          <w:rStyle w:val="StrongEmphasis"/>
        </w:rPr>
        <w:t>Статья 26.</w:t>
      </w:r>
      <w:r>
        <w:rPr/>
        <w:t xml:space="preserve"> Если экспортер  демпингового продукта или правительство страны-экспортера не выполняет свои обязательства  или отказывается от своих обязательств, то Министерство внешней торговли, проконсультировавшись с Государственным Комитетом по экономике и торговле, может принять решение о возобновлении антидемпингового расследования. </w:t>
        <w:br/>
      </w:r>
      <w:r>
        <w:rPr>
          <w:rStyle w:val="StrongEmphasis"/>
        </w:rPr>
        <w:t>Статья 27.</w:t>
      </w:r>
      <w:r>
        <w:rPr/>
        <w:t xml:space="preserve"> Если  окончательно установлено наличие демпинга,  нанесшего, в результате, ущерб  промышленности страны, то, согласно установленным процедурам, может быть введен антидемпинговый налог,  и  Министерство внешней торговли должно публично объявить об этом решении. </w:t>
        <w:br/>
        <w:t xml:space="preserve">Министерство внешней торговли может предложить,  Комитет по таможенной политике при Госсовете должен решить и Таможенное бюро должно провести в жизнь введение любого антидемпингового налога. </w:t>
        <w:br/>
      </w:r>
      <w:r>
        <w:rPr>
          <w:rStyle w:val="StrongEmphasis"/>
        </w:rPr>
        <w:t>Статья 28.</w:t>
      </w:r>
      <w:r>
        <w:rPr/>
        <w:t xml:space="preserve"> Плательщиком антидемпингового налога является  импортер демпинговых товаров. </w:t>
        <w:br/>
      </w:r>
      <w:r>
        <w:rPr>
          <w:rStyle w:val="StrongEmphasis"/>
        </w:rPr>
        <w:t>Статья 29.</w:t>
      </w:r>
      <w:r>
        <w:rPr/>
        <w:t xml:space="preserve"> Сумма антидемпингового налога не может превышать демпинговую разность, определенную в окончательном решении. </w:t>
        <w:br/>
      </w:r>
      <w:r>
        <w:rPr>
          <w:rStyle w:val="StrongEmphasis"/>
        </w:rPr>
        <w:t>Статья 30.</w:t>
      </w:r>
      <w:r>
        <w:rPr/>
        <w:t xml:space="preserve"> Если сумма антидемпингового налога, определенная в окончательном решении  меньше суммы  временного антидемпингового налога, то лишняя сумма уплаченного налога возвращается.  Если сумма антидемпингового налога, определенная в окончательном решении,  больше суммы временного антидемпингового налога, то разницу между двумя суммами платить не нужно. </w:t>
        <w:br/>
      </w:r>
      <w:r>
        <w:rPr>
          <w:rStyle w:val="StrongEmphasis"/>
        </w:rPr>
        <w:t>Статья 31.</w:t>
      </w:r>
      <w:r>
        <w:rPr/>
        <w:t xml:space="preserve"> Если, согласно окончательному решению,  налог не вводится, то собранный временный антидемпинговый налог,  денежный залог и другие виды  залога должны быть возвращены. </w:t>
        <w:br/>
      </w:r>
      <w:r>
        <w:rPr>
          <w:rStyle w:val="StrongEmphasis"/>
        </w:rPr>
        <w:t>Статья 32.</w:t>
      </w:r>
      <w:r>
        <w:rPr/>
        <w:t xml:space="preserve"> При наличии одновременно двух перечисленных  ниже обстоятельств, Комитет по тарифной политике при Госсовете, может по представлению Министерства  внешней торговли решить задним числом вопрос о наложении антидемпингового налога на демпинговые товары, импортированные в период за 90 дней  перед публичным оглашением решения о принятии временных мер. </w:t>
        <w:br/>
        <w:t xml:space="preserve">1) a) демпинговый продукт  неоднократно наносил ущерб отечественному производству или b) импортер демпингового товара знал или должен был знать,  что экспортер товара завозит его по демпинговым ценам, и этот демпинг  нанесет ущерб отечественному производству; и </w:t>
        <w:br/>
        <w:t xml:space="preserve">2).большое количество демпингового товара было импортировано за  короткий промежуток времени и уже причинило ущерб отечественному производству. </w:t>
        <w:br/>
      </w:r>
      <w:r>
        <w:rPr>
          <w:rStyle w:val="StrongEmphasis"/>
        </w:rPr>
        <w:t>Статья 33.</w:t>
      </w:r>
      <w:r>
        <w:rPr/>
        <w:t xml:space="preserve"> Промежуток времени, отведенный на введение антидемпинговых налогов и принятие решений относительно цен, составляет 5 лет.  В течение этого времени, Министерство внешней торговли, после консультаций с Комитетом по экономике и торговле, или по своему собственному решению или  по запросу заинтересованных сторон  может проводить перепроверку решений, касающихся введения антидемпинговых налогов. В течение 12 месяцев после начала перепроверки, Министерство внешней торговли может  предложить Комитету по политике таможенных тарифов при  Госсовете  изменить, отменить или оставить в силе  предыдущее решение, касающееся антидемпинговых налогов. Комитет по политике таможенных тарифов при Госсовете может пересмотреть решение и Министерство внешней торговли должно публично объявить о своем решении. </w:t>
        <w:br/>
      </w:r>
      <w:r>
        <w:rPr>
          <w:rStyle w:val="StrongEmphasis"/>
        </w:rPr>
        <w:t>Статья 34.</w:t>
      </w:r>
      <w:r>
        <w:rPr/>
        <w:t xml:space="preserve"> Если импортер  демпингового товара имеет  свидетельство, доказывающее, что сумма уже уплаченного им антидемпингового налога превышает демпинговую разность, то он может обратиться в Министерство внешней торговли для  возврата  налога. Министерство внешней торговли и Таможенное бюро должны  провести совместное расследование и  проверить факты.  После этого, Министерство внешней торговли может  отправить предложение  по возвращению налоговой суммы в Комитет по политике таможенных тарифов при Госсовете.  Комитет по политике таможенных тарифов при Госсовете принимает решение, касательно возмещения  налоговой суммы и  Таможенное бюро воплощает решение в жизнь. </w:t>
        <w:br/>
      </w:r>
      <w:r>
        <w:rPr>
          <w:rStyle w:val="StrongEmphasis"/>
        </w:rPr>
        <w:t>Статья 35.</w:t>
      </w:r>
      <w:r>
        <w:rPr/>
        <w:t xml:space="preserve"> Министерство внешней торговли, Государственный Комитет по экономике и торговле и соответственные отделы Госсовета могут предпринимать  надлежащие меры с целью предотвращения попыток избежать антидемпинговых налогов.</w:t>
      </w:r>
    </w:p>
    <w:p>
      <w:pPr>
        <w:pStyle w:val="Style14"/>
        <w:rPr/>
      </w:pPr>
      <w:r>
        <w:rPr>
          <w:rStyle w:val="StrongEmphasis"/>
        </w:rPr>
        <w:t>Глава V. специальные антидотационные положения</w:t>
      </w:r>
      <w:r>
        <w:rPr/>
        <w:br/>
      </w:r>
      <w:r>
        <w:rPr>
          <w:rStyle w:val="StrongEmphasis"/>
        </w:rPr>
        <w:t>Статья 36.</w:t>
      </w:r>
      <w:r>
        <w:rPr/>
        <w:t xml:space="preserve"> Дотацией называется финансовая поддержка  или  привилегия прямо или косвенно предоставленная  отрасли производства или предприятию зарубежным правительством или общественной организацией. </w:t>
        <w:br/>
      </w:r>
      <w:r>
        <w:rPr>
          <w:rStyle w:val="StrongEmphasis"/>
        </w:rPr>
        <w:t>Статья 37.</w:t>
      </w:r>
      <w:r>
        <w:rPr/>
        <w:t xml:space="preserve"> Данные положения касаются дотируемых импортированных товаров. Однако, эти положения не распространяются  на импортируемые  товары, использующие дотации только в целях промышленных исследований и развития, дотаций на поддержку отсталых регионов, защиту окружающей среды и т.д. </w:t>
        <w:br/>
      </w:r>
      <w:r>
        <w:rPr>
          <w:rStyle w:val="StrongEmphasis"/>
        </w:rPr>
        <w:t>Статья 38.</w:t>
      </w:r>
      <w:r>
        <w:rPr/>
        <w:t xml:space="preserve"> Чистая сумма полученных товаром дотаций является суммой дотаций. Сумма дотаций должна подсчитываться справедливо и разумно. </w:t>
        <w:br/>
      </w:r>
      <w:r>
        <w:rPr>
          <w:rStyle w:val="StrongEmphasis"/>
        </w:rPr>
        <w:t>Статья 39.</w:t>
      </w:r>
      <w:r>
        <w:rPr/>
        <w:t xml:space="preserve"> Соответствующие разделы главы 2, 3, и 4 данных положений должны применяться в вопросах об ущербе, причиненном дотациями, проведении антидотационных расследований и  осуществления  антидотационных мер.</w:t>
      </w:r>
    </w:p>
    <w:p>
      <w:pPr>
        <w:pStyle w:val="Style14"/>
        <w:rPr/>
      </w:pPr>
      <w:r>
        <w:rPr>
          <w:rStyle w:val="StrongEmphasis"/>
        </w:rPr>
        <w:t>Глава VI. дополнительные положения</w:t>
      </w:r>
      <w:r>
        <w:rPr/>
        <w:br/>
      </w:r>
      <w:r>
        <w:rPr>
          <w:rStyle w:val="StrongEmphasis"/>
        </w:rPr>
        <w:t>Статья 40.</w:t>
      </w:r>
      <w:r>
        <w:rPr/>
        <w:t xml:space="preserve"> В зависимости от реальных обстоятельств, Китайская Народная Республика  может предпринимать соответствующие шаги в отношении  любой страны или  региона, путем принятия антидемпинговых или антидотационных мер против  экспортных товаров. </w:t>
        <w:br/>
      </w:r>
      <w:r>
        <w:rPr>
          <w:rStyle w:val="StrongEmphasis"/>
        </w:rPr>
        <w:t>Статья 41.</w:t>
      </w:r>
      <w:r>
        <w:rPr/>
        <w:t xml:space="preserve"> Министерство внешней торговли, Государственный комитет по экономике и торговле и соответствующие отделы при  Госсовете могут  разрабатывать конкретные  меры, руководствуясь  данными положениями. </w:t>
        <w:br/>
      </w:r>
      <w:r>
        <w:rPr>
          <w:rStyle w:val="StrongEmphasis"/>
        </w:rPr>
        <w:t>Статья 42.</w:t>
      </w:r>
      <w:r>
        <w:rPr/>
        <w:t xml:space="preserve"> Данные  положения вступают в силу с момента их вых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8:22:00Z</dcterms:created>
  <dc:creator>Алексей</dc:creator>
  <dc:description/>
  <dc:language>en-US</dc:language>
  <cp:lastModifiedBy>Алексей</cp:lastModifiedBy>
  <dcterms:modified xsi:type="dcterms:W3CDTF">2008-05-25T18:47:00Z</dcterms:modified>
  <cp:revision>3</cp:revision>
  <dc:subject/>
  <dc:title/>
</cp:coreProperties>
</file>