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ПОЛОЖЕНИЕ КНР «О ВАЛЮТНОМ КОНТРОЛЕ»</w:t>
            </w:r>
          </w:p>
        </w:tc>
      </w:tr>
    </w:tbl>
    <w:p>
      <w:pPr>
        <w:pStyle w:val="Normal"/>
        <w:rPr/>
      </w:pPr>
      <w:r>
        <w:rPr/>
        <w:t>(Обнародованы Указом №193 Госсовета КНР,  29 января, 1996 года. По решению Госсовета о пересмотре положений КНР о валютном контроле  от 14 января, 1997 в Положения были внесены поправки. Закон  был повторно обнародован Указом 211 Госсовета КНР 14 января 1997 и вступил в силу со дня обнародования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5" \l "1%231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  Общие положения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5" \l "2%232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I Иностранная валюта на текущем счету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5" \l "3%233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II Валюта  на счету предприятия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5" \l "4%23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IV Операции финансовых учреждений с зарубежной валютой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5" \l "5%235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 Обменный курс юаней и валютный рынок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5" \l "6%236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I Юридическая ответственность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http://consult-rs.ru/content/index.php?id=35" \l "7%237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Глава VII – Дополнительные положения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rPr/>
      </w:pPr>
      <w:r>
        <w:rPr/>
        <w:br/>
      </w:r>
      <w:r>
        <w:rPr>
          <w:b/>
          <w:bCs/>
        </w:rPr>
        <w:t>Глава I  Общие положения</w:t>
        <w:br/>
      </w:r>
      <w:r>
        <w:rPr/>
        <w:br/>
      </w:r>
      <w:r>
        <w:rPr>
          <w:b/>
          <w:bCs/>
        </w:rPr>
        <w:t>Статья 1</w:t>
      </w:r>
      <w:r>
        <w:rPr/>
        <w:t xml:space="preserve">. Данные положения  вводятся с целью усиления  валютного контроля, поддержания  платежного баланса и  укрепления здорового развития национальной экономики. </w:t>
        <w:br/>
      </w:r>
      <w:r>
        <w:rPr>
          <w:b/>
          <w:bCs/>
        </w:rPr>
        <w:t>Статья 2.</w:t>
      </w:r>
      <w:r>
        <w:rPr/>
        <w:t xml:space="preserve"> Отдел валютного контроля при Госсовете а также филиалы отдела (далее в тексте – органы валютного контроля) должны, согласно закону,  выполнять функции, относящиеся к валютному контролю  и нести ответственность за выполнение  данных Положений. </w:t>
        <w:br/>
      </w:r>
      <w:r>
        <w:rPr>
          <w:b/>
          <w:bCs/>
        </w:rPr>
        <w:t>Статья 3.</w:t>
      </w:r>
      <w:r>
        <w:rPr/>
        <w:t xml:space="preserve"> В данных Положениях, термин валюта означает следующие платежные средства и активы,  обозначенные   в валюте и могущие быть использованными  при международных  расчетах: </w:t>
        <w:br/>
        <w:t xml:space="preserve">1) Иностранная валюта, включая банкноты и разменные монеты. </w:t>
        <w:br/>
        <w:t xml:space="preserve">2) Документы, оплачиваемые в иностранной валюте, включая счета, банковские сертификаты с депозита и почтовые сберегательные сертификаты. </w:t>
        <w:br/>
        <w:t xml:space="preserve">3) Ценные бумаги, обозначенные  в валюте, включая государственные облигации,  промышленные облигации и долговые обязательства и  резервы и т.д. </w:t>
        <w:br/>
        <w:t xml:space="preserve">4) Специальные права заимствования и </w:t>
      </w:r>
      <w:r>
        <w:rPr>
          <w:i/>
          <w:iCs/>
        </w:rPr>
        <w:t xml:space="preserve">Евро. </w:t>
      </w:r>
      <w:r>
        <w:rPr/>
        <w:br/>
        <w:t xml:space="preserve">5) Подобные же другие валютные активы. . </w:t>
        <w:br/>
      </w:r>
      <w:r>
        <w:rPr>
          <w:b/>
          <w:bCs/>
        </w:rPr>
        <w:t>Статья 4.</w:t>
      </w:r>
      <w:r>
        <w:rPr/>
        <w:t xml:space="preserve"> Данные положения  относятся ко всем видам деятельности, имеющим отношение  к денежным поступлениям и выплатам и операциям, проводимым на валютной   основе всеми организациями и частными лицами, а также иностранными организациями и иностранными частными лицами на территории Китая. </w:t>
        <w:br/>
      </w:r>
      <w:r>
        <w:rPr>
          <w:b/>
          <w:bCs/>
        </w:rPr>
        <w:t>Статья 5</w:t>
      </w:r>
      <w:r>
        <w:rPr/>
        <w:t xml:space="preserve">. Государство не накладывает  какие либо ограничения на международные выплаты и переводы по текущему счету. </w:t>
        <w:br/>
      </w:r>
      <w:r>
        <w:rPr>
          <w:b/>
          <w:bCs/>
        </w:rPr>
        <w:t>Статья 6.</w:t>
      </w:r>
      <w:r>
        <w:rPr/>
        <w:t xml:space="preserve"> Для платежного баланса государство применяет систему статистических отчетов. Все подразделения и частные лица должны давать статистический отчет по всем зарубежным выплатам и денежным поступлениям. </w:t>
        <w:br/>
      </w:r>
      <w:r>
        <w:rPr>
          <w:b/>
          <w:bCs/>
        </w:rPr>
        <w:t>Статья 7.</w:t>
      </w:r>
      <w:r>
        <w:rPr/>
        <w:t xml:space="preserve"> Обращение иностранной валюты на территории КНР запрещено  и никакая иностранная валюта не может быть использована для оценки и произведения расчетов. </w:t>
        <w:br/>
      </w:r>
      <w:r>
        <w:rPr>
          <w:b/>
          <w:bCs/>
        </w:rPr>
        <w:t>Статья 8.</w:t>
      </w:r>
      <w:r>
        <w:rPr/>
        <w:t xml:space="preserve"> Всем подразделениям и  частным лицам дано право докладывать о любом нарушении в валютном регулировании. </w:t>
        <w:br/>
        <w:t xml:space="preserve">Органы валютного контроля должны награждать подразделения или частных лиц, сыгравших выдающуюся роль в раскрытии или оказавших существенную помощь в расследовании таких нарушений, и нести  ответственность за сохранение конфиденциальности. </w:t>
        <w:br/>
        <w:br/>
      </w:r>
      <w:r>
        <w:rPr>
          <w:b/>
          <w:bCs/>
        </w:rPr>
        <w:t>Глава II Иностранная валюта на текущем счету</w:t>
      </w:r>
      <w:r>
        <w:rPr/>
        <w:br/>
        <w:br/>
      </w:r>
      <w:r>
        <w:rPr>
          <w:b/>
          <w:bCs/>
        </w:rPr>
        <w:t>Статья 9.</w:t>
      </w:r>
      <w:r>
        <w:rPr/>
        <w:t xml:space="preserve"> Организация,  на территории страны должна переводить  свои валютные заработки на текущий счет в Китай, и не может, в нарушение соответствующих государственных положений, размещать свою валюту за пределами КНР. </w:t>
        <w:br/>
      </w:r>
      <w:r>
        <w:rPr>
          <w:b/>
          <w:bCs/>
        </w:rPr>
        <w:t>Статья 10.</w:t>
      </w:r>
      <w:r>
        <w:rPr/>
        <w:t xml:space="preserve"> Организация на территории страны должна продавать свои валютные заработки на текущем счету банку, уполномоченному проводить валютные  операции  в соответствии  с положениями Госсовета, касающимися  иностранной валюты, ее продажи или приобретения, либо, по получении разрешения, открывать валютный счет в таком банке. </w:t>
        <w:br/>
      </w:r>
      <w:r>
        <w:rPr>
          <w:b/>
          <w:bCs/>
        </w:rPr>
        <w:t>Статья 11.</w:t>
      </w:r>
      <w:r>
        <w:rPr/>
        <w:t xml:space="preserve"> Организация на территории страны должна, представив  действующие свидетельства и финансовую документацию, приобретать необходимую ей валюту на текущий счет в банке, уполномоченном  вести валютные   операции , в соответствии с положениями Госсовета, касающимися  иностранной валюты, ее продажи или приобретения. </w:t>
        <w:br/>
      </w:r>
      <w:r>
        <w:rPr>
          <w:b/>
          <w:bCs/>
        </w:rPr>
        <w:t>Статья 12.</w:t>
      </w:r>
      <w:r>
        <w:rPr/>
        <w:t xml:space="preserve"> Валютный  сбор поступлений от экспорта и валютные выплаты за импорт  всех организаций на территории страны должны регулироваться  процедурами по проверке и списанию, в соответствии с государственными положениями об управлении  о сбором,  проверкой и списанием  экспортных поступлений или  оплатой проверкой и  списанием импорта в иностранной валюте. </w:t>
        <w:br/>
      </w:r>
      <w:r>
        <w:rPr>
          <w:b/>
          <w:bCs/>
        </w:rPr>
        <w:t>Статья 13.</w:t>
      </w:r>
      <w:r>
        <w:rPr/>
        <w:t xml:space="preserve"> Валюта, принадлежащая частным лицам,  может  находиться в их распоряжении, или может быть также отложена в банках или продана банкам, уполномоченным вести операции с иностранной валютой. </w:t>
        <w:br/>
        <w:t xml:space="preserve">Сберегательные вклады  в валюте должны управляться на принципах добровольных вкладов,  свободного изъятия средств, процентных вкладов и сохранения тайны вкладчиков. </w:t>
        <w:br/>
      </w:r>
      <w:r>
        <w:rPr>
          <w:b/>
          <w:bCs/>
        </w:rPr>
        <w:t>Статья 14.</w:t>
      </w:r>
      <w:r>
        <w:rPr/>
        <w:t xml:space="preserve"> Частное лицо, уезжающее из Китая по частному делу, может приобрести необходимую ему зарубежную валюту в  установленных  пределах. Валюта, необходимая для ведения частных дел и превышающая установленный предел может быть приобретена после подачи ходатайства в органы валютного контроля, при этом последние должны подтвердить, что  ходатайство основано на фактах. </w:t>
        <w:br/>
        <w:t xml:space="preserve">Частное лицо, намеревающееся завезти в Китай зарубежную валюту  либо вывести зарубежную валюту из Китая должно заполнить декларацию установленного образца на таможне. Частное лицо, уезжающее из КНР с валютной суммой превышающей установленный предел должно представить на таможне  соответствующее свидетельство. </w:t>
        <w:br/>
      </w:r>
      <w:r>
        <w:rPr>
          <w:b/>
          <w:bCs/>
        </w:rPr>
        <w:t>Статья 15.</w:t>
      </w:r>
      <w:r>
        <w:rPr/>
        <w:t xml:space="preserve"> В том случае,  если частное лицо эмигрирует,  то его или ее  накапливающиеся доходы в валюте от остающихся в стране активов могут, на основании конкретных документальных материалов и имеющих силу документов, быть переведены из страны через банк, имеющий полномочия  на проведение валютных  операций, или вывезены с территории. </w:t>
        <w:br/>
      </w:r>
      <w:r>
        <w:rPr>
          <w:b/>
          <w:bCs/>
        </w:rPr>
        <w:t>Статья 16.</w:t>
      </w:r>
      <w:r>
        <w:rPr/>
        <w:t xml:space="preserve"> Никакие активы в иностранной валюте, такие как платежные средства и ценные бумаги обозначенные   в иностранной  валюте, принадлежащие гражданам Китая, проживающим на территории КНР, не могут быть  перевезены и высланы по почте за пределы Китая без одобрения органов валютного контроля. </w:t>
        <w:br/>
      </w:r>
      <w:r>
        <w:rPr>
          <w:b/>
          <w:bCs/>
        </w:rPr>
        <w:t>Статья 17.</w:t>
      </w:r>
      <w:r>
        <w:rPr/>
        <w:t xml:space="preserve"> Зарубежные организации и   зарубежные граждане, находящиеся в Китае, желающие перевезти из Китая свои законно полученные доходы в юанях, могут, по представлении  соответствующих материалов и документов,  конвертировать их в зарубежную валюту в банках, уполномоченных на проведение валютных операций. </w:t>
        <w:br/>
      </w:r>
      <w:r>
        <w:rPr>
          <w:b/>
          <w:bCs/>
        </w:rPr>
        <w:t>Статья 18.</w:t>
      </w:r>
      <w:r>
        <w:rPr/>
        <w:t xml:space="preserve"> Зарубежная валюта, переведенная и завезенная в Китай зарубежными организациями,  находящимися в Китае или  зарубежными гражданами в Китае может сохраняться у них или быть положенной в банки или продана банкам, уполномоченным на проведение валютных  операций  или, по представлении действующих документов, быть переведенной за рубеж или вывезенной из КНР </w:t>
        <w:br/>
        <w:br/>
      </w:r>
      <w:r>
        <w:rPr>
          <w:b/>
          <w:bCs/>
        </w:rPr>
        <w:t>Глава III Валюта  на счету предприятия</w:t>
      </w:r>
      <w:r>
        <w:rPr/>
        <w:br/>
        <w:br/>
      </w:r>
      <w:r>
        <w:rPr>
          <w:b/>
          <w:bCs/>
        </w:rPr>
        <w:t>Статья 19.</w:t>
      </w:r>
      <w:r>
        <w:rPr/>
        <w:t xml:space="preserve"> Все организации на территории страны обязаны переводить свои валютные  заработки на счет предприятия в КНР, если Госсовет не примет другого решения </w:t>
        <w:br/>
      </w:r>
      <w:r>
        <w:rPr>
          <w:b/>
          <w:bCs/>
        </w:rPr>
        <w:t>Статья 20.</w:t>
      </w:r>
      <w:r>
        <w:rPr/>
        <w:t xml:space="preserve"> Организация на территории страны , в соответствие с действующими государственными положениями, должна  открыть счет  в банке, уполномоченном на ведение валютных операций, для перечисления валюты на счет предприятия; если предприятие желает продать  валютную прибыль банку, уполномоченному на ведение валютных операций, то оно обязано получить разрешение органов валютного контроля. </w:t>
        <w:br/>
      </w:r>
      <w:r>
        <w:rPr>
          <w:b/>
          <w:bCs/>
        </w:rPr>
        <w:t>Статья 21.</w:t>
      </w:r>
      <w:r>
        <w:rPr/>
        <w:t xml:space="preserve"> В случае,  если работающая на территории страны организация намерена сделать инвестиции за пределами  Китая, источник   ее валютных поступлений будет проверен органами валютного  контроля до регистрации заявки в органах, ответственных за выдачу разрешений на это; после получения разрешения организация, в соответствии с положениями Госсовета о валютном контроле  зарубежных инвестиций,  проходит через формальности, необходимые для перевода зарубежной валюты. </w:t>
        <w:br/>
      </w:r>
      <w:r>
        <w:rPr>
          <w:b/>
          <w:bCs/>
        </w:rPr>
        <w:t>Статья 22.</w:t>
      </w:r>
      <w:r>
        <w:rPr/>
        <w:t xml:space="preserve"> Внешние займы осуществляются только  государственными отделами, назначенными Госсоветом, а также финансовыми учреждениями и предприятиями, уполномоченными  отделом валютного контроля при  Госсовете. Внешние займы должны проводится согласно соответствующим государственным положениям </w:t>
        <w:br/>
        <w:t xml:space="preserve">Предприятие с зарубежным капиталом должно сообщить  о сделанном внешнем займе   в органы валютного контроля для регистрации </w:t>
        <w:br/>
      </w:r>
      <w:r>
        <w:rPr>
          <w:b/>
          <w:bCs/>
        </w:rPr>
        <w:t>Статья 23.</w:t>
      </w:r>
      <w:r>
        <w:rPr/>
        <w:t xml:space="preserve"> Для выпуска финансовыми учреждениями  облигаций в иностранной валюте за пределами Китая следует получить разрешение  отдела валютного контроля при Госсовете и  действовать согласно соответствующим государственным положениям. </w:t>
        <w:br/>
      </w:r>
      <w:r>
        <w:rPr>
          <w:b/>
          <w:bCs/>
        </w:rPr>
        <w:t>Статья 24.</w:t>
      </w:r>
      <w:r>
        <w:rPr/>
        <w:t xml:space="preserve"> Внешние гарантии должны предлагаться только  соответствующими  финансовыми учреждениями  и предприятиям, удовлетворяющим установленным государственным стандартам. На предоставление внешних гарантий необходимо   получить разрешение органов  валютного контроля. </w:t>
        <w:br/>
      </w:r>
      <w:r>
        <w:rPr>
          <w:b/>
          <w:bCs/>
        </w:rPr>
        <w:t>Статья 25.</w:t>
      </w:r>
      <w:r>
        <w:rPr/>
        <w:t xml:space="preserve"> Государство устанавливает систему регистрации внешних долгов. </w:t>
        <w:br/>
        <w:t xml:space="preserve">Все организации на территории страны должны, в соответствии с  установленными Госсоветом положениями о статистическом учете и контроле внешних долгов, проходить такую регистрацию </w:t>
        <w:br/>
        <w:t xml:space="preserve">Отдел валютного контроля при Госсовете  несет ответственность за статистический учет и контроль внешних долгов по всей стране и  периодически публикует отчеты о ситуации  по внешним долгам. </w:t>
        <w:br/>
      </w:r>
      <w:r>
        <w:rPr>
          <w:b/>
          <w:bCs/>
        </w:rPr>
        <w:t>Статья 26.</w:t>
      </w:r>
      <w:r>
        <w:rPr/>
        <w:t xml:space="preserve"> После  ликвидации и оплаты долгов в соответствии с действующими государственными положениями, юани, принадлежащие зарубежному инвестору  предприятия с зарубежным капиталом, которое прекратило свою деятельность в соответствии с законом, могут быть конвертированы в зарубежную валюту в банке, уполномоченном на ведение валютных операций  c последующим переводом  или вывозом из Китая, а иностранная валюта, принадлежащая  китайскому инвестору такого предприятия, должна быть продана  банку имеющему полномочия на ведение валютных операций.  </w:t>
        <w:br/>
        <w:br/>
      </w:r>
      <w:r>
        <w:rPr>
          <w:b/>
          <w:bCs/>
        </w:rPr>
        <w:t>Глава IV Операции финансовых учреждений с зарубежной валютой</w:t>
      </w:r>
      <w:r>
        <w:rPr/>
        <w:br/>
        <w:br/>
      </w:r>
      <w:r>
        <w:rPr>
          <w:b/>
          <w:bCs/>
        </w:rPr>
        <w:t>Статья 27.</w:t>
      </w:r>
      <w:r>
        <w:rPr/>
        <w:t xml:space="preserve"> В случае если финансовое учреждение желает  участвовать в валютных операциях, оно должно получить разрешение органов валютного контроля и получить лицензию на валютные операции </w:t>
        <w:br/>
        <w:t xml:space="preserve">Без разрешения органов валютного контроля ни одно учреждение  или частное лицо не может  участвовать в каких бы то ни было валютных операциях.  Финансовое учреждение, которое,  получив разрешение, занимается валютными операциями, не может выходить за указанные для него границы такой деятельности. </w:t>
        <w:br/>
      </w:r>
      <w:r>
        <w:rPr>
          <w:b/>
          <w:bCs/>
        </w:rPr>
        <w:t>Статья 28</w:t>
      </w:r>
      <w:r>
        <w:rPr/>
        <w:t xml:space="preserve">. Финансовые учреждения,  занятые валютными операциями, должны,  согласно соответствующим государственным положениям, открыть  валютный счет для своих клиентов и  управлять их валютными  операциями. </w:t>
        <w:br/>
      </w:r>
      <w:r>
        <w:rPr>
          <w:b/>
          <w:bCs/>
        </w:rPr>
        <w:t>Статья 29.</w:t>
      </w:r>
      <w:r>
        <w:rPr/>
        <w:t xml:space="preserve">  Любое финансовое учреждение, желающее заниматься валютными операциями, должно, согласно действующим государственным положениям, выполнять  резервное требование для валютных депозитов, придерживаться правил о соотношении активов/пассивов, касающихся зарубежной валюты и устанавливать резервный фонд для  безнадежных долгов. </w:t>
        <w:br/>
      </w:r>
      <w:r>
        <w:rPr>
          <w:b/>
          <w:bCs/>
        </w:rPr>
        <w:t>Статья 30.</w:t>
      </w:r>
      <w:r>
        <w:rPr/>
        <w:t xml:space="preserve"> Все банки, уполномоченные на ведение валютных  операций, обязаны использовать свои собственные фонды для покупки зарубежной валюты при расчетах. </w:t>
        <w:br/>
        <w:t xml:space="preserve">Возобновляемый валютный фонд,  используемый для расчетов банком, уполномоченным на ведение валютных операций должен наличествовать в оговоренных пределах, величина которых определяется народным Банком Китая исходя из реальной ситуации. </w:t>
        <w:br/>
      </w:r>
      <w:r>
        <w:rPr>
          <w:b/>
          <w:bCs/>
        </w:rPr>
        <w:t>Статья 31.</w:t>
      </w:r>
      <w:r>
        <w:rPr/>
        <w:t xml:space="preserve"> В случае, если финансовое учреждение занимается валютными операциями, то оно является объектом  надзора и контроля со стороны органов валютного контроля. </w:t>
        <w:br/>
        <w:t xml:space="preserve">Каждое финансовое учреждение, занятое  валютными операциями должно подавать в органы валютного контроля свой балансовый отчет, отчет о доходах, другие финансово-бухгалтерские документы и информацию, касающуюся  иностранной валюты. </w:t>
        <w:br/>
      </w:r>
      <w:r>
        <w:rPr>
          <w:b/>
          <w:bCs/>
        </w:rPr>
        <w:t>Статья 32.</w:t>
      </w:r>
      <w:r>
        <w:rPr/>
        <w:t xml:space="preserve"> Финансовое учреждение,  намеренное прекратить валютные операции должно зарегистрировать заявление в органах валютного контроля. Финансовое учреждение, которому разрешили прекратить валютные операции  должно, в соответствии с законом, являться объектом ликвидации в том, что касается претензий и задолженностей в иностранной валюте. Его лицензия на проведение валютных операций отзывается. </w:t>
        <w:br/>
        <w:br/>
      </w:r>
      <w:r>
        <w:rPr>
          <w:b/>
          <w:bCs/>
        </w:rPr>
        <w:t>Глава V Обменный курс юаней и валютный рынок</w:t>
      </w:r>
      <w:r>
        <w:rPr/>
        <w:br/>
        <w:br/>
      </w:r>
      <w:r>
        <w:rPr>
          <w:b/>
          <w:bCs/>
        </w:rPr>
        <w:t>Статья 33.</w:t>
      </w:r>
      <w:r>
        <w:rPr/>
        <w:t xml:space="preserve"> В отношении обменного курса юаня должна использоваться  единая рыночная система плавающего обменного курса. </w:t>
        <w:br/>
        <w:t xml:space="preserve">Народный Банк Китая объявляет обменный курс  юаня к основным валютам, в зависимости от цен на зарубежную валюту, превалирующую на межбанковском рынке зарубежной валюты. </w:t>
        <w:br/>
      </w:r>
      <w:r>
        <w:rPr>
          <w:b/>
          <w:bCs/>
        </w:rPr>
        <w:t>Статья 34.</w:t>
      </w:r>
      <w:r>
        <w:rPr/>
        <w:t xml:space="preserve"> Сделки на валютном рынке должны проводится  в соответствии с принципами открытости, справедливости, честности и беспристрастности </w:t>
        <w:br/>
      </w:r>
      <w:r>
        <w:rPr>
          <w:b/>
          <w:bCs/>
        </w:rPr>
        <w:t>Статья 35.</w:t>
      </w:r>
      <w:r>
        <w:rPr/>
        <w:t xml:space="preserve"> Количество  валют, которыми торгуют на валютном рынке и способы обмена должны быть оговорены и  установлены отделом валютного контроля при Госсовете </w:t>
        <w:br/>
      </w:r>
      <w:r>
        <w:rPr>
          <w:b/>
          <w:bCs/>
        </w:rPr>
        <w:t>Статья 36</w:t>
      </w:r>
      <w:r>
        <w:rPr/>
        <w:t xml:space="preserve">. Банки, уполномоченные на ведение валютных операций и другие финансовые учреждения, занимающиеся валютными операциями,   являются  дилерами на  межбанковском валютном рынке. </w:t>
        <w:br/>
        <w:t xml:space="preserve">Все банки, уполномоченные на ведение валютных операций, и другие финансовые учреждения, занимающиеся валютными операциями,  должны, в соответствии с объявленными Народным Банком  Китая  обменным и плавающими курсами, определить для своих клиентов цену покупки и продажи и осуществлять валютную торговлю. </w:t>
        <w:br/>
      </w:r>
      <w:r>
        <w:rPr>
          <w:b/>
          <w:bCs/>
        </w:rPr>
        <w:t>Статья 37.</w:t>
      </w:r>
      <w:r>
        <w:rPr/>
        <w:t xml:space="preserve"> Отдел валютного контроля при Госсовете должен, в соответствии с законом, проверять и контролировать валютные рынки по всей стране. </w:t>
        <w:br/>
      </w:r>
      <w:r>
        <w:rPr>
          <w:b/>
          <w:bCs/>
        </w:rPr>
        <w:t>Статья 38</w:t>
      </w:r>
      <w:r>
        <w:rPr/>
        <w:t xml:space="preserve">. Китайский Народный Банк должен, с учетом  монетарной политики и развития валютных рынков и в соответствии с законами, регулировать и контролировать валютные рынки. </w:t>
        <w:br/>
        <w:br/>
      </w:r>
      <w:r>
        <w:rPr>
          <w:b/>
          <w:bCs/>
        </w:rPr>
        <w:t>Глава VI Юридическая ответственность</w:t>
      </w:r>
      <w:r>
        <w:rPr/>
        <w:br/>
        <w:br/>
      </w:r>
      <w:r>
        <w:rPr>
          <w:b/>
          <w:bCs/>
        </w:rPr>
        <w:t xml:space="preserve">Статья 39. </w:t>
      </w:r>
      <w:r>
        <w:rPr/>
        <w:t xml:space="preserve">Лицо, совершившее одно из нижеописанных действий по уклонению от валютного контроля, должно, по распоряжению органы валютного контроля, в установленный этим органом срок  перевести валюту  назад в Китай для принудительной продажи ее государству, с последующим наложением штрафа в размере не менее 30%  но не превышающем в более чем в  5 раз сумму укрытой  валюты; если в деле имеется состав преступления, то в соответствии с законом, проводится уголовное расследование. </w:t>
        <w:br/>
        <w:t xml:space="preserve">1) Помещение валюты за пределы Китая без надлежащего разрешения, в нарушение государственных положений. </w:t>
        <w:br/>
        <w:t xml:space="preserve">2) Непродажна  валюты банку, уполномоченному на проведение валютных  операций, как того требуют государственные положения </w:t>
        <w:br/>
        <w:t xml:space="preserve">3) Перевод или вывоз валюты за пределы Китая, в нарушение государственных положений. </w:t>
        <w:br/>
        <w:t xml:space="preserve">4) Вывоз или пересылка по почте любого сертификата валютного депозита и ценных бумаг валюте за пределы Китая без предварительного одобрения органов валютного контроля; или </w:t>
        <w:br/>
        <w:t xml:space="preserve">5) Любой другой акт уклонения от валютного  контроля. </w:t>
        <w:br/>
      </w:r>
      <w:r>
        <w:rPr>
          <w:b/>
          <w:bCs/>
        </w:rPr>
        <w:t>Статья 40.</w:t>
      </w:r>
      <w:r>
        <w:rPr/>
        <w:t xml:space="preserve"> Любое  лицо, совершившее одно из нижеописанных действий по приобретению иностранной валюты получает предупреждение от органов валютного контроля, при этом иностранная валюта в принудительном порядке продается государству, с последующим наложением штрафа в размере не менее 30% и но не превышающем в более чем в 3 раза сумму укрытой  валюты; если в деле имеется состав преступления, то в соответствии с законом, проводится уголовное расследование. </w:t>
        <w:br/>
        <w:t xml:space="preserve">1) Нарушающая государственные положения оплата в юанях или натурой  импорта, который полагается оплачивать валютой или подобным видом  оплаты. </w:t>
        <w:br/>
        <w:t xml:space="preserve">2) Оплата в юанях расходов, понесенных на территории Китая от имени других лиц, с последующим  возвратом выплаченных сумм в валюте. </w:t>
        <w:br/>
        <w:t xml:space="preserve">3) Инвестиции в Китай, сделанные  зарубежными инвесторами в юанях, или приобретенными в Китае товарами без разрешения органов валютного контроля. </w:t>
        <w:br/>
        <w:t xml:space="preserve">4) Приобретение зарубежной валюты в банке, уполномоченным вести валютные операции, путем предъявления поддельных или просроченных документов, договоров или счетов; или </w:t>
        <w:br/>
        <w:t xml:space="preserve">5) Любое другое действие незаконного приобретения валюты. </w:t>
        <w:br/>
      </w:r>
      <w:r>
        <w:rPr>
          <w:b/>
          <w:bCs/>
        </w:rPr>
        <w:t>Статья 41.</w:t>
      </w:r>
      <w:r>
        <w:rPr/>
        <w:t xml:space="preserve"> У любого лица,  занимающегося валютными операциями  без разрешения органов валютного контроля, упомянутые органы конфискуют незаконно полученную валюту и налагают запрет на занятие такой деятельностью; если в деле имеется состав преступления, то в соответствии с законом, проводится уголовное расследование. </w:t>
        <w:br/>
        <w:t xml:space="preserve">Финансовое учреждение, занимающееся валютными операциями, и без получения на то разрешения выходящее за границы разрешенной  ему сферы деятельности, получает от органов валютного контроля приказ прекратить такую деятельность,  нелегальные доходы, если таковые были получены, конфискуются с последующим наложением штрафа в размере не менее 100% полученных доходов, но не превышающим размер этих доходов более чем в 5 раз;  в случае отсутствия таких доходов налагается  штраф не менее 100 000 юаней и не более 500 000 юаней; если случай представляется серьезным или учреждение  не вносит корректив в свою деятельность в отведенный для этого срок, органы валютного контроля  приказывают такому учреждению </w:t>
      </w:r>
      <w:r>
        <w:rPr>
          <w:i/>
          <w:iCs/>
        </w:rPr>
        <w:t>консолидироваться</w:t>
      </w:r>
      <w:r>
        <w:rPr/>
        <w:t xml:space="preserve"> или отзывает его лицензию на занятие валютными операциями; если в деле имеется состав преступления, то в соответствии с законом, проводится уголовное расследование. </w:t>
        <w:br/>
      </w:r>
      <w:r>
        <w:rPr>
          <w:b/>
          <w:bCs/>
        </w:rPr>
        <w:t>Статья 42.</w:t>
      </w:r>
      <w:r>
        <w:rPr/>
        <w:t xml:space="preserve">  Банк, уполномоченный вести валютные операции, который ведет расчеты или продает валюту, нарушая соответствующие государственные положения, получает от органа валютного контроля приказ  прекратить  противозаконную деятельность, письменное замечание, его незаконно полученные доходы конфискуются и налагается   штраф в размере не менее 100 000 юаней и не более 500 000 юаней; если случай представляется серьезным, то его операции с расчетами или выплатами иностранной валюты должны быть запрещены. </w:t>
        <w:br/>
      </w:r>
      <w:r>
        <w:rPr>
          <w:b/>
          <w:bCs/>
        </w:rPr>
        <w:t>Статья 43.</w:t>
      </w:r>
      <w:r>
        <w:rPr/>
        <w:t xml:space="preserve"> В случае если финансовое учреждение, занятое валютными операциями  нарушает положение, касающееся обменного курса юаня или  процентных  ставок   по валютным сбережениям или валютным займам или  положение о валютном рынке, то орган валютного контроля приказывает такому учреждению прекратить противозаконную  деятельность,  налагает на него письменное замечание, его незаконно полученные доходы  конфискуются с   последующим наложением штрафа в размере не менее 100% полученных доходов, но не превышающим размер этих доходов более чем в 5 раз;  в случае отсутствия таких доходов налагается  штраф не менее 100 000 юаней и не более 500 000 юаней; если случай представляется серьезным, то органы валютного контроля приказывают учреждению консолидироваться или отзывают лицензию учреждения на проведение валютных операций. </w:t>
        <w:br/>
      </w:r>
      <w:r>
        <w:rPr>
          <w:b/>
          <w:bCs/>
        </w:rPr>
        <w:t>Статья 44.</w:t>
      </w:r>
      <w:r>
        <w:rPr/>
        <w:t xml:space="preserve"> Организация на территории страны, совершившая одно из нижеописанных действий,  противоречащих положениям о контроле  внешних долгов,  получает от органов  валютного контроля предупреждение и  письменное замечание с последующим наложением штрафа в сумме не менее 100 000 юаней и не более 500 000 юаней; если в деле имеется состав преступления, то в соответствии с законом, проводится уголовное расследование. </w:t>
        <w:br/>
        <w:t xml:space="preserve">1) Совершение внешних займов без разрешения; </w:t>
        <w:br/>
        <w:t xml:space="preserve">2) Выпуск,  в нарушение соответствующих государственных положений, валютных облигаций за пределами Китая без надлежащего на то  разрешения. </w:t>
        <w:br/>
        <w:t xml:space="preserve">3) Предоставление, в нарушение соответствующих государственных положений, гарантий по внешним обязательствам без надлежащего на то разрешения. </w:t>
        <w:br/>
        <w:t xml:space="preserve">4) Совершение иных действий, противоречащих положению о контроле внешних долгов. </w:t>
        <w:br/>
      </w:r>
      <w:r>
        <w:rPr>
          <w:b/>
          <w:bCs/>
        </w:rPr>
        <w:t>Статья 45.</w:t>
      </w:r>
      <w:r>
        <w:rPr/>
        <w:t xml:space="preserve"> Организация на территории страны совершившая одно из нижеописанных действий, заключающихся в незаконном использовании валюты, получает от органов валютного контроля приказ прекратить противозаконную деятельность, ее валюта подлежит принудительной продаже, незаконно полученная прибыль конфискуется с последующим наложением штрафа, не превышающего суммы эквивалентной незаконно полученной валютной прибыли; если в деле имеется состав преступления, то в соответствии с законом, проводится уголовное расследование. </w:t>
        <w:br/>
        <w:t xml:space="preserve">1) Использование валюты в Китае для оценки и клиринга </w:t>
        <w:br/>
        <w:t xml:space="preserve">2) Использование иностранной валюты  в качестве залога или  дополнительного обеспечения без надлежащего на то разрешения. </w:t>
        <w:br/>
        <w:t xml:space="preserve">3) Изменение разрешенного использования иностранной валюты без надлежащего на то разрешения. </w:t>
        <w:br/>
        <w:t xml:space="preserve">4) Другие действия по незаконному использованию иностранной валюты. </w:t>
        <w:br/>
      </w:r>
      <w:r>
        <w:rPr>
          <w:b/>
          <w:bCs/>
        </w:rPr>
        <w:t>Статья 46.</w:t>
      </w:r>
      <w:r>
        <w:rPr/>
        <w:t xml:space="preserve"> Любое лицо, приобретающее или продающее валюту без разрешения, или в какой либо скрытой форме или  в спекулятивной форме, получает от органов валютного контроля предупреждение,  его валюта подлежит принудительной продаже государству, незаконно полученная прибыль конфискуется с последующим наложением штрафа  в размере не менее 30%, но не превышающим более чем в три раза сумму незаконной валюты; если в деле имеется состав преступления, то в соответствии с законом, проводится уголовное расследование. </w:t>
        <w:br/>
      </w:r>
      <w:r>
        <w:rPr>
          <w:b/>
          <w:bCs/>
        </w:rPr>
        <w:t>Статья 47</w:t>
      </w:r>
      <w:r>
        <w:rPr/>
        <w:t xml:space="preserve">. Организация на территории страны, которая, в нарушение  положений о валютных счетах, открывает без разрешения валютный счет внутри страны или за рубежом, либо одалживает, занимает или переводит валютный счет, или  без разрешения  вносит изменения в отведенные для нее  границы использования валютного счета, получает  от органов валютного контроля   приказ прекратить подобную деятельность,  ее валютный счет  аннулируется,  ей выносится письменное замечание с последующим наложением штрафа в сумме не  менее 50 000 и не более 300 000 юаней. </w:t>
        <w:br/>
      </w:r>
      <w:r>
        <w:rPr>
          <w:b/>
          <w:bCs/>
        </w:rPr>
        <w:t>Статья 48.</w:t>
      </w:r>
      <w:r>
        <w:rPr/>
        <w:t xml:space="preserve"> Организация на территории страны, которая, в нарушение положений о проверке и списании валюты, подделывает, изменяет, дает взаймы, переводит или многократно использует  импортно-экспортный сертификат или не выполняет  требуемые формальности,  касающиеся проверки и списания, получает предупреждение и письменное замечание от органов валютного контроля, ее незаконно полученная прибыль конфискуется с последующим наложением штрафа в сумме не менее 50 000 и не более 300 000 юаней; если в деле имеется состав преступления, то в соответствии с законом, проводится уголовное расследование. </w:t>
        <w:br/>
      </w:r>
      <w:r>
        <w:rPr>
          <w:b/>
          <w:bCs/>
        </w:rPr>
        <w:t>Статья 49.</w:t>
      </w:r>
      <w:r>
        <w:rPr/>
        <w:t xml:space="preserve"> Финансовое учреждение,  занимающееся валютными операциями, которое нарушает положения статьи 28 или 30 данных положений,  получает от органов валютного  контроля прекратить незаконную деятельность, получает письменное замечание с последующим наложением штрафа в сумме не менее 50 000 и не более 300 000 юаней. </w:t>
        <w:br/>
      </w:r>
      <w:r>
        <w:rPr>
          <w:b/>
          <w:bCs/>
        </w:rPr>
        <w:t>Статья 50.</w:t>
      </w:r>
      <w:r>
        <w:rPr/>
        <w:t xml:space="preserve"> Любая заинтересованная сторона, не согласная с решением органа валютного контроля о наложении наказания может в течение 15 дней после получения уведомления, может обратиться в орган валютного  контроля более высокого уровня для пересмотра решения; последний, в течение двух месяцев после получения ходатайства о пересмотре, принимает соответствующее  решение. В случае, если заинтересованная сторона по прежнему не согласна  с вновь принятым решением, то она может, согласно закону, представить дел в народный суд. </w:t>
        <w:br/>
      </w:r>
      <w:r>
        <w:rPr>
          <w:b/>
          <w:bCs/>
        </w:rPr>
        <w:t>Статья 51.</w:t>
      </w:r>
      <w:r>
        <w:rPr/>
        <w:t xml:space="preserve">  В случае если организация на территории страны нарушает положения относительно валютного контроля, то, в соответствии с законом, и на нее накладывается наказание и лицо или группа лиц, несущих  прямую ответственность за случившееся, а также ответственные  лица несут дисциплинарную ответственность; если в деле имеется состав преступления, то в соответствии с законом, проводится уголовное расследование. </w:t>
        <w:br/>
        <w:br/>
      </w:r>
      <w:r>
        <w:rPr>
          <w:b/>
          <w:bCs/>
        </w:rPr>
        <w:t>Глава VII – Дополнительные положения</w:t>
      </w:r>
      <w:r>
        <w:rPr/>
        <w:br/>
        <w:br/>
      </w:r>
      <w:r>
        <w:rPr>
          <w:b/>
          <w:bCs/>
        </w:rPr>
        <w:t>Статья 52.</w:t>
      </w:r>
      <w:r>
        <w:rPr/>
        <w:t xml:space="preserve"> В данных положениях  термины истолковываются следующим образом. </w:t>
        <w:br/>
        <w:t xml:space="preserve">1) «Организация на территории страны» означает любую организацию или учреждение, правительственный орган, общественную организацию и подразделение вооруженных сил, включая любое предприятие, имеющие зарубежные инвестиции расположенное на территории КНР. </w:t>
        <w:br/>
        <w:t xml:space="preserve">2) «Банк уполномоченный на ведение валютных операций» - означает любой банк, который,  с разрешения органов валютного  контроля  занимается расчетами и продажей валюты. </w:t>
        <w:br/>
        <w:t xml:space="preserve">3) «Частное лицо» означает любого гражданина Китая или любого иностранца проживающего  в КНР в течение года и более. </w:t>
        <w:br/>
        <w:t xml:space="preserve">4) «Зарубежные организации в Китае» означает  любую иностранную дипломатическую миссию,  консульство, представительство  международной организации, иностранный коммерческий офис или оис зарубежной неправительственной  организации, располагающийся в Китае. </w:t>
        <w:br/>
        <w:t xml:space="preserve">5) «Иностранные граждане в Китае» означает  проживающих в КНР сотрудников зарубежных организаций в Китае, иностранцев, пребывающих в КНР короткий период времени, иностранцев работающих в организациях на территории страны и иностранных студентов. </w:t>
        <w:br/>
        <w:t xml:space="preserve">6) «Текущий счет» означает любой компонент на текущем счету балансовых платежей, включая  оплату за товары и услуги,  и  односторонние трансферы, и т.д. </w:t>
        <w:br/>
        <w:t>7) «Счет предприятия»  означает увеличение или  уменьшение актива и пассива  платежного баланса, включая прямые инвестиции,  займы и инвестиции  ценных бумаг и т.д., как результат  прихода или утечки капитала.</w:t>
        <w:br/>
      </w:r>
      <w:r>
        <w:rPr>
          <w:b/>
          <w:bCs/>
        </w:rPr>
        <w:t>Статья 53.</w:t>
      </w:r>
      <w:r>
        <w:rPr/>
        <w:t xml:space="preserve"> Правила валютного контроля в бондовых зонах будут  разработаны отдельно  отделом валютного контроля при Госсовете. </w:t>
        <w:br/>
      </w:r>
      <w:r>
        <w:rPr>
          <w:b/>
          <w:bCs/>
        </w:rPr>
        <w:t>Статья 54.</w:t>
      </w:r>
      <w:r>
        <w:rPr/>
        <w:t xml:space="preserve"> Правила валютного контроля для приграничной торговли и частных сделок между жителями приграничной полосы будут  разработаны отдельно  отделом валютного контроля при Госсовете, в соответствии с принципами, установленными данными Положениями. </w:t>
        <w:br/>
      </w:r>
      <w:r>
        <w:rPr>
          <w:b/>
          <w:bCs/>
        </w:rPr>
        <w:t>Статья 55.</w:t>
      </w:r>
      <w:r>
        <w:rPr/>
        <w:t xml:space="preserve"> Данные Положения вступают в силу с 1-го апреля 1996 года. Промежуточные Положения о валютном контроле в КНР, обнародованные Госсоветом 18 декабря, 1980 и подробные правила,  относящиеся к этим положениям, теряют силу с этого же време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27:00Z</dcterms:created>
  <dc:creator>00021</dc:creator>
  <dc:description/>
  <dc:language>en-US</dc:language>
  <cp:lastModifiedBy>00021</cp:lastModifiedBy>
  <dcterms:modified xsi:type="dcterms:W3CDTF">2008-05-25T18:47:00Z</dcterms:modified>
  <cp:revision>3</cp:revision>
  <dc:subject/>
  <dc:title/>
</cp:coreProperties>
</file>