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ПРАВИЛА ДЕЯТЕЛЬНОСТИ ПРЕДСТАВИТЕЛЬСТВ ЗАРУБЕЖНЫХ ЮРИДИЧЕСКИХ ФИРМ В КНР</w:t>
      </w:r>
    </w:p>
    <w:p>
      <w:pPr>
        <w:pStyle w:val="Style14"/>
        <w:jc w:val="right"/>
        <w:rPr/>
      </w:pPr>
      <w:r>
        <w:rPr/>
        <w:t>(01.01.2002)</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9" \l "1%231"</w:instrText>
      </w:r>
      <w:r>
        <w:rPr>
          <w:rStyle w:val="InternetLink"/>
          <w:u w:val="none"/>
          <w:b/>
          <w:bCs/>
          <w:color w:val="000000"/>
        </w:rPr>
        <w:fldChar w:fldCharType="separate"/>
      </w:r>
      <w:r>
        <w:rPr>
          <w:rStyle w:val="InternetLink"/>
          <w:b/>
          <w:bCs/>
          <w:color w:val="000000"/>
          <w:u w:val="none"/>
        </w:rPr>
        <w:t>Глава 1. Общие положения.</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9" \l "2%232"</w:instrText>
      </w:r>
      <w:r>
        <w:rPr>
          <w:rStyle w:val="InternetLink"/>
          <w:u w:val="none"/>
          <w:b/>
          <w:bCs/>
          <w:color w:val="000000"/>
        </w:rPr>
        <w:fldChar w:fldCharType="separate"/>
      </w:r>
      <w:r>
        <w:rPr>
          <w:rStyle w:val="InternetLink"/>
          <w:b/>
          <w:bCs/>
          <w:color w:val="000000"/>
          <w:u w:val="none"/>
        </w:rPr>
        <w:t>Глава 2: Установление, изменение и прекращения деятельности  представительств.</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9" \l "3%233"</w:instrText>
      </w:r>
      <w:r>
        <w:rPr>
          <w:rStyle w:val="InternetLink"/>
          <w:u w:val="none"/>
          <w:b/>
          <w:bCs/>
          <w:color w:val="000000"/>
        </w:rPr>
        <w:fldChar w:fldCharType="separate"/>
      </w:r>
      <w:r>
        <w:rPr>
          <w:rStyle w:val="InternetLink"/>
          <w:b/>
          <w:bCs/>
          <w:color w:val="000000"/>
          <w:u w:val="none"/>
        </w:rPr>
        <w:t>Глава 3. Масштаб и правила ведения бизнеса.</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9" \l "4%234"</w:instrText>
      </w:r>
      <w:r>
        <w:rPr>
          <w:rStyle w:val="InternetLink"/>
          <w:u w:val="none"/>
          <w:b/>
          <w:bCs/>
          <w:color w:val="000000"/>
        </w:rPr>
        <w:fldChar w:fldCharType="separate"/>
      </w:r>
      <w:r>
        <w:rPr>
          <w:rStyle w:val="InternetLink"/>
          <w:b/>
          <w:bCs/>
          <w:color w:val="000000"/>
          <w:u w:val="none"/>
        </w:rPr>
        <w:t>Глава 4. Управление и контроль.</w:t>
      </w:r>
      <w:r>
        <w:rPr>
          <w:rStyle w:val="InternetLink"/>
          <w:u w:val="none"/>
          <w:b/>
          <w:bCs/>
          <w:color w:val="000000"/>
        </w:rPr>
        <w:fldChar w:fldCharType="end"/>
      </w:r>
      <w:r>
        <w:rPr/>
        <w:t xml:space="preserve"> </w:t>
      </w:r>
    </w:p>
    <w:p>
      <w:pPr>
        <w:pStyle w:val="Normal"/>
        <w:numPr>
          <w:ilvl w:val="0"/>
          <w:numId w:val="2"/>
        </w:numPr>
        <w:spacing w:before="0" w:after="0"/>
        <w:rPr/>
      </w:pPr>
      <w:r>
        <w:fldChar w:fldCharType="begin"/>
      </w:r>
      <w:r>
        <w:rPr>
          <w:rStyle w:val="InternetLink"/>
          <w:u w:val="none"/>
          <w:b/>
          <w:bCs/>
          <w:color w:val="000000"/>
        </w:rPr>
        <w:instrText xml:space="preserve"> HYPERLINK "http://consult-rs.ru/content/index.php?id=69" \l "5%235"</w:instrText>
      </w:r>
      <w:r>
        <w:rPr>
          <w:rStyle w:val="InternetLink"/>
          <w:u w:val="none"/>
          <w:b/>
          <w:bCs/>
          <w:color w:val="000000"/>
        </w:rPr>
        <w:fldChar w:fldCharType="separate"/>
      </w:r>
      <w:r>
        <w:rPr>
          <w:rStyle w:val="InternetLink"/>
          <w:b/>
          <w:bCs/>
          <w:color w:val="000000"/>
          <w:u w:val="none"/>
        </w:rPr>
        <w:t>Глава 5. Юридическая ответственность.</w:t>
      </w:r>
      <w:r>
        <w:rPr>
          <w:rStyle w:val="InternetLink"/>
          <w:u w:val="none"/>
          <w:b/>
          <w:bCs/>
          <w:color w:val="000000"/>
        </w:rPr>
        <w:fldChar w:fldCharType="end"/>
      </w:r>
      <w:r>
        <w:rPr/>
        <w:t xml:space="preserve"> </w:t>
      </w:r>
    </w:p>
    <w:p>
      <w:pPr>
        <w:pStyle w:val="Normal"/>
        <w:numPr>
          <w:ilvl w:val="0"/>
          <w:numId w:val="2"/>
        </w:numPr>
        <w:spacing w:before="0" w:after="280"/>
        <w:rPr/>
      </w:pPr>
      <w:r>
        <w:fldChar w:fldCharType="begin"/>
      </w:r>
      <w:r>
        <w:rPr>
          <w:rStyle w:val="InternetLink"/>
          <w:u w:val="none"/>
          <w:b/>
          <w:bCs/>
          <w:color w:val="000000"/>
        </w:rPr>
        <w:instrText xml:space="preserve"> HYPERLINK "http://consult-rs.ru/content/index.php?id=69" \l "6%236"</w:instrText>
      </w:r>
      <w:r>
        <w:rPr>
          <w:rStyle w:val="InternetLink"/>
          <w:u w:val="none"/>
          <w:b/>
          <w:bCs/>
          <w:color w:val="000000"/>
        </w:rPr>
        <w:fldChar w:fldCharType="separate"/>
      </w:r>
      <w:r>
        <w:rPr>
          <w:rStyle w:val="InternetLink"/>
          <w:b/>
          <w:bCs/>
          <w:color w:val="000000"/>
          <w:u w:val="none"/>
        </w:rPr>
        <w:t>Глава  6. Дополнительные положения.</w:t>
      </w:r>
      <w:r>
        <w:rPr>
          <w:rStyle w:val="InternetLink"/>
          <w:u w:val="none"/>
          <w:b/>
          <w:bCs/>
          <w:color w:val="000000"/>
        </w:rPr>
        <w:fldChar w:fldCharType="end"/>
      </w:r>
      <w:r>
        <w:rPr/>
        <w:t xml:space="preserve"> </w:t>
      </w:r>
    </w:p>
    <w:p>
      <w:pPr>
        <w:pStyle w:val="Style14"/>
        <w:rPr/>
      </w:pPr>
      <w:r>
        <w:rPr>
          <w:rStyle w:val="StrongEmphasis"/>
        </w:rPr>
        <w:t>Глава 1. Общие положения.</w:t>
      </w:r>
      <w:r>
        <w:rPr/>
        <w:br/>
      </w:r>
      <w:r>
        <w:rPr>
          <w:rStyle w:val="StrongEmphasis"/>
        </w:rPr>
        <w:t>Статья 1.</w:t>
      </w:r>
      <w:r>
        <w:rPr/>
        <w:t xml:space="preserve"> Данные  правила составлены в соответствии с положениями Закона КНР об адвокатах, для того, чтобы упорядочить создание представительств зарубежных юридических фирм на территории Китая и их деятельности в оказании юридических услуг. </w:t>
        <w:br/>
      </w:r>
      <w:r>
        <w:rPr>
          <w:rStyle w:val="StrongEmphasis"/>
        </w:rPr>
        <w:t>Статья 2.</w:t>
      </w:r>
      <w:r>
        <w:rPr/>
        <w:t xml:space="preserve"> Данные правила относятся к зарубежным юридическим фирмам, учреждающим свои представительства в КНР для  работы в сфере оказания юридических услуг. </w:t>
        <w:br/>
      </w:r>
      <w:r>
        <w:rPr>
          <w:rStyle w:val="StrongEmphasis"/>
        </w:rPr>
        <w:t>Статья 3.</w:t>
      </w:r>
      <w:r>
        <w:rPr/>
        <w:t xml:space="preserve"> Представительства и  работники этих представительств при работе в сфере оказания юридических услуг  должны соблюдать установленные в Китае  законы, правила и положения, строго придерживаться правил  профессиональной адвокатской этики и правил ведения практики и не наносить ущерба национальной безопасности и  общественным интересам страны пребывания.</w:t>
        <w:br/>
      </w:r>
      <w:r>
        <w:rPr>
          <w:rStyle w:val="StrongEmphasis"/>
        </w:rPr>
        <w:t>Статья 4.</w:t>
      </w:r>
      <w:r>
        <w:rPr/>
        <w:t xml:space="preserve"> Представительства  и сотрудники представительств, оказывающие  юридические услуги в соответствии с данными правилами,  находятся под защитой закона КНР.</w:t>
        <w:br/>
      </w:r>
      <w:r>
        <w:rPr>
          <w:rStyle w:val="StrongEmphasis"/>
        </w:rPr>
        <w:t>Статья 5.</w:t>
      </w:r>
      <w:r>
        <w:rPr/>
        <w:t xml:space="preserve"> Зарубежные   юридические фирмы  несут гражданскую ответственность  за деятельность в области оказания юридических услуг их представителями и сотрудниками на территории КНР.</w:t>
      </w:r>
    </w:p>
    <w:p>
      <w:pPr>
        <w:pStyle w:val="Style14"/>
        <w:rPr/>
      </w:pPr>
      <w:r>
        <w:rPr>
          <w:rStyle w:val="StrongEmphasis"/>
        </w:rPr>
        <w:t>Глава 2: Установление, изменение и прекращения деятельности  представительств.</w:t>
      </w:r>
      <w:r>
        <w:rPr/>
        <w:br/>
      </w:r>
      <w:r>
        <w:rPr>
          <w:rStyle w:val="StrongEmphasis"/>
        </w:rPr>
        <w:t>Статья 6.</w:t>
      </w:r>
      <w:r>
        <w:rPr/>
        <w:t xml:space="preserve"> Зарубежные юридические фирмы должны получить  разрешение  юридического отдела Госсовета для  основания представительств и направления своих  представителей в Китай.</w:t>
        <w:br/>
        <w:t xml:space="preserve">Зарубежные юридические фирмы и другие зарубежные организации или частные лица не должны  оказывать юридических услуг на территории Китая  под вывеской консалтинговых компаний или других фирм. </w:t>
        <w:br/>
      </w:r>
      <w:r>
        <w:rPr>
          <w:rStyle w:val="StrongEmphasis"/>
        </w:rPr>
        <w:t>Статья 7.</w:t>
      </w:r>
      <w:r>
        <w:rPr/>
        <w:t xml:space="preserve"> Зарубежные  юридические фирмы, обращающиеся за разрешением на создание своего представительства на территории Китая и  направляющие в Китай  своих сотрудников, должны соответствовать следующим требованиям. </w:t>
        <w:br/>
        <w:t>Зарубежная юридическая фирма должна  работать на законном основании в своей собственной стране, при этом в прошлом она не должна подвергаться  санкциям за  нарушение правил профессиональной  этики адвокатов  и правил деятельности; Работник  представительства  должен быть практикующим юристом и членом ассоциации адвокатов в стране  где ему (ей) выдали разрешение на занятие адвокатской практикой.</w:t>
        <w:br/>
        <w:t xml:space="preserve">Более того, представитель должен  заниматься практической адвокатской деятельностью  за пределами Китая не  менее 2 лет и не должен в прошлом быть подвергнут уголовному наказанию или взысканию за нарушение этики и правил деятельности. Главный представитель  должен практиковаться в юриспруденции за пределами Китая не   менее трех лет  и должен являться партнером зарубежной юридической фирмы или занимать аналогичную должность. </w:t>
        <w:br/>
      </w:r>
      <w:r>
        <w:rPr>
          <w:rStyle w:val="StrongEmphasis"/>
        </w:rPr>
        <w:t>Статья 8.</w:t>
      </w:r>
      <w:r>
        <w:rPr/>
        <w:t xml:space="preserve"> Зарубежная юридическая фирма  обращающаяся с заявлением об учреждении представительства в КНР должна предоставить в юридический  отдел органов власти провинции, автономного района или  муниципалитета, где она намерена расположить представительство,   следующие документы; письменное обращение  за разрешением на учреждение представительства и  приглашение специалистов,  подписанное  лицом, возглавляющим зарубежную  юридическую фирму.  Название  представительства, которое предполагается учредить называется Представительство юридической фирмы…. (переведенное на китайский язык  название зарубежной юридической фирмы) в ….(название китайского города); сертификаты, подтверждающие что зарубежная юридическая фирма была создана на законном основании в своей собственной стране; партнерское  соглашение или  договор об учреждении и  список имен основных должностных лиц и партнеров; доверенность от зарубежной  юридической фирмы, выданную  предполагаемым работникам  представительства  и письмо-подтверждение, доказывающее, что главный представитель  является  партнером  юридической  фирмы или занимает эквивалентную должность; разрешение на занятие адвокатской практикой  предполагаемых работников представительства,  доказывающие, что  предполагаемый глава представительства имел  юридическую практику  за пределами Кита не менее 3 лет, а  другие представители имели юридическую практику за пределами Китая не  менее 2 лет; документ от ассоциации адвокатов родной страны юридической фирмы, доказывающий, что предполагаемые работники представительства являются членами ассоциации адвокатов этой страны; и документы, представленные юридическим управлением данной страны, доказывающие, что  юридическая фирма  и представители, которых она  намерена направить, не подвергались штрафам или наказаниям за нарушение профессиональной этики и нарушения в своей деятельности. </w:t>
        <w:br/>
        <w:t xml:space="preserve">Все вышеперечисленные документы должны быть нотариально  заверены  нотариусом или нотариальной конторой страны пребывания ходатая и  заверены дипломатическим отделом или уполномоченным им агентством  страны пребывания ходатая, а также  посольством и консульством Китая в этой стране. </w:t>
        <w:br/>
        <w:t xml:space="preserve">Зарубежная юридическая фирма должна представить  три копии документов. Документы, составленные  на иностранном  языке, должны быть переведены на китайский.  </w:t>
        <w:br/>
      </w:r>
      <w:r>
        <w:rPr>
          <w:rStyle w:val="StrongEmphasis"/>
        </w:rPr>
        <w:t>Статья 9.</w:t>
      </w:r>
      <w:r>
        <w:rPr/>
        <w:t xml:space="preserve"> Юридический отдел органов власти провинции, области или муниципалитета должны закончить  проверку  поданных документов   в течение трех месяцев после их получения и затем представить  мнения по проверке и документы в юридический отдел Госсовета  для  утверждения.</w:t>
        <w:br/>
        <w:t xml:space="preserve">Отдел должен принять решение в течение 6 месяцев. Если заявка принята, то представительству и его работникам  будут выданы лицензии на работу.   Если заявка не принята, то заявителя уведомят об этом в письменной форме и сообщат причины отказа. </w:t>
        <w:br/>
      </w:r>
      <w:r>
        <w:rPr>
          <w:rStyle w:val="StrongEmphasis"/>
        </w:rPr>
        <w:t>Статья 10.</w:t>
      </w:r>
      <w:r>
        <w:rPr/>
        <w:t xml:space="preserve"> Прежде чем начать оказывать юридические услуги, предусмотренные положениями данного документа,  представительство и  его работники должны, представив лицензию на работу  и разрешения на занятие адвокатской практикой,  зарегистрироваться  в юридическом отделе  органов власти  провинции, автономной области и муниципалитета, где должно располагаться  представительство. Представительство и его работники должны регистрироваться ежегодно. </w:t>
        <w:br/>
        <w:t xml:space="preserve">Юридический отдел  органов власти провинции, области или муниципалитета должны осуществить процедуру регистрации в течение  двух дней после получения заявления на регистрацию. </w:t>
        <w:br/>
      </w:r>
      <w:r>
        <w:rPr>
          <w:rStyle w:val="StrongEmphasis"/>
        </w:rPr>
        <w:t>Статья 11.</w:t>
      </w:r>
      <w:r>
        <w:rPr/>
        <w:t>  Представительство должно  пройти через формальности, касающиеся налогов, банков и  зарубежной валюты согласно  положениям действующих законов и административных правил.</w:t>
        <w:br/>
      </w:r>
      <w:r>
        <w:rPr>
          <w:rStyle w:val="StrongEmphasis"/>
        </w:rPr>
        <w:t>Статья 12.</w:t>
      </w:r>
      <w:r>
        <w:rPr/>
        <w:t xml:space="preserve"> В случае, если зарубежной юридической фирме нужно переменить название своего представительства, или уменьшить число представителей,  она предоставляет подписанное ответственным лицом заявление и другие документы в юридический отдел органов власти провинции, области или муниципалитета  по месту расположения представительства.    </w:t>
        <w:br/>
        <w:t xml:space="preserve">Затем, после ратификации юридическим отделом Госсовета,  разрешения на занятие адвокатской практикой   сокращаемых представителей будут отозваны. </w:t>
        <w:br/>
        <w:t xml:space="preserve">Если представительство осуществляет слияние или  раздел или увеличивает штат представителей,  оно должно пройти формальности по лицензированию в соответствии  с положениями процедур об учреждении  представительства. </w:t>
        <w:br/>
      </w:r>
      <w:r>
        <w:rPr>
          <w:rStyle w:val="StrongEmphasis"/>
        </w:rPr>
        <w:t>Статья 13.</w:t>
      </w:r>
      <w:r>
        <w:rPr/>
        <w:t xml:space="preserve"> Юридический отдел Госсовета приостанавливает действие разрешения на работу и отзывает разрешения на занятие адвокатской практикой, в случае если c работником представительства случилось следующее;</w:t>
        <w:br/>
        <w:t>Если разрешение адвоката на занятие адвокатской практикой стала недействительной в его родной стране; или</w:t>
        <w:br/>
        <w:t>Если адвокат, работающий в качестве представителя,  был уволен зарубежной юридической фирмой; и/или</w:t>
        <w:br/>
        <w:t xml:space="preserve">Если разрешение на работу или лицензия  представительства, где работает данный представитель, была отозвана в соответствии с законом. </w:t>
        <w:br/>
      </w:r>
      <w:r>
        <w:rPr>
          <w:rStyle w:val="StrongEmphasis"/>
        </w:rPr>
        <w:t>Статья 14.</w:t>
      </w:r>
      <w:r>
        <w:rPr/>
        <w:t xml:space="preserve"> Юридический отдел Госсовета  отменяет разрешение представительства на   работу и  отзывает лицензию в случае если;</w:t>
        <w:br/>
        <w:t xml:space="preserve">Зарубежная фирма, к которой относится данное представительство, была распущена или закрыта; если оно более не отвечает требованиям, выведенным в статье 7 данного документа; и/или если лицензия на работу была отозвана согласно закону. </w:t>
        <w:br/>
        <w:t xml:space="preserve">Представительство,  закрытое в силу вышеуказанных положений, будет, согласно закону, ликвидировано. До завершения процесса ликвидации имущество не  должно вывозится за пределы территории Китая. </w:t>
      </w:r>
    </w:p>
    <w:p>
      <w:pPr>
        <w:pStyle w:val="Style14"/>
        <w:rPr/>
      </w:pPr>
      <w:r>
        <w:rPr>
          <w:rStyle w:val="StrongEmphasis"/>
        </w:rPr>
        <w:t>Глава 3. Масштаб и правила ведения бизнеса.</w:t>
      </w:r>
      <w:r>
        <w:rPr/>
        <w:br/>
      </w:r>
      <w:r>
        <w:rPr>
          <w:rStyle w:val="StrongEmphasis"/>
        </w:rPr>
        <w:t>Статья 15.</w:t>
      </w:r>
      <w:r>
        <w:rPr/>
        <w:t xml:space="preserve"> Представительства и их работники должны заниматься только следующими вилами  деятельности, не вмешиваясь в то же время в юридические дела Китая</w:t>
      </w:r>
      <w:r>
        <w:rPr>
          <w:rStyle w:val="Emphasis"/>
        </w:rPr>
        <w:t>.</w:t>
      </w:r>
      <w:r>
        <w:rPr/>
        <w:br/>
        <w:t xml:space="preserve">Предоставление заинтересованным сторонам консультаций, касаемо законов стран, где адвокаты зарубежной юридической фирмы имели право работать в сфере юриспруденции, а также консультаций, касающихся международных договоров и их применения на практике; вести, по поручению заинтересованной стороны или китайской  юридической фирмы юридические дела  в стране, где им разрешено работать в  юридической сфере; поручение, от имени заинтересованной стороны за рубежом, китайской юридической фирме вести юридические дела  в Китае; поддержание скрепленных подписанным договором долговременных деловых отношений с китайской юридической фирмой в сфере ведения  юридических дел; и предоставление информации касательно  обстановки в сфере китайской юриспруденции;   </w:t>
        <w:br/>
        <w:t xml:space="preserve">Представительство, по поручению своих зарубежных клиентов,  может делать запросы  касательно юридических аспектов  в адрес  доверенной китайской юридической фирмы по согласованию с этой фирмой. </w:t>
        <w:br/>
        <w:t xml:space="preserve">Представительство и его сотрудники  не должны  оказывать никаких услуг или заниматься другой коммерческой деятельностью, помимо той, что указана в  предыдущих клаузулах данной  статьи. </w:t>
        <w:br/>
      </w:r>
      <w:r>
        <w:rPr>
          <w:rStyle w:val="StrongEmphasis"/>
        </w:rPr>
        <w:t>Статья 16</w:t>
      </w:r>
      <w:r>
        <w:rPr/>
        <w:t xml:space="preserve">.  Представительства не должны нанимать  практикующих китайских юристов. Задействованный в работе вспомогательный персонал  не должен оказывать юридических услуг заинтересованной стороне.  </w:t>
        <w:br/>
      </w:r>
      <w:r>
        <w:rPr>
          <w:rStyle w:val="StrongEmphasis"/>
        </w:rPr>
        <w:t>Статья 17.</w:t>
      </w:r>
      <w:r>
        <w:rPr/>
        <w:t xml:space="preserve"> Представительства и их сотрудники не должны работая в области юриспруденции, заниматься следующим;</w:t>
        <w:br/>
        <w:t xml:space="preserve">Предоставлять фальшивые улики, скрывать факты или  путем  запугивания либо обещания личной выгоды, побуждать другие  лица предоставлять фальшивые улики или скрывать факты или препятствовать законному  сбору улик  противной  заинтересованной стороной; использовать    возможность оказания  юридических услуг,  для  принятия   денег  или личного  имущества или других  благ от заинтересованной стороны; или раскрывать  коммерческие тайны либо  частную информацию заинтересованной стороны.  </w:t>
        <w:br/>
      </w:r>
      <w:r>
        <w:rPr>
          <w:rStyle w:val="StrongEmphasis"/>
        </w:rPr>
        <w:t>Статья 18.</w:t>
      </w:r>
      <w:r>
        <w:rPr/>
        <w:t xml:space="preserve"> Сотрудник  представительства не должен одновременно работать на полной ставке либо на  полставки  в другом представительстве. </w:t>
        <w:br/>
      </w:r>
      <w:r>
        <w:rPr>
          <w:rStyle w:val="StrongEmphasis"/>
        </w:rPr>
        <w:t>Статья 19.</w:t>
      </w:r>
      <w:r>
        <w:rPr/>
        <w:t xml:space="preserve"> В течение года сотрудники представительства  должны находиться в  Китае  не менее 6 месяцев.  Сотрудники, живущие  в Китае менее 6 месяцев в год, на следующий год не регистрируются. </w:t>
        <w:br/>
      </w:r>
      <w:r>
        <w:rPr>
          <w:rStyle w:val="StrongEmphasis"/>
        </w:rPr>
        <w:t>Статья 20.</w:t>
      </w:r>
      <w:r>
        <w:rPr/>
        <w:t xml:space="preserve"> Представительства,  занимающиеся оказанием юридических услуг, оговоренных в данных правилах,  могут взимать гонорар с заинтересованной стороны, но  деньги должны остаться на территории КНР. </w:t>
      </w:r>
    </w:p>
    <w:p>
      <w:pPr>
        <w:pStyle w:val="Style14"/>
        <w:rPr/>
      </w:pPr>
      <w:r>
        <w:rPr>
          <w:rStyle w:val="StrongEmphasis"/>
        </w:rPr>
        <w:t>Глава 4. Управление и контроль.</w:t>
      </w:r>
      <w:r>
        <w:rPr/>
        <w:br/>
      </w:r>
      <w:r>
        <w:rPr>
          <w:rStyle w:val="StrongEmphasis"/>
        </w:rPr>
        <w:t>Статья 21.</w:t>
      </w:r>
      <w:r>
        <w:rPr/>
        <w:t xml:space="preserve"> Юридические отделы Госсовета и органов власти провинций, областей и муниципалитетов, должны, в соответствии со своими официальными обязанностями, нести ответственность за  управление и контроль  представительств  и их персонала.</w:t>
        <w:br/>
      </w:r>
      <w:r>
        <w:rPr>
          <w:rStyle w:val="StrongEmphasis"/>
        </w:rPr>
        <w:t>Статья 22.</w:t>
      </w:r>
      <w:r>
        <w:rPr/>
        <w:t xml:space="preserve"> До 31 марта каждого года представительство должно  предоставить для ежегодной проверки   в юридический отдел органов власти провинции, области или города копии своей лицензии и разрешений на занятие адвокатской практикой, а также следующие документы за прошлый год;</w:t>
        <w:br/>
        <w:t xml:space="preserve">Деятельность по предоставлению юридических услуг, включая  дела в области юриспруденции,  находившиеся в ведении доверенных китайских юридических фирм; ежегодный финансовый отчет представительства, проверенный бухгалтерской фирмой,  a также  квитанции  об оплате и об  уплате налогов в Китае;  кадровые изменения в представительстве  и работа вспомогательного персонала из числа жителей Китая;  адреса сотрудников  представительства на территории Китая; регистрация представительства и его работников; документы по другим аспектам, относящимся к выполнению  обязательств оговоренных этими правилами. </w:t>
        <w:br/>
        <w:t xml:space="preserve">После  проведения ежегодной проверки представительств в соответствующих  административных подразделениях, юридические отделы органов власти провинции, области и муниципалитета должны представить результаты своих наблюдений для регистрации в юридический отдел при Госсовете. </w:t>
        <w:br/>
      </w:r>
      <w:r>
        <w:rPr>
          <w:rStyle w:val="StrongEmphasis"/>
        </w:rPr>
        <w:t>Статья 23.</w:t>
      </w:r>
      <w:r>
        <w:rPr/>
        <w:t xml:space="preserve"> Юридические отделы органов власти провинции, области или муниципалитета должны  заниматься регистрацией  представительств  и их сотрудников, и, в соответствии с законом, собирать плату, включая средства необходимые для проведения ежегодной проверки.</w:t>
        <w:br/>
        <w:t xml:space="preserve">Эти же отделы должны строго контролировать суммы таких выплат, которые, в соответствии с законом,  должны  быть такими же, как для китайских юридических фирм и практикующих адвокатов.  Все собранные средства должны передаваться в государственную казну. </w:t>
        <w:br/>
        <w:t>Юридические отделы органов власти провинции, области или муниципалитета  должны налагать штрафы в соответствии с законом.</w:t>
        <w:br/>
        <w:t xml:space="preserve">Эти же отделы, согласно  положениям соответствующих законов и административных правил, отделяют принимаемые решения о наложении штрафов от реального получения этих штрафов. Все собранные штрафы и конфискованные незаконные  доходы должны быть переданы  в государственную казну. </w:t>
      </w:r>
    </w:p>
    <w:p>
      <w:pPr>
        <w:pStyle w:val="Style14"/>
        <w:rPr/>
      </w:pPr>
      <w:r>
        <w:rPr>
          <w:rStyle w:val="StrongEmphasis"/>
        </w:rPr>
        <w:t>Глава 5. Юридическая ответственность</w:t>
      </w:r>
      <w:r>
        <w:rPr/>
        <w:br/>
      </w:r>
      <w:r>
        <w:rPr>
          <w:rStyle w:val="StrongEmphasis"/>
        </w:rPr>
        <w:t>Статья 24.</w:t>
      </w:r>
      <w:r>
        <w:rPr/>
        <w:t xml:space="preserve"> Представительство или представитель,  угрожающие государственной или общественной безопасности Китая, или подрывающие основы общественного порядка, несут, согласно уголовному кодексу Китая, уголовную ответственность. Юридический отдел при  Госсовете отзывает  лицензию  представительства или разрешение представителя на ведение адвокатской практики.</w:t>
        <w:br/>
        <w:t xml:space="preserve">Если  нарушение не представляется достаточно серьезным для того, чтобы влечь за собой уголовное наказание,  то на представительство или представителя, помимо  отзыва  лицензии или разрешения на работу, налагается штраф. </w:t>
        <w:br/>
      </w:r>
      <w:r>
        <w:rPr>
          <w:rStyle w:val="StrongEmphasis"/>
        </w:rPr>
        <w:t>Статья 25</w:t>
      </w:r>
      <w:r>
        <w:rPr/>
        <w:t xml:space="preserve">. Если представительство   или представитель незаконно занимаются оказанием юридических услуг или  другой коммерческой деятельностью, нарушая, таким образом, положения статьи 15 данного документа, то юридический отдел органов власти провинции, области или муниципалитета приказывает виновным приостановить  работу  на определенный период. </w:t>
        <w:br/>
        <w:t xml:space="preserve">Если нарушение  достаточно серьезно,  то юридический отдел при  Госсовете отзывает лицензию на деятельность представительства или разрешение  представителя на занятие адвокатской практикой. </w:t>
        <w:br/>
        <w:t xml:space="preserve">В случае если имели место упомянутые в предыдущем параграфе незаконные действия, юридический отдел органов власти провинции, области или муниципалитета  должен конфисковать  незаконно  полученный доход и наложить  штраф в размере от 50000 до 200000 юаней (6039 – 24155 USD) на главу представительства и других представителей, несущих прямую ответственность. </w:t>
        <w:br/>
      </w:r>
      <w:r>
        <w:rPr>
          <w:rStyle w:val="StrongEmphasis"/>
        </w:rPr>
        <w:t>Статья 26</w:t>
      </w:r>
      <w:r>
        <w:rPr/>
        <w:t>. Если обнаруживается, что представительство  совершило перечисленные ниже  нарушения,  юридический отдел  органов власти провинции, области или муниципалитета  делает ему предупреждение и назначает срок для устранения отмеченных нарушений, в число которых входит;</w:t>
        <w:br/>
        <w:t xml:space="preserve">Наем  практикующего китайского адвоката или использование сотрудника из числа вспомогательного персонала для оказания юридических услуг; установление платы за оказание юридических услуг,   не предоставление  документов для  прохождения ежегодной проверке или не прохождение данной проверки. </w:t>
        <w:br/>
        <w:t xml:space="preserve">Если случай представляется серьезным,  юридический отдел органов власти провинции, области или  муниципалитета приказывает представительству на определенный   срок приостановить  свою деятельность. Если в течение определенного  срока оно не исправляется, то юридический отдел  при Госсовете отзывает лицензию. </w:t>
        <w:br/>
        <w:t>В случае, обнаружения незаконных действий, перечисленных в параграфе 2 данной статьи, юридический отдел органов власти провинции, области или муниципалитета налагает  штраф  от одного до трех размеров от   суммы</w:t>
      </w:r>
      <w:r>
        <w:rPr>
          <w:rStyle w:val="Emphasis"/>
        </w:rPr>
        <w:t xml:space="preserve">, </w:t>
      </w:r>
      <w:r>
        <w:rPr/>
        <w:t xml:space="preserve"> незаконно заработанной на территории Китая. </w:t>
      </w:r>
      <w:r>
        <w:rPr>
          <w:rStyle w:val="Emphasis"/>
        </w:rPr>
        <w:t> </w:t>
      </w:r>
      <w:r>
        <w:rPr/>
        <w:br/>
      </w:r>
      <w:r>
        <w:rPr>
          <w:rStyle w:val="StrongEmphasis"/>
        </w:rPr>
        <w:t>Статья 27.</w:t>
      </w:r>
      <w:r>
        <w:rPr/>
        <w:t>  Если обнаруживается, что представительство или представитель  виновны в одном из ниже перечисленных  нарушений,  то юридический отдел  органов власти провинции, области или муниципалитета  дает виновной стороне предупреждение и конфискует нелегально полученные доходы;</w:t>
        <w:br/>
        <w:t>Работа в качестве представителя, полный или неполный рабочий день в двух и более представительствах; разглашение коммерческой тайны или частной информации заинтересованной стороны или,  прием денег или товаров или других выгод от заинтересованной стороны, пользуясь возможностью оказания юридических услуг.</w:t>
        <w:br/>
        <w:t xml:space="preserve">Если случай представляется  серьезным,  то представительству приказывают  приостановить на определенное  время свою деятельность и выплатить штраф в сумме от 20000 до 100000 юаней (2415 – 12077 USD). </w:t>
        <w:br/>
      </w:r>
      <w:r>
        <w:rPr>
          <w:rStyle w:val="StrongEmphasis"/>
        </w:rPr>
        <w:t>Cтатья 28</w:t>
      </w:r>
      <w:r>
        <w:rPr/>
        <w:t>. Во время закрытия представительства, в том случае, если оно передает свое имущество за пределы Китая до завершения выплаты долгов, то юридический отдел органов власти  провинции области или муниципалитета приказывает вернуть  переданную собственность для передачи долгов.</w:t>
        <w:br/>
        <w:t xml:space="preserve">Если данное действие наносит  серьезный ущерб интересам других лиц,  то глава представительства и  другой персонал,  прямо причастный к случившемуся, несет уголовную ответственность в соответствии с  разделом уголовного права о преступлении, связанным с укрыванием  имущества. </w:t>
        <w:br/>
        <w:t xml:space="preserve">Если  нарушение не настолько серьезно, чтобы влечь за собой уголовное наказание,  то юридический отдел провинции,  области или муниципалитета налагает на представительство штраф в размере между 50000 и 300000 юаней.  (6039 – 36232 USD). </w:t>
        <w:br/>
        <w:t xml:space="preserve">Главный представитель и другой персонал, прямо причастный к случившемуся, также платит штраф от 20000 до 100000 юаней (2415- 12077 USD). </w:t>
        <w:br/>
      </w:r>
      <w:r>
        <w:rPr>
          <w:rStyle w:val="StrongEmphasis"/>
        </w:rPr>
        <w:t>Статья 29.</w:t>
      </w:r>
      <w:r>
        <w:rPr/>
        <w:t xml:space="preserve"> Работник  представительства, предоставляющий фальшивые улики, скрывающий факты или угрожающий либо соблазняющий других путем обещания личной выгоды предоставлять фальшивые улики либо скрывать факты несет уголовную ответственность согласно положениям уголовного  права,  касающимся  дачи ложных показаний.</w:t>
        <w:br/>
        <w:t xml:space="preserve">Юридический отдел Госсовета  отзывает  разрешение такого представителя на ведение адвокатской практики. </w:t>
        <w:br/>
      </w:r>
      <w:r>
        <w:rPr>
          <w:rStyle w:val="StrongEmphasis"/>
        </w:rPr>
        <w:t>Статья 30.</w:t>
      </w:r>
      <w:r>
        <w:rPr/>
        <w:t xml:space="preserve"> В том случае, если зарубежные юридические фирмы, или зарубежные адвокаты или другие зарубежные организации и частные лица оказывают  юридические услуги на территории Китая, не имея на это разрешения, или если  представительство, либо его сотрудники продолжают оказывать юридические услуги на территории Китая уже после того, как  разрешение на оказание юридических услуг  было аннулировано,  юридический отдел органов власти провинции, области или муниципалитета  объявляет их деятельность незаконной, конфискуются незаконно полученные доходы и налагает штраф в сумме от 50000 до 300000 юаней (6,039 –36246 USD). </w:t>
        <w:br/>
      </w:r>
      <w:r>
        <w:rPr>
          <w:rStyle w:val="StrongEmphasis"/>
        </w:rPr>
        <w:t>Статья 31.</w:t>
      </w:r>
      <w:r>
        <w:rPr/>
        <w:t xml:space="preserve"> Если  лицензия представительства была отозвана  на законных основания, то зарубежная юридическая фирма, которой принадлежит данное представительство,  не может обращаться за разрешением на создание своего представительства в Китае в течение 5 лет. </w:t>
        <w:br/>
        <w:t>Если разрешение работника представительства на ведение адвокатской практики  было отозвано на законных  основаниях, то данное лицо не может работать в качестве представителя в каком либо из представительств на территории Китая в течение 5 лет.</w:t>
        <w:br/>
        <w:t xml:space="preserve">Если работник представительства  получает приговор согласно закону за угрозу государственной и общественной безопасности или подрыв основ общественного порядка,  то фирма, к которой относится  данное представительство, не может более претендовать на  учреждение своего представительства в Китае. </w:t>
        <w:br/>
        <w:t xml:space="preserve">Такой работник не  может  быть представителем, в каком либо представительстве на территории Китая до конца своей жизни. </w:t>
        <w:br/>
      </w:r>
      <w:r>
        <w:rPr>
          <w:rStyle w:val="StrongEmphasis"/>
        </w:rPr>
        <w:t>Статья 32.</w:t>
      </w:r>
      <w:r>
        <w:rPr/>
        <w:t xml:space="preserve"> В  случае если выясняется, что член юридического отдела совершил одно из следующих  нарушений, то руководитель отдела и другие лица, прямо причастные к случившемуся должны, в соответствии с законом получить административные взыскания в форме выговора с занесением в личное дело, строгого выговора   с занесением в личное дело и понижения в должности. К   таким нарушениям относятся;</w:t>
        <w:br/>
        <w:t>Не проверка   сертификатов и документов представительства, которое предполагается учредить, или представителей  на соответствие требованиям, оговоренным в данных  правилах;  не проведение  регистрации или ежегодной проверки представительства в соответствии с  правилами данных положений;   не проведение  сбора  оплаты, согласно утвержденным государством правилам  стандартам для сбора платы.</w:t>
        <w:br/>
      </w:r>
      <w:r>
        <w:rPr>
          <w:rStyle w:val="StrongEmphasis"/>
        </w:rPr>
        <w:t>Статья 33.</w:t>
      </w:r>
      <w:r>
        <w:rPr/>
        <w:t xml:space="preserve"> Если член юридического отдела совершил одно из следующих  нарушений, то руководитель отдела и другие лица, прямо причастные к случившемуся, должны, в соответствии с законом быть понижены в должности,  отстранены  от исполнения обязанностей или уволены; К таким нарушением относятся;</w:t>
        <w:br/>
        <w:t xml:space="preserve">Выдача    лицензии  или разрешения  представительству, которое предполагается учредить или будущему работнику представительства,  которые не соответствуют  требованиям, оговоренным в данном документе; злоупотребление служебным положением путем приема денег, имущества и  получения личной выгоды;  не проведение отзыва разрешения представительства или представителя на работу, не отзыв лицензии или разрешения на ведение адвокатской практики , либо  не проведение аннулирования  регистрации, несмотря на допущенные нарушения, за которые должны быть наложены упомянутые наказания; не представление  квитанций на взятые штрафы или не указание реальной суммы взятого штрафа; не выполнение системы разделения наложения штрафа от сбора штрафа или не  сдача всей суммы штрафа всех сумм собранных штрафов и сборов или  конфискованных незаконных доходов в государственную казну.  Не проведение  расследования и  не отдание  своевременных распоряжений, касательно  действий представительств  и их сотрудников, нарушающих  действия данных  представительств и их работников и другие действия, показывающие халатное отношение к приведению закона в жизнь или злоупотребление властью,  которые привели к серьезным последствиям. </w:t>
        <w:br/>
        <w:t xml:space="preserve">Если перечисленные выше незаконные действия  нанесли серьезный  ущерб государственной собственности,  интересам государства и общества, то члены юридического комитета несут уголовную ответственность в соответствии с  разделами Уголовного права, где говорится о  преступном  злоупотреблении служебным положением, преступном  нарушении долга или  взяточничестве. </w:t>
      </w:r>
    </w:p>
    <w:p>
      <w:pPr>
        <w:pStyle w:val="Style14"/>
        <w:rPr/>
      </w:pPr>
      <w:r>
        <w:rPr>
          <w:rStyle w:val="StrongEmphasis"/>
        </w:rPr>
        <w:t>Глава  6. Дополнительные положения.</w:t>
      </w:r>
      <w:r>
        <w:rPr/>
        <w:br/>
      </w:r>
      <w:r>
        <w:rPr>
          <w:rStyle w:val="StrongEmphasis"/>
        </w:rPr>
        <w:t>Статья 34.</w:t>
      </w:r>
      <w:r>
        <w:rPr/>
        <w:t xml:space="preserve"> Юридический отдел Госсовета  должен, согласно основополагающим началам  данного документа, разработать правила  для управления представительствами, учрежденными юридическими фирмами в отдельных тарифных поясах Китая.</w:t>
        <w:br/>
      </w:r>
      <w:r>
        <w:rPr>
          <w:rStyle w:val="StrongEmphasis"/>
        </w:rPr>
        <w:t>Статья 35.</w:t>
      </w:r>
      <w:r>
        <w:rPr/>
        <w:t xml:space="preserve"> Данные  правила  обретают силу  закона, начиная с 1-го января, 2002 года.</w:t>
        <w:br/>
        <w:t>Что касается  филиалов зарубежных юридических компаний, начавших  работу в Китае, или представителей  начавших работу с разрешения  юридического отдела Госсовета до того, как данные положения обрели силу закона, то им следует  вновь обратится за разрешением,  и пройти, согласно положениям данного документа, все  процедуры  проверки и получения разрешения в течение 90 дней после вступления данных правил в сил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1:12:00Z</dcterms:created>
  <dc:creator>Алексей</dc:creator>
  <dc:description/>
  <dc:language>en-US</dc:language>
  <cp:lastModifiedBy>Алексей</cp:lastModifiedBy>
  <dcterms:modified xsi:type="dcterms:W3CDTF">2008-05-25T18:58:00Z</dcterms:modified>
  <cp:revision>4</cp:revision>
  <dc:subject/>
  <dc:title/>
</cp:coreProperties>
</file>