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5"/>
      </w:tblGrid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9biaoti1"/>
                <w:b/>
              </w:rPr>
              <w:t>ЗАКОН КИТАЙСКОЙ НАРОДНОЙ РЕСПУБЛИКИ О СОВМЕСТНЫХ ПРЕДПРИЯТИЯХ С КИТАЙСКИМ И ИНОСТРАННЫМ КАПИТАЛОМ</w:t>
            </w:r>
            <w:r>
              <w:rPr>
                <w:b/>
                <w:sz w:val="23"/>
                <w:szCs w:val="23"/>
              </w:rPr>
              <w:t xml:space="preserve"> </w:t>
              <w:br/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(принят 2-й сессией Всекитайского собрания народных представителей пятого созыва 1 июля 1979 г.; пересмотрен в соответствии с "Решением о пересмотре Закона Китайской Народной Республики о совместных предприятиях с китайским и иностранным капиталом" 3-й сессии ВСНП седьмого созыва 4 апреля 1990 г.)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. В целях расширения международного экономического сотрудничества и технического обмена Китайская Народная Республика разрешает иностранным компаниям, предприятиям и прочим хозяйственным организациям или отдельным лицам (далее сокращенно именуемым - иностранные партнеры) в соответствии с принципом равноправия и взаимной выгоды и с разрешения Правительства Китая организовывать в пределах Китайской Народной Республики совместные предприятия с китайскими компаниями, предприятиями и прочими хозяйственными организациями (далее сокращенно именуемыми - китайские партнеры)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. Китайское Правительство согласно закону охраняет инвестиции иностранных партнеров в совместные предприятия, долю получаемой прибыли и прочие законные права и интересы иностранных партнеров в соответствии с утвержденными китайским Правительством соглашениями, договорами, устав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о всей своей деятельности совместные предприятия обязаны строго соблюдать установления законов, распоряжений и соответствующих положений Китайской Народной Республик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осударство не осуществляет национализации и реквизиции в отношении совместных предприятий. При особых обстоятельствах с учетом общественных интересов и согласно установленному законом порядку в отношении совместных предприятий может осуществляться реквизиция при предоставлении соответствующей компенса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. Подписанные партнерами по совместным предприятиям соглашения, договоры, уставы надлежит представлять для рассмотрения и утверждения компетентным государственным органам по вопросам внешнеэкономических связей и внешней торговли (далее сокращенно именуемым - органы по рассмотрению и утверждению). Органы по рассмотрению и утверждению обязаны в течение трех месяцев принять решение об утверждении или отказе в нем. Совместное предприятие после получения разрешения обращается в компетентный орган Государственной торгово-промышленной администрации для регистрации, получает "Удостоверение о хозяйствовании" и начинает функционировать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. Формой совместного предприятия является компания с ограниченной ответственность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зарегистрированном капитале совместного предприятия доля инвестиций иностранного партнера, как правило, не может быть ниже 25 %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артнеры по совместному предприятию получают прибыль, несут риск и убытки согласно доле в зарегистрированном капитал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зарегистрированный капитал партнера передается, необходимо получить согласия всех партнеров по совместному предприяти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. Партнеры по совместному предприятию могут осуществлять инвестиции наличными деньгами, материальными средствами, правами промышленной соб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Техника и оборудование, выступающие в качестве инвестиций иностранного партнера, должны быть действительно передовыми, отвечающими потребностям Китая. Если умышленно поставляемые отсталые техника и оборудование причиняют убытки, то убытки подлежат возмещени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нвестиции китайского партнера могут включать право пользования земельными участками, предоставляемыми на период деятельности совместного предприятия. Если право пользования земельным участком не выступает в качестве части инвестиций китайского партнера, совместное предприятие обязано уплатить Правительству КНР за пользование участк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Упомянутые выше инвестиции должны быть определены в договоре о совместном предприятии и в его уставе; стоимость инвестиций (за исключением земельных участков) устанавливается партнерами путем консультац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. Совместное предприятие образует совет директоров, численный состав которого определяется партнерами путем согласования и фиксируется в договоре, уставе; партнеры назначают и заменяют своих представителей в совете директоров. Председатель совета директоров и заместитель председателя определяются сторонами путем консультаций либо избираются советом директоров. Если обязанности председателя совета директоров возлагаются на представителя одной стороны в совместном предприятии, то обязанности заместителя председателя совета возлагаются на представителя другой стороны. Совет директоров решает важные вопросы совместного предприятия на основе принципа равновесия и взаимной выгод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мпетенция совета директоров определяется в уставе совместного предприятия, она состоит в рассмотрении и решении всех важных вопросов деятельности совместного предприятия: планов развития предприятия, пред¬ложений о производственно-хозяйственной деятельности, валютных доходов и расходов, распределения прибыли, планирования заработной платы, прекращения предприятия, а также вопроса о назначении либо приглашении главного управляющего, его заместителей, главного инженера, главного бухгалтера, ревизора, установлении их компетенции, материального вознаграждения и т.д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Должности заместителей главного управляющего (либо заместителей директора предприятия) разделяются между представителями сторон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опросы найма и увольнения рабочих и служащих совместного предприятия согласно закону регламентируются соглашением, договором сторон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. Из валовой прибыли совместного предприятия после уплаты им подоходного налога согласно установлениям налогового законодательства Китайской Народной Республики производятся удержания в определенные уставом совместного предприятия резервный фонд, фонд развития предприятия; чистая прибыль распределяется в соответствии с долями партнеров в зарегистрированном капитал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огласно соответствующим государственным налоговым и административным установлениям совместное предприятие может пользоваться налоговыми льготами в виде снижения налоговых ставок или освобождения от уплаты налог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ностранный партнер в случае реинвестиции своей доли чистой прибыли в пределах Китая может ходатайствовать о возвращении уже внесенной части подоходного налог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. Совместное предприятие на основании "Удостоверения о хозяйствовании" должно открыть валютный счет в банке либо иной финансовой организации, которым государственными органами валютного контроля разрешено заниматься делами, связанными с валюто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соответствующих валютных делах совместное предприятие должно действовать строго в соответствии с Положением Китайской Народной Республики о контроле за иностранной валюто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овместное предприятие в своей хозяйственной деятельности может непосредственно обращаться в иностранные банки с целью получения денежных средст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 всем вопросам страхования совместного предприятия надлежит обращаться в китайские страховые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. Производственно-хозяйственные планы совместных предприятий должны доводиться до сведения компетентных ведомств и исполняться посредством хозяйственных договор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Необходимые совместному предприятию сырье, топливо, комплектующие следует закупать преимущественно в Китае; также можно закупать их непосредственно на международном рынке за счет собственных валютных средст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овместные предприятия поощряются к сбыту продукции за пределами Китая. Экспортная продукция может сбываться на внешнем рынке непосредственно совместными предприятиями либо соответствующими организациями по их поручению; также разрешается сбыт через китайские внешнеторговые организации. Продукция совместных предприятий может сбываться и на китайском рынк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необходимости совместное предприятие может создать филиал за пределами Кита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. Чистая прибыль, полученная иностранным партнером после исполнения обязанностей, установленных законами, соглашениями, договорами, а также средства, полученные по истечении срока совместного предприятия или при приостановке его деятельности, и прочие средства могут быть переведены за границу согласно Положению о контроле за иностранной валютой в валюте, обусловленной договором о совместном предприят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ощряются вклады иностранных партнеров в Банк Китая в конвертируемой валют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. Доходы иностранных рабочих и служащих совместного предприятия в виде заработной платы и их прочие законные доходы могут переводиться за границу в соответствии с Положением о контроле за иностранной валютой после внесения индивидуального подоходного налога согласно налоговому законодательству Китайской Народной Республик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. Устанавливаются различные сроки деятельности совместных предприятий с учетом разных областей деятельности, неодинаковых условий. В некоторых областях совместные предприятия должны самостоятельно устанавливать сроки деятельности, в других областях совместные предприятия могут не устанавливать сроков. Если совместное предприятие с установленным сроком деятельности продлевается с согласия партнеров, то следует не позже чем за шесть месяцев до истечения срока обратиться с ходатайством в органы по рассмотрению и утверждению. Органы по рассмотрению и утверждению должны в течение одного месяца со дня получения ходатайства принять решение о разрешении либо об отказ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. В случаях, если совместное предприятие терпит серьезные убытки, если одна из сторон не исполняет установленные договором и уставом обязанности, если возникает непреодолимая сила, то с согласия партнеров по совместному предприятию, при отсутствии возражений со стороны органов по рассмотрению и утверждению, можно прекратить договорные отношения, обратившись в компетентное ведомство Государственной торгово-промышленной администрации для регистрации. В случае возникновения убытков по причине нарушения договора экономическая ответственность возлагается на сторону, нарушившую договор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. В случае спора между партнерами, который совет директоров не может разрешить путем консультаций, спор регулируется китайскими арбитражными органами либо другими арбитражными органами, о которых договорятся партнер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15. Настоящий Закон вступает в силу со дня его опубликования. Право внесения изменений в настоящий Закон принадлежит Всекитайскому собранию народных представите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9biaoti1">
    <w:name w:val="p9-biaoti1"/>
    <w:basedOn w:val="Style14"/>
    <w:qFormat/>
    <w:rPr>
      <w:rFonts w:ascii="Times New Roman" w:hAnsi="Times New Roman" w:cs="Times New Roman"/>
      <w:spacing w:val="15"/>
      <w:sz w:val="27"/>
      <w:szCs w:val="27"/>
    </w:rPr>
  </w:style>
  <w:style w:type="character" w:styleId="P91">
    <w:name w:val="p9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6:00Z</dcterms:created>
  <dc:creator>00021</dc:creator>
  <dc:description/>
  <dc:language>en-US</dc:language>
  <cp:lastModifiedBy>Алексей</cp:lastModifiedBy>
  <dcterms:modified xsi:type="dcterms:W3CDTF">2008-05-25T18:58:00Z</dcterms:modified>
  <cp:revision>5</cp:revision>
  <dc:subject/>
  <dc:title/>
</cp:coreProperties>
</file>