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</w:rPr>
        <w:t>ЗАКОН КНР О ПРОМЫШЛЕННОМ ПРЕДПРИЯТИИ ОБЩЕНАРОДНОЙ СОБСТВЕННОСТИ</w:t>
      </w:r>
    </w:p>
    <w:p>
      <w:pPr>
        <w:pStyle w:val="Style15"/>
        <w:jc w:val="center"/>
        <w:rPr/>
      </w:pPr>
      <w:r>
        <w:rPr/>
        <w:t>(принят 1-й сессией Всекитайского собрания народных представителей седьмого созыва 13 апреля 1988 г.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55" \l "1%231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Глава I. Общие положения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55" \l "3%233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Глава II. Создание, реорганизация и прекращение предприятий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55" \l "3%233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 xml:space="preserve">Глава 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fldChar w:fldCharType="begin"/>
      </w:r>
      <w:r>
        <w:rPr>
          <w:b/>
          <w:b/>
          <w:bCs/>
          <w:rStyle w:val="InternetLink"/>
        </w:rPr>
        <w:instrText xml:space="preserve"> HYPERLINK "http://consult-rs.ru/content/index.php?id=55" \l "3%233"</w:instrText>
      </w:r>
      <w:r>
        <w:rPr>
          <w:b/>
          <w:b/>
          <w:bCs/>
          <w:rStyle w:val="InternetLink"/>
        </w:rPr>
        <w:fldChar w:fldCharType="separate"/>
      </w:r>
      <w:r>
        <w:rPr>
          <w:rStyle w:val="InternetLink"/>
          <w:b/>
          <w:b/>
          <w:bCs/>
        </w:rPr>
        <w:t>III. Права и обязанности предприятий</w:t>
      </w:r>
      <w:r>
        <w:rPr>
          <w:b/>
          <w:b/>
          <w:bCs/>
          <w:rStyle w:val="InternetLink"/>
        </w:rPr>
        <w:fldChar w:fldCharType="end"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55" \l "4%23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Глава IV.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fldChar w:fldCharType="begin"/>
      </w:r>
      <w:r>
        <w:rPr>
          <w:b/>
          <w:b/>
          <w:bCs/>
          <w:rStyle w:val="InternetLink"/>
        </w:rPr>
        <w:instrText xml:space="preserve"> HYPERLINK "http://consult-rs.ru/content/index.php?id=55" \l "4%234"</w:instrText>
      </w:r>
      <w:r>
        <w:rPr>
          <w:b/>
          <w:b/>
          <w:bCs/>
          <w:rStyle w:val="InternetLink"/>
        </w:rPr>
        <w:fldChar w:fldCharType="separate"/>
      </w:r>
      <w:r>
        <w:rPr>
          <w:rStyle w:val="InternetLink"/>
          <w:b/>
          <w:b/>
          <w:bCs/>
        </w:rPr>
        <w:t xml:space="preserve"> Директор предприятия</w:t>
      </w:r>
      <w:r>
        <w:rPr>
          <w:b/>
          <w:b/>
          <w:bCs/>
          <w:rStyle w:val="InternetLink"/>
        </w:rPr>
        <w:fldChar w:fldCharType="end"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55" \l "5%235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Глава V. Рабочие и служащие предприятий. Собрание представителей рабочих и служащих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55" \l "6%236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Глава VI. Отношения предприятий с народными правительствами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55" \l "7%237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Глава VII. Юридическая ответственность предприятий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55" \l "8%238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Глава VIII. Дополнительные установления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Style15"/>
        <w:rPr/>
      </w:pPr>
      <w:r>
        <w:rPr>
          <w:rStyle w:val="StrongEmphasis"/>
        </w:rPr>
        <w:t>Глава I. Общие положения</w:t>
      </w:r>
      <w:r>
        <w:rPr>
          <w:b/>
          <w:bCs/>
        </w:rPr>
        <w:br/>
      </w:r>
      <w:r>
        <w:rPr>
          <w:rStyle w:val="StrongEmphasis"/>
        </w:rPr>
        <w:t>Статья 1.</w:t>
      </w:r>
      <w:r>
        <w:rPr/>
        <w:t xml:space="preserve"> Настоящий Закон разработан на основании Конституции Китайской Народной Республики в целях обеспечения укрепления и разви</w:t>
        <w:softHyphen/>
        <w:t>тия экономики общенародной собственности, четкого установления прав и обязанностей промышленного предприятия общенародной собственности, гарантий его законных прав и интересов, усиления его жизнеспособности, содействия социалистической модернизации.</w:t>
        <w:br/>
      </w:r>
      <w:r>
        <w:rPr>
          <w:rStyle w:val="StrongEmphasis"/>
        </w:rPr>
        <w:t>Статья 2.</w:t>
      </w:r>
      <w:r>
        <w:rPr/>
        <w:t xml:space="preserve"> Промышленное предприятие общенародной собственно</w:t>
        <w:softHyphen/>
        <w:t>сти (далее сокращенно именуемое — предприятие) представляет собой со</w:t>
        <w:softHyphen/>
        <w:t>циалистическую организацию, производящую товары и самостоятельно ве</w:t>
        <w:softHyphen/>
        <w:t>дущую хозяйственную деятельность согласно закону, самостоятельно отве</w:t>
        <w:softHyphen/>
        <w:t>чающую за прибыли и убытки, использующую самостоятельный хозяйствен</w:t>
        <w:softHyphen/>
        <w:t>ный расчет. Имущество предприятия относится к общенародной собственности; государство в соответствии с принципом отделения права собственности от права хозяйствования предоставляет предприятию имущество в хозяйствен</w:t>
        <w:softHyphen/>
        <w:t>ное управление. В отношении имущества, предоставленного государством в хозяйственное управление, предприятие обладает правом владения, пользо</w:t>
        <w:softHyphen/>
        <w:t>вания и распоряжения согласно закону.</w:t>
        <w:br/>
        <w:t>Предприятие приобретает статус юридического лица согласно закону и несет гражданскую ответственность имуществом, предоставленным ему государством в хозяйственное управление.</w:t>
        <w:br/>
        <w:t>На основе решений компетентных правительственных ведомств пред</w:t>
        <w:softHyphen/>
        <w:t>приятие может применять подряд, аренду, а также другие формы хозяйствен</w:t>
        <w:softHyphen/>
        <w:t>ной ответственности.</w:t>
        <w:br/>
      </w:r>
      <w:r>
        <w:rPr>
          <w:rStyle w:val="StrongEmphasis"/>
        </w:rPr>
        <w:t>Статья 3.</w:t>
      </w:r>
      <w:r>
        <w:rPr/>
        <w:t xml:space="preserve"> Основные задачи предприятия заключаются в развитии товарного производства на основе государственных планов и потребнос</w:t>
        <w:softHyphen/>
        <w:t>тей рынка, в создании ценностей, увеличении накоплений,удовлетворении растущих потребностей материальной и культурной жизни общества.</w:t>
        <w:br/>
      </w:r>
      <w:r>
        <w:rPr>
          <w:rStyle w:val="StrongEmphasis"/>
        </w:rPr>
        <w:t>Статья 4.</w:t>
      </w:r>
      <w:r>
        <w:rPr/>
        <w:t xml:space="preserve"> Одновременно со строительством социалистической мате</w:t>
        <w:softHyphen/>
        <w:t>риальной культуры предприятие обязано развивать социалистическую ду</w:t>
        <w:softHyphen/>
        <w:t>ховную культуру, формировать коллектив идейных, морально стойких, куль</w:t>
        <w:softHyphen/>
        <w:t>турных, дисциплинированных рабочих и служащих.</w:t>
        <w:br/>
      </w:r>
      <w:r>
        <w:rPr>
          <w:rStyle w:val="StrongEmphasis"/>
        </w:rPr>
        <w:t>Статья 5.</w:t>
      </w:r>
      <w:r>
        <w:rPr/>
        <w:t xml:space="preserve"> Предприятие, обязано соблюдать законы, положения, твер</w:t>
        <w:softHyphen/>
        <w:t>до придерживаться социалистического курса.</w:t>
        <w:br/>
      </w:r>
      <w:r>
        <w:rPr>
          <w:rStyle w:val="StrongEmphasis"/>
        </w:rPr>
        <w:t>Статья 6.</w:t>
      </w:r>
      <w:r>
        <w:rPr/>
        <w:t xml:space="preserve"> Предприятие обязано эффективно использовать имущество, предоставленное ему государством в хозяйственное управление, добивать</w:t>
        <w:softHyphen/>
        <w:t>ся прироста фондов, согласно законодательству уплачивать налоги, нести расходы, отчислять прибыль.</w:t>
        <w:br/>
      </w:r>
      <w:r>
        <w:rPr>
          <w:rStyle w:val="StrongEmphasis"/>
        </w:rPr>
        <w:t>Статья 7.</w:t>
      </w:r>
      <w:r>
        <w:rPr/>
        <w:t xml:space="preserve"> Предприятие осуществляет систему ответственности ди</w:t>
        <w:softHyphen/>
        <w:t>ректора (управляющего).</w:t>
        <w:br/>
        <w:t>Директор осуществляет служебные полномочия согласно закону и пользуется защитой закона.</w:t>
        <w:br/>
      </w:r>
      <w:r>
        <w:rPr>
          <w:rStyle w:val="StrongEmphasis"/>
        </w:rPr>
        <w:t>Статья 8.</w:t>
      </w:r>
      <w:r>
        <w:rPr/>
        <w:t xml:space="preserve"> Низовая организация Коммунистической партии Китая на предприятии обеспечивает и контролирует проведение в жизнь курса и политики партии и государства на данном предприятии.</w:t>
        <w:br/>
      </w:r>
      <w:r>
        <w:rPr>
          <w:rStyle w:val="StrongEmphasis"/>
        </w:rPr>
        <w:t>Статья 9.</w:t>
      </w:r>
      <w:r>
        <w:rPr/>
        <w:t xml:space="preserve"> Государство обеспечивает рабочим и служащим положе</w:t>
        <w:softHyphen/>
        <w:t>ние хозяев, осуществляет юридическую защиту законных прав и интересов рабочих и служащих.</w:t>
        <w:br/>
      </w:r>
      <w:r>
        <w:rPr>
          <w:rStyle w:val="StrongEmphasis"/>
        </w:rPr>
        <w:t>Статья 10.</w:t>
      </w:r>
      <w:r>
        <w:rPr/>
        <w:t xml:space="preserve"> Предприятие осуществляет демократическое управление через собрание представителей рабочих и служащих, о также посредством других форм.</w:t>
        <w:br/>
      </w:r>
      <w:r>
        <w:rPr>
          <w:rStyle w:val="StrongEmphasis"/>
        </w:rPr>
        <w:t>Статья 11.</w:t>
      </w:r>
      <w:r>
        <w:rPr/>
        <w:t xml:space="preserve"> Профсоюз но предприятии представляет и защищает интересы рабочих и служащих, согласно закону самостоятельно проводит свою работу. Профсоюз на предприятии организует рабочих и служащих для участия в демократическом управлении и демократическом контроле.</w:t>
        <w:br/>
        <w:t>Предприятие должно повышать роль молодежи, женщин, а также науч</w:t>
        <w:softHyphen/>
        <w:t>но-технических работников.</w:t>
        <w:br/>
      </w:r>
      <w:r>
        <w:rPr>
          <w:rStyle w:val="StrongEmphasis"/>
        </w:rPr>
        <w:t>Статья 12.</w:t>
      </w:r>
      <w:r>
        <w:rPr/>
        <w:t xml:space="preserve"> Предприятие должно усиливать и совершенствовать хо</w:t>
        <w:softHyphen/>
        <w:t>зяйственное управление, осуществлять систему экономической ответствен</w:t>
        <w:softHyphen/>
        <w:t>ности, способствовать научно-техническому прогрессу, энергично бороться за экономию, против излишних затрат, повышать экономическую эффектив</w:t>
        <w:softHyphen/>
        <w:t>ность, содействовать реформам и развитию.</w:t>
        <w:br/>
      </w:r>
      <w:r>
        <w:rPr>
          <w:rStyle w:val="StrongEmphasis"/>
        </w:rPr>
        <w:t>Статья 13.</w:t>
      </w:r>
      <w:r>
        <w:rPr/>
        <w:t xml:space="preserve"> Предприятие последовательно проводит в жизнь принцип распределения по труду. В установленных законом рамках предприятие может применять другие способы распределения.</w:t>
        <w:br/>
      </w:r>
      <w:r>
        <w:rPr>
          <w:rStyle w:val="StrongEmphasis"/>
        </w:rPr>
        <w:t>Статья 14.</w:t>
      </w:r>
      <w:r>
        <w:rPr/>
        <w:t xml:space="preserve"> Имущество, предоставленное государством предприятию в хозяйственное управление, находится под защитой закона и не может быть объектом посягательств.</w:t>
        <w:br/>
      </w:r>
      <w:r>
        <w:rPr>
          <w:rStyle w:val="StrongEmphasis"/>
        </w:rPr>
        <w:t>Статья 15.</w:t>
      </w:r>
      <w:r>
        <w:rPr/>
        <w:t xml:space="preserve"> Законные права и интересы предприятия находятся под защитой закона и не могут быть объектом посягательств.</w:t>
      </w:r>
    </w:p>
    <w:p>
      <w:pPr>
        <w:pStyle w:val="Normal"/>
        <w:spacing w:before="0" w:after="240"/>
        <w:rPr/>
      </w:pPr>
      <w:r>
        <w:rPr>
          <w:rStyle w:val="StrongEmphasis"/>
        </w:rPr>
        <w:t>Глава II. Создание, реорганизация и прекращение предприятий</w:t>
      </w:r>
      <w:r>
        <w:rPr/>
        <w:br/>
      </w:r>
      <w:r>
        <w:rPr>
          <w:rStyle w:val="StrongEmphasis"/>
        </w:rPr>
        <w:t>Статья 16.</w:t>
      </w:r>
      <w:r>
        <w:rPr/>
        <w:t xml:space="preserve"> При создании предприятия необходимо соблюдать зако</w:t>
        <w:softHyphen/>
        <w:t>ны и установления Государственного совета, информировать компетентные правительственные ведомства с целью рассмотрения и решения вопроса о создании предприятия. После получения разрешения органов торгово-про</w:t>
        <w:softHyphen/>
        <w:t>мышленной администрации и регистрации предприятию выдается "Удосто</w:t>
        <w:softHyphen/>
        <w:t>верение о хозяйствовании" и оно приобретает статус юридического лица.</w:t>
        <w:br/>
        <w:t>Предприятие обязано заниматься той производственно-хозяйственной деятельностью, которая установлена при получении разрешения и при реги</w:t>
        <w:softHyphen/>
        <w:t>страции.</w:t>
        <w:br/>
      </w:r>
      <w:r>
        <w:rPr>
          <w:rStyle w:val="StrongEmphasis"/>
        </w:rPr>
        <w:t>Статья 17.</w:t>
      </w:r>
      <w:r>
        <w:rPr/>
        <w:t xml:space="preserve"> При создании предприятия должны соблюдаться следую</w:t>
        <w:softHyphen/>
        <w:t>щие условия:</w:t>
        <w:br/>
        <w:t>1) регулирование общественного спроса на продукцию;</w:t>
        <w:br/>
        <w:t>2) наличие необходимых источников энергии, сырья, транспорта и ком</w:t>
        <w:softHyphen/>
        <w:t>муникаций;</w:t>
        <w:br/>
        <w:t>3) наличие собственного наименования и места для производственной деятельности;</w:t>
        <w:br/>
        <w:t>4) наличие денежных средств в соответствии с государственными установлениями;</w:t>
        <w:br/>
        <w:t>5) наличие организационной структуры;</w:t>
        <w:br/>
        <w:t>6) установление области производственно-хозяйственной деятельности;</w:t>
        <w:br/>
        <w:t xml:space="preserve">7) прочие условия, установленные законами, положениями. </w:t>
        <w:br/>
      </w:r>
      <w:r>
        <w:rPr>
          <w:rStyle w:val="StrongEmphasis"/>
        </w:rPr>
        <w:t>Статья 18.</w:t>
      </w:r>
      <w:r>
        <w:rPr/>
        <w:t xml:space="preserve"> Слияние и разделение предприятия осуществляются со</w:t>
        <w:softHyphen/>
        <w:t>гласно закону, с соблюдением установлении административного законода</w:t>
        <w:softHyphen/>
        <w:t>тельства и с разрешения правительства либо компетентного правительствен</w:t>
        <w:softHyphen/>
        <w:t>ного ведомства.</w:t>
        <w:br/>
      </w:r>
      <w:r>
        <w:rPr>
          <w:rStyle w:val="StrongEmphasis"/>
        </w:rPr>
        <w:t>Статья 19.</w:t>
      </w:r>
      <w:r>
        <w:rPr/>
        <w:t xml:space="preserve"> Предприятие прекращается по любой из следующих причин:</w:t>
        <w:br/>
        <w:t>1) распоряжение о ликвидации вследствие нарушения законов, поло</w:t>
        <w:softHyphen/>
        <w:t>жений;</w:t>
        <w:br/>
        <w:t>2) решение компетентного правительственного ведомства о прекраще</w:t>
        <w:softHyphen/>
        <w:t>нии согласно установлениям законов, положений;</w:t>
        <w:br/>
        <w:t>3) объявление банкротом согласно закону;</w:t>
        <w:br/>
        <w:t>4) иные причины.</w:t>
        <w:br/>
      </w:r>
      <w:r>
        <w:rPr>
          <w:rStyle w:val="StrongEmphasis"/>
        </w:rPr>
        <w:t>Статья 20.</w:t>
      </w:r>
      <w:r>
        <w:rPr/>
        <w:t xml:space="preserve"> При слиянии, разделении или прекращении предприятия надлежит сохранить его имущество, согласно закону исполнить обязатель</w:t>
        <w:softHyphen/>
        <w:t>ства, погасить долги.</w:t>
        <w:br/>
      </w:r>
      <w:r>
        <w:rPr>
          <w:rStyle w:val="StrongEmphasis"/>
        </w:rPr>
        <w:t>Статья 21.</w:t>
      </w:r>
      <w:r>
        <w:rPr/>
        <w:t xml:space="preserve"> Разделение, слияние, прекращение предприятия, а также изменение области его производственно-хозяйственной деятельности и иных зарегистрированных данных осуществляется по разрешению органов торгово-промышленной администрации и с необходимой регистрацией.</w:t>
      </w:r>
    </w:p>
    <w:p>
      <w:pPr>
        <w:pStyle w:val="Normal"/>
        <w:rPr/>
      </w:pPr>
      <w:r>
        <w:rPr>
          <w:rStyle w:val="StrongEmphasis"/>
        </w:rPr>
        <w:t>Глава III. Права и обязанности предприятий</w:t>
      </w:r>
      <w:r>
        <w:rPr/>
        <w:br/>
      </w:r>
      <w:r>
        <w:rPr>
          <w:rStyle w:val="StrongEmphasis"/>
        </w:rPr>
        <w:t>Статья 22.</w:t>
      </w:r>
      <w:r>
        <w:rPr/>
        <w:t xml:space="preserve"> Предприятие имеет право самостоятельно, руководству</w:t>
        <w:softHyphen/>
        <w:t>ясь государственным планом, осуществлять производство продукции, пользу</w:t>
        <w:softHyphen/>
        <w:t>ющейся общественным спросом, или оказывать общественно необходимые услуги.</w:t>
        <w:br/>
      </w:r>
      <w:r>
        <w:rPr>
          <w:rStyle w:val="StrongEmphasis"/>
        </w:rPr>
        <w:t>Статья 23.</w:t>
      </w:r>
      <w:r>
        <w:rPr/>
        <w:t xml:space="preserve"> Предприятие имеет право требовать корректировки ди</w:t>
        <w:softHyphen/>
        <w:t>рективного плана, не обеспеченного необходимыми плановыми поставками материальных ресурсов, или реализацией продукции.</w:t>
        <w:br/>
        <w:t>Предприятие имеет право принимать от любых ведомсгв и организа</w:t>
        <w:softHyphen/>
        <w:t>ций производственные задания, выходящие за рамки директивных планов, либо отказываться от них.</w:t>
        <w:br/>
      </w:r>
      <w:r>
        <w:rPr>
          <w:rStyle w:val="StrongEmphasis"/>
        </w:rPr>
        <w:t>Статья 24.</w:t>
      </w:r>
      <w:r>
        <w:rPr/>
        <w:t xml:space="preserve"> Предприятие имеет право самостоятельно реализовать свою продукцию, если иное не установлено Государственным советом.</w:t>
        <w:br/>
        <w:t>Предприятие, на которое возложены задания по государственному директивному плану, имеет право самостоятельно сбывать сверхплановую продукцию и часть плановой продукции.</w:t>
        <w:br/>
      </w:r>
      <w:r>
        <w:rPr>
          <w:rStyle w:val="StrongEmphasis"/>
        </w:rPr>
        <w:t>Статья 25.</w:t>
      </w:r>
      <w:r>
        <w:rPr/>
        <w:t xml:space="preserve"> Предприятие имеет право самостоятельно выбирать по</w:t>
        <w:softHyphen/>
        <w:t>ставщиков, закупать материалы, необходимые для производства.</w:t>
        <w:br/>
      </w:r>
      <w:r>
        <w:rPr>
          <w:rStyle w:val="StrongEmphasis"/>
        </w:rPr>
        <w:t>Статья 26.</w:t>
      </w:r>
      <w:r>
        <w:rPr/>
        <w:t xml:space="preserve"> Предприятие имеет право самостоятельно определять цены на продукцию, стоимость работ, за исключением цен, определяемых Государ</w:t>
        <w:softHyphen/>
        <w:t>ственным советом и контролируемых ведомством по ценам и соответствую</w:t>
        <w:softHyphen/>
        <w:t>щими компетентными ведомствами.</w:t>
        <w:br/>
      </w:r>
      <w:r>
        <w:rPr>
          <w:rStyle w:val="StrongEmphasis"/>
        </w:rPr>
        <w:t>Статья 27.</w:t>
      </w:r>
      <w:r>
        <w:rPr/>
        <w:t xml:space="preserve"> Предприягие имеет право в соответствии с установлени-ями Государственного совета вести внешнеторговые переговоры и заклю</w:t>
        <w:softHyphen/>
        <w:t>чать договоры. Предприятие им.еет право в соответствии с установлениями Государственного совета получать и использовать часть доходов в иностранной валюте.</w:t>
        <w:br/>
      </w:r>
      <w:r>
        <w:rPr>
          <w:rStyle w:val="StrongEmphasis"/>
        </w:rPr>
        <w:t>Статья 28.</w:t>
      </w:r>
      <w:r>
        <w:rPr/>
        <w:t xml:space="preserve"> Предприятие имеет право в соответствии с установлени</w:t>
        <w:softHyphen/>
        <w:t>ями Государственного совета распоряжаться остающимися денежными сред</w:t>
        <w:softHyphen/>
        <w:t>ствами.</w:t>
        <w:br/>
      </w:r>
      <w:r>
        <w:rPr>
          <w:rStyle w:val="StrongEmphasis"/>
        </w:rPr>
        <w:t>Статья 29.</w:t>
      </w:r>
      <w:r>
        <w:rPr/>
        <w:t xml:space="preserve"> Предприятие имеет право в соответствии с установлени</w:t>
        <w:softHyphen/>
        <w:t>ями Государственного совета сдавать в аренду либо возмездно передавать предоставленные государством и состоящие в хозяйственном управлении пред</w:t>
        <w:softHyphen/>
        <w:t>приятия основные фонды; полученные от этого доходы подлежат использова</w:t>
        <w:softHyphen/>
        <w:t>нию для обновления оборудования и технической реконструкции.</w:t>
        <w:br/>
      </w:r>
      <w:r>
        <w:rPr>
          <w:rStyle w:val="StrongEmphasis"/>
        </w:rPr>
        <w:t>Статья 30.</w:t>
      </w:r>
      <w:r>
        <w:rPr/>
        <w:t xml:space="preserve"> Предприятие имеет право устанавливать форму зара</w:t>
        <w:softHyphen/>
        <w:t>ботной платы и способы распределения премий, отвечающие условиям дан</w:t>
        <w:softHyphen/>
        <w:t>ного предприятия.</w:t>
        <w:br/>
      </w:r>
      <w:r>
        <w:rPr>
          <w:rStyle w:val="StrongEmphasis"/>
        </w:rPr>
        <w:t>Статья 31.</w:t>
      </w:r>
      <w:r>
        <w:rPr/>
        <w:t xml:space="preserve"> Предприятие имеет право в соответсгвии с законом и установлениями Государственного Совета КНР принимать и увольнять рабочих и служащих.</w:t>
        <w:br/>
      </w:r>
      <w:r>
        <w:rPr>
          <w:rStyle w:val="StrongEmphasis"/>
        </w:rPr>
        <w:t>Статья 32.</w:t>
      </w:r>
      <w:r>
        <w:rPr/>
        <w:t xml:space="preserve"> Предприятие имеет право устанавливать организацион</w:t>
        <w:softHyphen/>
        <w:t>ную структуру и штатное расписание.</w:t>
        <w:br/>
      </w:r>
      <w:r>
        <w:rPr>
          <w:rStyle w:val="StrongEmphasis"/>
        </w:rPr>
        <w:t>Статья 33.</w:t>
      </w:r>
      <w:r>
        <w:rPr/>
        <w:t xml:space="preserve"> Предприятие имеет право отказывать любому учрежде</w:t>
        <w:softHyphen/>
        <w:t>нию, организации в тех случаях, когда они распространяют на него разна</w:t>
        <w:softHyphen/>
        <w:t>рядку на рабочую силу, материальные и финансовые средства. Если какое-либо учреждение, организация требуют каким-либо способом от предприя</w:t>
        <w:softHyphen/>
        <w:t>тия предоставить рабочую силу, материальные и финансовые средства, то все эти случаи относятся к разнарядке, если иное не установлено законами, положениями.</w:t>
        <w:br/>
      </w:r>
      <w:r>
        <w:rPr>
          <w:rStyle w:val="StrongEmphasis"/>
        </w:rPr>
        <w:t>Статья 34.</w:t>
      </w:r>
      <w:r>
        <w:rPr/>
        <w:t xml:space="preserve"> Предприятие имеет право в соответствии с законом и установлениями Государственного совета вести хозяйствование совместно с другими предприятиями, организациями, вкладывать капиталы в другие пред</w:t>
        <w:softHyphen/>
        <w:t>приятия, хозяйственные организации, иметь паи в других предприятиях.</w:t>
        <w:br/>
        <w:t>Предприятие имеет право в соответствии с установлениями Государ</w:t>
        <w:softHyphen/>
        <w:t>ственного совета выпускать облигации.</w:t>
        <w:br/>
      </w:r>
      <w:r>
        <w:rPr>
          <w:rStyle w:val="StrongEmphasis"/>
        </w:rPr>
        <w:t>Статья 35.</w:t>
      </w:r>
      <w:r>
        <w:rPr/>
        <w:t xml:space="preserve"> Предприятие обязано полностью выполнять директивный план.</w:t>
        <w:br/>
        <w:t>Предприятие обязано исполнять договоры, заключенные согласно закону.</w:t>
        <w:br/>
      </w:r>
      <w:r>
        <w:rPr>
          <w:rStyle w:val="StrongEmphasis"/>
        </w:rPr>
        <w:t>Статья 36.</w:t>
      </w:r>
      <w:r>
        <w:rPr/>
        <w:t xml:space="preserve"> Предприятие обязано обеспечивать текущий ремонт ос</w:t>
        <w:softHyphen/>
        <w:t>новных фондов, улучшать и обновлять оборудование.</w:t>
        <w:br/>
      </w:r>
      <w:r>
        <w:rPr>
          <w:rStyle w:val="StrongEmphasis"/>
        </w:rPr>
        <w:t>Статья 37.</w:t>
      </w:r>
      <w:r>
        <w:rPr/>
        <w:t xml:space="preserve"> Предприятие обязано соблюдать установления государ</w:t>
        <w:softHyphen/>
        <w:t>ственных органов в области финансов, заработной платы, контроля над це</w:t>
        <w:softHyphen/>
        <w:t>нами и в других областях, находиться под контролем финансовых, ревизион</w:t>
        <w:softHyphen/>
        <w:t>ных учреждений, органов по труду и заработной плате, по ценам.</w:t>
        <w:br/>
      </w:r>
      <w:r>
        <w:rPr>
          <w:rStyle w:val="StrongEmphasis"/>
        </w:rPr>
        <w:t>Статья 38.</w:t>
      </w:r>
      <w:r>
        <w:rPr/>
        <w:t xml:space="preserve"> Предприятие обязано гарантировать качество продукции и услуг, нести ответственность перед пользователями и потребителями.</w:t>
        <w:br/>
      </w:r>
      <w:r>
        <w:rPr>
          <w:rStyle w:val="StrongEmphasis"/>
        </w:rPr>
        <w:t>Статья 39.</w:t>
      </w:r>
      <w:r>
        <w:rPr/>
        <w:t xml:space="preserve"> Предприятие обязано повышать эффективность труда, экономить сырье и энергию, добиваться снижения себестоимости про</w:t>
        <w:softHyphen/>
        <w:t>дукции.</w:t>
        <w:br/>
      </w:r>
      <w:r>
        <w:rPr>
          <w:rStyle w:val="StrongEmphasis"/>
        </w:rPr>
        <w:t>Статья 40.</w:t>
      </w:r>
      <w:r>
        <w:rPr/>
        <w:t xml:space="preserve"> Предприятие обязано усиливать работу по охране, поддерживать производственный порядок, беречь государственное имущество.</w:t>
        <w:br/>
      </w:r>
      <w:r>
        <w:rPr>
          <w:rStyle w:val="StrongEmphasis"/>
        </w:rPr>
        <w:t>Статья 41.</w:t>
      </w:r>
      <w:r>
        <w:rPr/>
        <w:t xml:space="preserve"> Предприятие обязано планомерно создавать систему безопасности производства, улучшать условия труда, проводить работу по охране труда и окружающей среды, добиваться безопасности и культуры производства.</w:t>
        <w:br/>
      </w:r>
      <w:r>
        <w:rPr>
          <w:rStyle w:val="StrongEmphasis"/>
        </w:rPr>
        <w:t>Статья 42.</w:t>
      </w:r>
      <w:r>
        <w:rPr/>
        <w:t xml:space="preserve"> Предприятие обязано совершенствовать воспитание в области идеологии и политики, права, обороны, науки и культуры, професси</w:t>
        <w:softHyphen/>
        <w:t>онально-техническую подготовку, повышать качественный состав рабочих и служащих.</w:t>
        <w:br/>
      </w:r>
      <w:r>
        <w:rPr>
          <w:rStyle w:val="StrongEmphasis"/>
        </w:rPr>
        <w:t>Статья 43.</w:t>
      </w:r>
      <w:r>
        <w:rPr/>
        <w:t xml:space="preserve"> Предприятие обязано стимулировать рабочих и служа</w:t>
        <w:softHyphen/>
        <w:t>щих к проведению научных исследований и изобретательству, поддерживать их в этом, способствовать технической революции, рационализации, развер</w:t>
        <w:softHyphen/>
        <w:t>тывать социалистическое соревнование.</w:t>
      </w:r>
    </w:p>
    <w:p>
      <w:pPr>
        <w:pStyle w:val="Normal"/>
        <w:spacing w:before="0" w:after="240"/>
        <w:rPr/>
      </w:pPr>
      <w:r>
        <w:rPr>
          <w:rStyle w:val="StrongEmphasis"/>
        </w:rPr>
        <w:t>Глава IV. Директор предприятия</w:t>
      </w:r>
      <w:r>
        <w:rPr>
          <w:b/>
          <w:bCs/>
        </w:rPr>
        <w:br/>
      </w:r>
      <w:r>
        <w:rPr>
          <w:rStyle w:val="StrongEmphasis"/>
        </w:rPr>
        <w:t>Статья 44.</w:t>
      </w:r>
      <w:r>
        <w:rPr/>
        <w:t xml:space="preserve"> При выдвижении на должность директора, если иное не установлено Государственным советом, по решению компетентного прави</w:t>
        <w:softHyphen/>
        <w:t>тельственного ведомства и с учетом условий на предприятии используется один из следующих методов:</w:t>
        <w:br/>
        <w:t>1) назначение или приглашение компетентным правительственным ве</w:t>
        <w:softHyphen/>
        <w:t>домством;</w:t>
        <w:br/>
        <w:t>2) избрание собранием представителей рабочих и служащих пред</w:t>
        <w:softHyphen/>
        <w:t>приятия.</w:t>
        <w:br/>
        <w:t>Назначая либо приглашая на должность директора, компетентное пра</w:t>
        <w:softHyphen/>
        <w:t>вительственное ведомство обязано запросить мнение представителей ра</w:t>
        <w:softHyphen/>
        <w:t>бочих и служащих; о директоре, избранном собранием представителей ра</w:t>
        <w:softHyphen/>
        <w:t>бочих и служащих предприятия, следует сообщить компетентному прави</w:t>
        <w:softHyphen/>
        <w:t>тельственному ведомству для утверждения.</w:t>
        <w:br/>
        <w:t>Директор, назначенный либо приглашенный компетентным правитель</w:t>
        <w:softHyphen/>
        <w:t>ственным ведомством, освобождается от должности либо увольняется ком</w:t>
        <w:softHyphen/>
        <w:t>петентным правительственным ведомством, при этом следует запросить мне</w:t>
        <w:softHyphen/>
        <w:t>ние представителей рабочих и служащих; директор, избранный собранием представителей рабочих и служащих, отзывается собранием представите</w:t>
        <w:softHyphen/>
        <w:t>лей рабочих и служащих, о чем сообщается компетентному правительствен</w:t>
        <w:softHyphen/>
        <w:t>ному ведомству для утверждения.</w:t>
        <w:br/>
      </w:r>
      <w:r>
        <w:rPr>
          <w:rStyle w:val="StrongEmphasis"/>
        </w:rPr>
        <w:t>Статья 45.</w:t>
      </w:r>
      <w:r>
        <w:rPr/>
        <w:t xml:space="preserve"> Директор является законным представителем предприятия. На предприятии создается система производственно-хозяйственного управления во главе с директором. Директор занимает центральное поло</w:t>
        <w:softHyphen/>
        <w:t>жение на предприятии, несет полную ответственность за развитие матери</w:t>
        <w:softHyphen/>
        <w:t>альной и духовной культуры предприятия.</w:t>
        <w:br/>
        <w:t>Директор руководит работой по управлению производственно-хозяй</w:t>
        <w:softHyphen/>
        <w:t>ственной деятельностью предприятия, осуществляя следующие служебные полномочия:</w:t>
        <w:br/>
        <w:t>1) согласно законам и установлениям Государственного совета состав</w:t>
        <w:softHyphen/>
        <w:t>ляет планы предприятия либо представляет их вышестоящему орга</w:t>
        <w:softHyphen/>
        <w:t>ну для рассмотрения и утверждения;</w:t>
        <w:br/>
        <w:t>2) устанавливает административную структуру предприятия;</w:t>
        <w:br/>
        <w:t>3) обращается в компетентное правительственное ведомство по пово</w:t>
        <w:softHyphen/>
        <w:t>ду назначения либо приглашения на должность и освобождения от должности руководящих административных кадров на уровне заме</w:t>
        <w:softHyphen/>
        <w:t>стителя директора, если законом и Государственным советом не установлено иное;</w:t>
        <w:br/>
        <w:t>4) назначает либо приглашает на должность и освобождает от долж</w:t>
        <w:softHyphen/>
        <w:t>ности руководящие административные кадры среднего уровня, если законом не установлено иное;</w:t>
        <w:br/>
        <w:t>5) вносит предложения о реп/лировании заработной платы, о распре</w:t>
        <w:softHyphen/>
        <w:t>делении премий и о системе распорядка, обращается к собранию представителей рабочих и служащих по поводу рассмотрения и одоб</w:t>
        <w:softHyphen/>
        <w:t>рения этих предложений; вносит предложения об использовании средств из фонда благосостояния и другие важные предложения, касающиеся жизни и благосостояния рабочих и служащих, обраща</w:t>
        <w:softHyphen/>
        <w:t>ется к собранию представителей рабочих и служащих по поводу рассмотрения этих предложений и принятия решений;</w:t>
        <w:br/>
        <w:t>6) согласно закону решает вопросы поощрений и взысканий относи</w:t>
        <w:softHyphen/>
        <w:t>тельно рабочих и служащих, обращается в компетентное правитель</w:t>
        <w:softHyphen/>
        <w:t>ственное ведомство по поводу поощрений и взысканий относитель</w:t>
        <w:softHyphen/>
        <w:t>но административных работников на уровне заместителя директора.</w:t>
        <w:br/>
      </w:r>
      <w:r>
        <w:rPr>
          <w:rStyle w:val="StrongEmphasis"/>
        </w:rPr>
        <w:t>Статья 46.</w:t>
      </w:r>
      <w:r>
        <w:rPr/>
        <w:t xml:space="preserve"> Директор обязан опираться на массы рабочих и служа</w:t>
        <w:softHyphen/>
        <w:t>щих при выполнении предприятием различных обязанностей, установленных настоящим Законом, поддерживать работу собрания представителей рабо</w:t>
        <w:softHyphen/>
        <w:t>чих и служащих, профсоюза и других массовых организаций, выполнять при</w:t>
        <w:softHyphen/>
        <w:t>нятые согласно закону решения собрания представителей рабочих и слу</w:t>
        <w:softHyphen/>
        <w:t>жащих.</w:t>
        <w:br/>
      </w:r>
      <w:r>
        <w:rPr>
          <w:rStyle w:val="StrongEmphasis"/>
        </w:rPr>
        <w:t>Статья 47.</w:t>
      </w:r>
      <w:r>
        <w:rPr/>
        <w:t xml:space="preserve"> Помощь в решении важных вопросов оказывается ди</w:t>
        <w:softHyphen/>
        <w:t>ректору правлением, создаваемым на предприятии; могут быть использова</w:t>
        <w:softHyphen/>
        <w:t>ны и иные формы помощи. Правление состоит из ответственных лиц пред</w:t>
        <w:softHyphen/>
        <w:t>приятия и представителей рабочих и служащих. Директор исполняет обя</w:t>
        <w:softHyphen/>
        <w:t>занности председателя правления.</w:t>
        <w:br/>
        <w:t>К упомянутым выше важным вопросам относятся:</w:t>
        <w:br/>
        <w:t>1) хозяйственный курс, перспективный и годовой планы, предложения по капитальному строительству и по значительной технической рекон</w:t>
        <w:softHyphen/>
        <w:t>струкции, план подготовки рабочих и служащих, предложения о регу</w:t>
        <w:softHyphen/>
        <w:t>лировании заработной платы, распределении и использовании ос</w:t>
        <w:softHyphen/>
        <w:t>тающихся денежных средств, о введении системы хозяйственной от</w:t>
        <w:softHyphen/>
        <w:t>ветственности на основе подряда и аренды;</w:t>
        <w:br/>
        <w:t>2) утверждение и регулирование штата и административной структу</w:t>
        <w:softHyphen/>
        <w:t>ры на тех предприятиях, где заработная плата включается в себес</w:t>
        <w:softHyphen/>
        <w:t>тоимость;</w:t>
        <w:br/>
        <w:t>3) предложения о разработке, пересмотре и отмене системы распорядка. Все подлежащие рассмотрению планы и предложения, касающиеся указанных выше важных вопросов, вносятся директором.</w:t>
        <w:br/>
      </w:r>
      <w:r>
        <w:rPr>
          <w:rStyle w:val="StrongEmphasis"/>
        </w:rPr>
        <w:t>Статья 48.</w:t>
      </w:r>
      <w:r>
        <w:rPr/>
        <w:t xml:space="preserve"> Компетентное правительственное ведомство поощряет директора, если он добивается несомненных успехов в руководстве пред</w:t>
        <w:softHyphen/>
        <w:t>приятием по выполнению плана, в повышении качества продукции и услуг, повышении экономической эффективности и усилении развития духовной культуры</w:t>
      </w:r>
    </w:p>
    <w:p>
      <w:pPr>
        <w:pStyle w:val="Normal"/>
        <w:spacing w:before="0" w:after="240"/>
        <w:rPr/>
      </w:pPr>
      <w:r>
        <w:rPr>
          <w:rStyle w:val="StrongEmphasis"/>
        </w:rPr>
        <w:t>Глава V. Рабочие и служащие предприятий. Собрание представителей рабочих и служащих</w:t>
      </w:r>
      <w:r>
        <w:rPr/>
        <w:br/>
      </w:r>
      <w:r>
        <w:rPr>
          <w:rStyle w:val="StrongEmphasis"/>
        </w:rPr>
        <w:t>Статья 49.</w:t>
      </w:r>
      <w:r>
        <w:rPr/>
        <w:t xml:space="preserve"> Рабочие и служащие пользуются правом участия в де</w:t>
        <w:softHyphen/>
        <w:t>мократическом управлении предприятием, правом высказывать мнения и предложения о производстве и работе предприятия; согласно закону имеют право на охрану труда, страхование, отдых, отпуск; пользуются правом об</w:t>
        <w:softHyphen/>
        <w:t>ращаться в государственные органы в целях информации о действительной ситуации, высказывать критику в адрес руководящих работников предприя</w:t>
        <w:softHyphen/>
        <w:t>тия и обжаловать их действия. Работающие женщины согласно государ</w:t>
        <w:softHyphen/>
        <w:t>ственным установлениям пользуются особыми правами в области охраны труда и страхования.</w:t>
        <w:br/>
      </w:r>
      <w:r>
        <w:rPr>
          <w:rStyle w:val="StrongEmphasis"/>
        </w:rPr>
        <w:t>Статья 50.</w:t>
      </w:r>
      <w:r>
        <w:rPr/>
        <w:t xml:space="preserve"> Рабочие и служащие должны трудиться, исходя из поло</w:t>
        <w:softHyphen/>
        <w:t>жения хозяев государства, соблюдать трудовую дисциплину и систему рас</w:t>
        <w:softHyphen/>
        <w:t>порядка, выполнять производственные задания.</w:t>
        <w:br/>
      </w:r>
      <w:r>
        <w:rPr>
          <w:rStyle w:val="StrongEmphasis"/>
        </w:rPr>
        <w:t>Статья 51.</w:t>
      </w:r>
      <w:r>
        <w:rPr/>
        <w:t xml:space="preserve"> Собрание представителей рабочих и служащих пред</w:t>
        <w:softHyphen/>
        <w:t>ставляет собой основную форму осуществления демократического управ</w:t>
        <w:softHyphen/>
        <w:t>ления предприятием, является механизмом для осуществления рабочими и служащими права демократического управления.</w:t>
        <w:br/>
        <w:t>Рабочим органом собрания представителей рабочих и служащих яв</w:t>
        <w:softHyphen/>
        <w:t>ляется профсоюзный комитет предприятия. Профсоюзный комитет предпри</w:t>
        <w:softHyphen/>
        <w:t>ятия несет ответственность за текущую деятельность собрания представи</w:t>
        <w:softHyphen/>
        <w:t>телей рабочих и служащих.</w:t>
        <w:br/>
      </w:r>
      <w:r>
        <w:rPr>
          <w:rStyle w:val="StrongEmphasis"/>
        </w:rPr>
        <w:t>Статья 52.</w:t>
      </w:r>
      <w:r>
        <w:rPr/>
        <w:t xml:space="preserve"> Собрание представителей рабочих и служащих выполня</w:t>
        <w:softHyphen/>
        <w:t>ет следующие функции:</w:t>
        <w:br/>
        <w:t>1) заслушивает и обсуждает сообщения директора о хозяйственном курсе предприятия, перспективном и годовом планах, предложения по капитальному строительству, значительной технической реконст</w:t>
        <w:softHyphen/>
        <w:t>рукции, планы подготовки рабочих и служащих, предложения о рас</w:t>
        <w:softHyphen/>
        <w:t>пределении и использовании остающихся денежных средств, о при</w:t>
        <w:softHyphen/>
        <w:t>менении системы хозяйственной ответственности на основе подря</w:t>
        <w:softHyphen/>
        <w:t>да, аренды, высказывает мнения и предложения;</w:t>
        <w:br/>
        <w:t>2) рассматривает, одобряет либо отклоняет предложения о регулиро</w:t>
        <w:softHyphen/>
        <w:t>вании заработной платы на предприятии, распределении премий, о мерах по охране труда, о способах поощрений и взысканий, а также систему распорядка;</w:t>
        <w:br/>
        <w:t>3) обсуждает и принимает решения по предложениям об использова</w:t>
        <w:softHyphen/>
        <w:t>нии средств из фонда благосостояния рабочих и служащих, по воп</w:t>
        <w:softHyphen/>
        <w:t>росам распределения жилья, а также по иным важным вопросам, касающимся благосостояния рабочих и служащих;</w:t>
        <w:br/>
        <w:t>4) обсуждает, контролирует работу руководящих административных работников предприятия на всех уровнях, выдвигает предложения об их поощрениях и взысканиях, назначениях и смещениях;</w:t>
        <w:br/>
        <w:t>5) в соответствии с решением компетентного правительственного ве</w:t>
        <w:softHyphen/>
        <w:t>домства избирает директора, о чем сообщает этому ведомству для утверждения.</w:t>
        <w:br/>
      </w:r>
      <w:r>
        <w:rPr>
          <w:rStyle w:val="StrongEmphasis"/>
        </w:rPr>
        <w:t>Статья 53.</w:t>
      </w:r>
      <w:r>
        <w:rPr/>
        <w:t xml:space="preserve"> Цех осуществляет демократическое управление через собрание рабочих и служащих или группу представителей рабочих и слу</w:t>
        <w:softHyphen/>
        <w:t>жащих в иной форме; рабочие непосредственно участвуют в демократичес</w:t>
        <w:softHyphen/>
        <w:t>ком управлении бригадой.</w:t>
        <w:br/>
      </w:r>
      <w:r>
        <w:rPr>
          <w:rStyle w:val="StrongEmphasis"/>
        </w:rPr>
        <w:t>Статья 54.</w:t>
      </w:r>
      <w:r>
        <w:rPr/>
        <w:t xml:space="preserve"> Собрание представителей рабочих и служащих должно оказывать поддержку директору в осуществлении его служебных полномо</w:t>
        <w:softHyphen/>
        <w:t>чий согласно закону, воспитывать рабочих и служащих для выполнения обя</w:t>
        <w:softHyphen/>
        <w:t xml:space="preserve">занностей, устанавливаемых настоящим Законом. </w:t>
      </w:r>
    </w:p>
    <w:p>
      <w:pPr>
        <w:pStyle w:val="Normal"/>
        <w:spacing w:before="0" w:after="240"/>
        <w:rPr/>
      </w:pPr>
      <w:r>
        <w:rPr>
          <w:rStyle w:val="StrongEmphasis"/>
        </w:rPr>
        <w:t>Глава VI. Отношения предприятий с народными правительствами</w:t>
      </w:r>
      <w:r>
        <w:rPr>
          <w:b/>
          <w:bCs/>
        </w:rPr>
        <w:br/>
      </w:r>
      <w:r>
        <w:rPr>
          <w:rStyle w:val="StrongEmphasis"/>
        </w:rPr>
        <w:t>Статья 55.</w:t>
      </w:r>
      <w:r>
        <w:rPr/>
        <w:t xml:space="preserve"> Народное правительство либо компетентное правитель</w:t>
        <w:softHyphen/>
        <w:t>ственное ведомство согласно установлениям Государственного совета в еди</w:t>
        <w:softHyphen/>
        <w:t>ном порядке определяет предприятию директивный план, обеспечивает пла</w:t>
        <w:softHyphen/>
        <w:t>новые поставки материальных ресурсов, необходимых для выполнения пред</w:t>
        <w:softHyphen/>
        <w:t>приятием директивного плана, проверяет и утверждает разрабатываемые предприятием планы капитального строительства, значительной технической реконструкции и прочие планы; назначает на должность и освобождает от должности, поощряет и налагает взыскания на директора; на основе пред</w:t>
        <w:softHyphen/>
        <w:t>ложений директора назначает на должность и освобождает от должности, поощряет и налагает взыскания на административные руководящие кадры на уровне заместителя директора, осуществляет проверку и подготовку ру</w:t>
        <w:softHyphen/>
        <w:t>ководящих административных работников на уровне директора.</w:t>
        <w:br/>
      </w:r>
      <w:r>
        <w:rPr>
          <w:rStyle w:val="StrongEmphasis"/>
        </w:rPr>
        <w:t>Статья 56.</w:t>
      </w:r>
      <w:r>
        <w:rPr/>
        <w:t xml:space="preserve"> Соответствующие правительственные ведомства в целях государственного регулирования рынка и рыночного ориентации предприя</w:t>
        <w:softHyphen/>
        <w:t>тий оказывают предприятию услуги, а также согласно своим обязанностям руководят предприятием и контролируют его в соответствии с законами, положениями. Указанные ведомства:</w:t>
        <w:br/>
        <w:t>1) вырабатывают и регулируют производственную политику, руководят планами развития, разработанными предприятием;</w:t>
        <w:br/>
        <w:t>2) предоставляют консультации, информацию для выработки хозяйствен</w:t>
        <w:softHyphen/>
        <w:t>ных решений предприятием;</w:t>
        <w:br/>
        <w:t>3) координируют взаимоотношения между предприятием и другими организациями;</w:t>
        <w:br/>
        <w:t>4) поддерживают производственный порядок на предприятии, защища</w:t>
        <w:softHyphen/>
        <w:t>ют от посягательств государственное имущество, находящееся в хо</w:t>
        <w:softHyphen/>
        <w:t>зяйственном управлении предприятия;</w:t>
        <w:br/>
        <w:t>5) планомерно совершенствуют коммунальные сооружения, связанные с предприятием.</w:t>
        <w:br/>
      </w:r>
      <w:r>
        <w:rPr>
          <w:rStyle w:val="StrongEmphasis"/>
        </w:rPr>
        <w:t>Статья 57.</w:t>
      </w:r>
      <w:r>
        <w:rPr/>
        <w:t xml:space="preserve"> Местные правительства на уровне уезда и выше по месту нахождения предприятия должны предоставлять предприятию необходимые материальные ресурсы, находящиеся в сфере действия местных планов, ко</w:t>
        <w:softHyphen/>
        <w:t>ординировать взаимоотношения между предприятием и другими местными организациями, способствовать решению вопросов общественного благо</w:t>
        <w:softHyphen/>
        <w:t>состояния, касающихся предприятия.</w:t>
        <w:br/>
      </w:r>
      <w:r>
        <w:rPr>
          <w:rStyle w:val="StrongEmphasis"/>
        </w:rPr>
        <w:t>Статья 58.</w:t>
      </w:r>
      <w:r>
        <w:rPr/>
        <w:t xml:space="preserve"> Никаким учреждениям и организациям не разрешается нарушать право самостоятельного хозяйственного управления, которое пре</w:t>
        <w:softHyphen/>
        <w:t>доставляется предприятию согласно закону; не разрешается распростра</w:t>
        <w:softHyphen/>
        <w:t>нять на предприятие разнарядку на рабочую силу, материальные и финан</w:t>
        <w:softHyphen/>
        <w:t>совые средства; не разрешается обязывать предприятие создавать какие-либо структуры или устанавливать штатное расписание структур.</w:t>
      </w:r>
    </w:p>
    <w:p>
      <w:pPr>
        <w:pStyle w:val="Normal"/>
        <w:spacing w:before="0" w:after="240"/>
        <w:rPr/>
      </w:pPr>
      <w:r>
        <w:rPr>
          <w:rStyle w:val="StrongEmphasis"/>
        </w:rPr>
        <w:t>Глава VII. Юридическая ответственность предприятий</w:t>
      </w:r>
      <w:r>
        <w:rPr/>
        <w:br/>
      </w:r>
      <w:r>
        <w:rPr>
          <w:rStyle w:val="StrongEmphasis"/>
        </w:rPr>
        <w:t>Статья 59.</w:t>
      </w:r>
      <w:r>
        <w:rPr/>
        <w:t xml:space="preserve"> В случае, если производственно-хозяйственная деятель</w:t>
        <w:softHyphen/>
        <w:t>ность от имени предприятия ведется в нарушение установлении статьи 1 6 настоящего Закона, а также без рассмотрения вопроса о его создании и без утверждения со стороны народного правительства либо компетентного правительственного органа и без получения разрешения и без регистрации, орган торгово-промышленной администрации отдает распоряжение о пре</w:t>
        <w:softHyphen/>
        <w:t>кращении деятельности, а незаконные доходы конфискуются.</w:t>
        <w:br/>
        <w:t>Если предприятие вводит в заблуждение органы регистрации, скрывает свое действительное положение, то оно предупреждается либо наказывается штрафом; при отягчающих обстоятельствах "Удостоверение о хозяйствова</w:t>
        <w:softHyphen/>
        <w:t>нии" аннулируется.</w:t>
        <w:br/>
        <w:t>Административные санкции, устанавливаемые данной статьей, приме</w:t>
        <w:softHyphen/>
        <w:t>няются по решению органа торгово-промышленной администрации на уровне уезда и выше. Если причастные к нарушениям лица не согласны с решени</w:t>
        <w:softHyphen/>
        <w:t>ем о санкциях в виде штрафа, с распоряжением о прекращении деятельно</w:t>
        <w:softHyphen/>
        <w:t>сти, с конфискацией незаконных доходов, с аннулированием "Удостоверения о хозяйствовании", то они могут обратиться в народный суд в течение 15 дней после получения уведомления о санкциях; если же по истечении срока обращения в суд не последовало, но решение не исполнено, то орган, при</w:t>
        <w:softHyphen/>
        <w:t>нявший решения о санкциях, обращается в народный суд для принудитель</w:t>
        <w:softHyphen/>
        <w:t>ного исполнения.</w:t>
        <w:br/>
      </w:r>
      <w:r>
        <w:rPr>
          <w:rStyle w:val="StrongEmphasis"/>
        </w:rPr>
        <w:t>Статья 60.</w:t>
      </w:r>
      <w:r>
        <w:rPr/>
        <w:t xml:space="preserve"> Если имуществу, здоровью пользователей и потребителей причиняется вред продукцией, произведенной и реализованной предприяти</w:t>
        <w:softHyphen/>
        <w:t>ем, которая не отвечает стандартам качества, то предприятие несет ответ</w:t>
        <w:softHyphen/>
        <w:t>ственность по возмещению вреда: при наличии состава уголовного пре</w:t>
        <w:softHyphen/>
        <w:t>ступления непосредственно виновные лица привлекаются к уголовной от</w:t>
        <w:softHyphen/>
        <w:t>ветственности согласно закону.</w:t>
        <w:br/>
        <w:t>Если качество продукции не соответствует условиям хозяйственного договора, то предприятие несет ответственность за нарушение договора.</w:t>
        <w:br/>
      </w:r>
      <w:r>
        <w:rPr>
          <w:rStyle w:val="StrongEmphasis"/>
        </w:rPr>
        <w:t>Статья 61.</w:t>
      </w:r>
      <w:r>
        <w:rPr/>
        <w:t xml:space="preserve"> В случае противоречия решения народного правитель</w:t>
        <w:softHyphen/>
        <w:t>ства и соответствующего правительственного ведомства установлениям ста</w:t>
        <w:softHyphen/>
        <w:t>тьи 58 настоящего Закона предприятие имеет право обратиться в орган, принявший решение, с ходатайством об отмене; если же решение не будет отменено, то предприятие имеет право обратиться с жалобой в орган, выше</w:t>
        <w:softHyphen/>
        <w:t>стоящий по отношению к принявшему решение органу, либо в правитель</w:t>
        <w:softHyphen/>
        <w:t>ственный контрольный орган. Орган, которому направлена жалоба, должен в течение 30 дней после ее получения принять решение и уведомить пред</w:t>
        <w:softHyphen/>
        <w:t>приятие.</w:t>
        <w:br/>
      </w:r>
      <w:r>
        <w:rPr>
          <w:rStyle w:val="StrongEmphasis"/>
        </w:rPr>
        <w:t>Статья 62.</w:t>
      </w:r>
      <w:r>
        <w:rPr/>
        <w:t xml:space="preserve"> Если руководящие работники предприятия злоупотреб</w:t>
        <w:softHyphen/>
        <w:t>ляют своими служебными полномочиями, посягают на законные права и интересы рабочих и служащих, то при отягчающих обстоятельствах на них налагается административное взыскание компетентным правительственным ведомством; в случае злоупотребления служебными полномочиями, действий в корыстных целях под прикрытием общественных интересов, в случае мести или угроз в отношении рабочих и служащих виновные привлекаются к уго</w:t>
        <w:softHyphen/>
        <w:t>ловной ответственности согласно положениям статьи 146 Уголовного кодек</w:t>
        <w:softHyphen/>
        <w:t>са Китайской Народной Республики.</w:t>
        <w:br/>
      </w:r>
      <w:r>
        <w:rPr>
          <w:rStyle w:val="StrongEmphasis"/>
        </w:rPr>
        <w:t>Статья 63.</w:t>
      </w:r>
      <w:r>
        <w:rPr/>
        <w:t xml:space="preserve"> Если руководящие работники предприятия и соответству</w:t>
        <w:softHyphen/>
        <w:t>ющих правительственных ведомств вследствие ошибок в работе причиняют предприятию и государству ущерб, то на них налагается административное взыскание компетентным правительственным ведомством или соответствую</w:t>
        <w:softHyphen/>
        <w:t>щим вышестоящим органом.</w:t>
        <w:br/>
        <w:t>Если руководящие работники предприятия и соответствующих прави</w:t>
        <w:softHyphen/>
        <w:t>тельственных ведомств вследствие халатности причиняют значительный ущерб имуществу предприятия, государству и правам и интересам населения, то они привлекаются к уголовной ответственности согласно положениям ста</w:t>
        <w:softHyphen/>
        <w:t>тьи 187 Уголовного кодекса Китайской Народной Республики.</w:t>
        <w:br/>
      </w:r>
      <w:r>
        <w:rPr>
          <w:rStyle w:val="StrongEmphasis"/>
        </w:rPr>
        <w:t>Статья 64.</w:t>
      </w:r>
      <w:r>
        <w:rPr/>
        <w:t xml:space="preserve"> Если руководящим работникам предприятия препятству</w:t>
        <w:softHyphen/>
        <w:t>ют исполнять согласно закону служебные обязанности с применением на</w:t>
        <w:softHyphen/>
        <w:t>силия, угроз, то органы общественной безопасности по месту нахождения предприятия налагают на виновных взыскание в соответствии с установле-ниями статьи 19 Положения Китайской Народной Республики о взыскании за нарушение общественного порядка; если руководящим работникам пред</w:t>
        <w:softHyphen/>
        <w:t>приятия препятствуют исполнять согласно закону служебные обязанности с применением насилия, угроз, то виновные привлекаются к уголовной ответ</w:t>
        <w:softHyphen/>
        <w:t>ственности в соответствии с положениями статьи 157 Уголовного кодекса Китайской Народной Республики.</w:t>
        <w:br/>
        <w:t>Если нарушение порядка на предприятии привело к невозможности нормальной производственно-хозяйственной деятельности, но не причинило серьезного ущерба, то органы общественной безопасности по месту нахож</w:t>
        <w:softHyphen/>
        <w:t>дения предприятия налагают на виновных наказание в соответствии с уста-новлениями статьи 19 Положения Китайской Народной Республики о взыс</w:t>
        <w:softHyphen/>
        <w:t>каниях за нарушение общественного порядка; при отягчающих обстоятельствах, в результате чего производственно-хозяйственная деятельность ста</w:t>
        <w:softHyphen/>
        <w:t>новится невозможной и причинен серьезный ущерб, виновные привлекаются к уголовной ответственности согласно установлениям статьи 158 Уголовного кодекса Китайской Народной Республики.</w:t>
      </w:r>
    </w:p>
    <w:p>
      <w:pPr>
        <w:pStyle w:val="Normal"/>
        <w:rPr/>
      </w:pPr>
      <w:r>
        <w:rPr>
          <w:rStyle w:val="StrongEmphasis"/>
        </w:rPr>
        <w:t>Глава VIII. Дополнительные установления</w:t>
      </w:r>
      <w:r>
        <w:rPr/>
        <w:br/>
      </w:r>
      <w:r>
        <w:rPr>
          <w:rStyle w:val="StrongEmphasis"/>
        </w:rPr>
        <w:t>Статья 65.</w:t>
      </w:r>
      <w:r>
        <w:rPr/>
        <w:t xml:space="preserve"> Основные положения настоящего Закона применяются к предприятиям общенародной собственности в области транспорта и ком</w:t>
        <w:softHyphen/>
        <w:t>муникаций, почты, геологии, строительно-монтажных работ, внутренней и внеш</w:t>
        <w:softHyphen/>
        <w:t>ней торговли, материального снабжения, сельского хозяйства, лесоводства, ирригации.</w:t>
        <w:br/>
      </w:r>
      <w:r>
        <w:rPr>
          <w:rStyle w:val="StrongEmphasis"/>
        </w:rPr>
        <w:t>Статья 66.</w:t>
      </w:r>
      <w:r>
        <w:rPr/>
        <w:t xml:space="preserve"> Если предприятие осуществляет систему хозяйственной ответственности на основе подряда, аренды, то, помимо соблюдения уста</w:t>
        <w:softHyphen/>
        <w:t>новлении настоящего Закона, следует руководствоваться соответствующими установлениями Государственного совета, которые определяют права и обязанности заказчика и подрядчика, арендодателя и арендатора.</w:t>
        <w:br/>
        <w:t>При участии предприятий в хозяйственных объединениях, при создании крупных объединенных предприятий и акционерных предприятий система руководства ими осуществляется согласно соответствующим установлениям Государственного совета.</w:t>
        <w:br/>
      </w:r>
      <w:r>
        <w:rPr>
          <w:rStyle w:val="StrongEmphasis"/>
        </w:rPr>
        <w:t>Статья 67.</w:t>
      </w:r>
      <w:r>
        <w:rPr/>
        <w:t xml:space="preserve"> Государственный совет на основании настоящего Зако</w:t>
        <w:softHyphen/>
        <w:t>на разрабатывает положения о порядке его применения.</w:t>
        <w:br/>
      </w:r>
      <w:r>
        <w:rPr>
          <w:rStyle w:val="StrongEmphasis"/>
        </w:rPr>
        <w:t>Статья 68.</w:t>
      </w:r>
      <w:r>
        <w:rPr/>
        <w:t xml:space="preserve"> Постоянные комитеты собраний народных представите</w:t>
        <w:softHyphen/>
        <w:t>лей автономных районов на основе настоящего Закона, руководствуясь Законом Китайской Народной Республики о национальной районной авто</w:t>
        <w:softHyphen/>
        <w:t>номии, могут разрабатывать способы применения настоящего Закона с уче</w:t>
        <w:softHyphen/>
        <w:t>том местных особенностей и информировать об этом Постоянный комитет Всекитайского собрания народных представителей.</w:t>
        <w:br/>
      </w:r>
      <w:r>
        <w:rPr>
          <w:rStyle w:val="StrongEmphasis"/>
        </w:rPr>
        <w:t>Статья 69.</w:t>
      </w:r>
      <w:r>
        <w:rPr/>
        <w:t xml:space="preserve"> Настоящий Закон вступает в силу с 1 августа 1 988 года.</w:t>
        <w:br/>
      </w:r>
      <w:r>
        <w:rPr>
          <w:u w:val="single"/>
        </w:rPr>
        <w:t>Приложение</w:t>
      </w:r>
      <w:r>
        <w:rPr/>
        <w:t xml:space="preserve"> </w:t>
        <w:br/>
        <w:t>Соответствующие статьи Уголовного кодекса, упоминаемые в Законе:</w:t>
        <w:br/>
        <w:t>1. Статья 146. упоминаемая в статье 62 Закона: "Работники государствен</w:t>
        <w:softHyphen/>
        <w:t>ных органов, которые путем злоупотребления властью или служебным положением мстят тем, кто апеллирует, жалуется и критикует, наказываются лишением свободы на срок до 2 лет либо уголовным арестом; при отягчающих обстоятельствах наказыва</w:t>
        <w:softHyphen/>
        <w:t>ются лишением свободы на срок от 2 до 7 лет".</w:t>
        <w:br/>
        <w:t>2. Статья 187, упоминаемая в статье 63 Закона: "Работники государствен</w:t>
        <w:softHyphen/>
        <w:t>ных органов, причинившие крупный ущерб общественной собственности, государ</w:t>
        <w:softHyphen/>
        <w:t>ственным и народным интересам вследствие халатности, наказываются лишением свободы на срок до 5 пет либо уголовным арестом".</w:t>
        <w:br/>
        <w:t>3 Статьи Уголовного кодекса, упоминаемые в статье 64 Закона:</w:t>
        <w:br/>
        <w:t>о) Статья 157: "Противодействие работникам государственных органов в выполнении возложенных на них законом служебных обязанностей либо сопротивление исполнению решения, вынесенного народным судом и всту</w:t>
        <w:softHyphen/>
        <w:t>пившего в законную силу, сопряженные с насилием или угрозами, наказы</w:t>
        <w:softHyphen/>
        <w:t>ваются лишением свободы на срок до 3 лет, уголовным арестом, штрафом либо лишением политических прав". б) Статья 158: "Запрещается любому лицу нарушать общественный поря</w:t>
        <w:softHyphen/>
        <w:t>док каким бы то ни было способом. В случаях нарушения общественного порядка при отягчающих обстоятельствах, результатом которых явилась невозможность нормальной работы производства, торговли, учебного про</w:t>
        <w:softHyphen/>
        <w:t>цесса и исследовательских работ, а государство и общество понесли серь</w:t>
        <w:softHyphen/>
        <w:t>езный ущерб, главари наказываются лишением свободы на срок до 5 лет, уголовным арестом, надзором либо лишением политических прав"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18:14:00Z</dcterms:created>
  <dc:creator>Алексей</dc:creator>
  <dc:description/>
  <dc:language>en-US</dc:language>
  <cp:lastModifiedBy>Алексей</cp:lastModifiedBy>
  <dcterms:modified xsi:type="dcterms:W3CDTF">2008-05-25T18:52:00Z</dcterms:modified>
  <cp:revision>3</cp:revision>
  <dc:subject/>
  <dc:title/>
</cp:coreProperties>
</file>