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ЗАКОН КНР «О ПРЕДПРИЯТИЯХ СО 100% ИНОСТРАННЫМ КАПИТАЛОМ» </w:t>
      </w:r>
    </w:p>
    <w:p>
      <w:pPr>
        <w:pStyle w:val="Style14"/>
        <w:rPr/>
      </w:pPr>
      <w:r>
        <w:rPr/>
        <w:t>(Принят  12 апреля, 1986 года на 4ой сессии 6 съезда ВСНП)</w:t>
      </w:r>
    </w:p>
    <w:p>
      <w:pPr>
        <w:pStyle w:val="Normal"/>
        <w:rPr/>
      </w:pPr>
      <w:r>
        <w:rPr>
          <w:rStyle w:val="StrongEmphasis"/>
        </w:rPr>
        <w:t>Статья 1</w:t>
      </w:r>
      <w:r>
        <w:rPr/>
        <w:t xml:space="preserve">. С целью расширения экономического сотрудничества и обмена технологиями с другими странами  и способствования  развитию национальной экономики, КНР дает разрешение зарубежным компаниям, другим экономическим организациям и частным   лицам (далее в тексте – зарубежные инвесторы) создавать в Китае предприятия со 100% иностранным капиталом и защищать законные права и интересы созданных  таким  образом предприятий. </w:t>
        <w:br/>
      </w:r>
      <w:r>
        <w:rPr>
          <w:rStyle w:val="StrongEmphasis"/>
        </w:rPr>
        <w:t>Статья 2</w:t>
      </w:r>
      <w:r>
        <w:rPr/>
        <w:t xml:space="preserve">. Согласно данному закону, предприятия со 100% иностранным капиталом – это предприятия, основанные в КНР зарубежными инвесторами, полностью  на  свои собственные средства,  в соответствии  с действующими китайскими законами. Данный термин  не включает в себя филиалы, созданные в КНР зарубежными инвесторами. </w:t>
        <w:br/>
      </w:r>
      <w:r>
        <w:rPr>
          <w:rStyle w:val="StrongEmphasis"/>
        </w:rPr>
        <w:t>Статья 3</w:t>
      </w:r>
      <w:r>
        <w:rPr/>
        <w:t xml:space="preserve">. Создаваемые предприятия со 100% иностранным капиталом должны способствовать развитию экономики КНР. Такие предприятия должны использовать современную технологию и оборудования  или  сбывать всю или большую часть своей продукции за пределами КНР.  Положения, касающиеся видов деятельности, которой не могут заниматься предприятия со 100% иностранным капиталом или налагающие определенные ограничения, будут разработаны Госсоветом. </w:t>
        <w:br/>
      </w:r>
      <w:r>
        <w:rPr>
          <w:rStyle w:val="StrongEmphasis"/>
        </w:rPr>
        <w:t>Статья 4</w:t>
      </w:r>
      <w:r>
        <w:rPr/>
        <w:t xml:space="preserve">. Инвестиции, сделанные в КНР зарубежным инвестором,  заработанная им прибыль и другие законные права и интересы  находятся под защитой законов КНР. Предприятия со 100% иностранным капиталом должны соблюдать законы КНР и не должны предпринимать каких-либо действий, наносящих ущерб общественным интересам КНР. </w:t>
        <w:br/>
      </w:r>
      <w:r>
        <w:rPr>
          <w:rStyle w:val="StrongEmphasis"/>
        </w:rPr>
        <w:t>Статья 5</w:t>
      </w:r>
      <w:r>
        <w:rPr/>
        <w:t xml:space="preserve">. За исключением особых случаев, государство не национализирует и не  экспроприирует предприятий со 100% иностранным капиталом.  В случае если необходимо поступить так в интересах общества, будут соблюдены законные процедуры и выплачена разумная компенсация. </w:t>
        <w:br/>
      </w:r>
      <w:r>
        <w:rPr>
          <w:rStyle w:val="StrongEmphasis"/>
        </w:rPr>
        <w:t>Статья 6</w:t>
      </w:r>
      <w:r>
        <w:rPr/>
        <w:t xml:space="preserve">. Заявление на создание предприятия со 100%  иностранным капиталом должно  быть представлено на проверку и получение разрешения от отдела Госсовета, отвечающего  за внешнеэкономические отношение и торговлю или других властных органов, получивших такие полномочия от Госсовета.  Отдел Госсовета или упомянутые органы  должны в течение 90 дней после получения такой заявки, принять решения о предоставлении или не  предоставлении  разрешения. </w:t>
        <w:br/>
      </w:r>
      <w:r>
        <w:rPr>
          <w:rStyle w:val="StrongEmphasis"/>
        </w:rPr>
        <w:t>Статья 7.</w:t>
      </w:r>
      <w:r>
        <w:rPr/>
        <w:t xml:space="preserve"> В течение 30 дней после получения удостоверения о разрешении,  зарубежный инвестор должен обратиться в органы,  ведающие управлением промышленностью и торговлей за регистрацией и получением лицензии на трудовую деятельность. Дата выдачи такой лицензии считается датой создания предприятия. </w:t>
        <w:br/>
      </w:r>
      <w:r>
        <w:rPr>
          <w:rStyle w:val="StrongEmphasis"/>
        </w:rPr>
        <w:t>Статья 8</w:t>
      </w:r>
      <w:r>
        <w:rPr/>
        <w:t xml:space="preserve">. Предприятие со 100% иностранным капиталом, соответствующее условиям для того, чтобы согласно китайским законам считаться юридическим лицом следует рассматривать в качестве такового. </w:t>
        <w:br/>
      </w:r>
      <w:r>
        <w:rPr>
          <w:rStyle w:val="StrongEmphasis"/>
        </w:rPr>
        <w:t>Статья 9</w:t>
      </w:r>
      <w:r>
        <w:rPr/>
        <w:t xml:space="preserve">. Предприятие со 100% иностранным капиталом должно сделать инвестиции в КНР в течение периода, на который получено разрешение отдела, занимающегося проверкой и выдачей разрешений.  Если оно этого не делает, то органы, ведающие управлением промышленностью и коммерцией,  могут  отозвать лицензию на ведение деятельности. Органы, ведающие управлением промышленностью и коммерцией, проверяют и следят  за положением с инвестициями у  предприятия со 100% иностранным капиталом </w:t>
        <w:br/>
      </w:r>
      <w:r>
        <w:rPr>
          <w:rStyle w:val="StrongEmphasis"/>
        </w:rPr>
        <w:t>Статья 10</w:t>
      </w:r>
      <w:r>
        <w:rPr/>
        <w:t xml:space="preserve">. В случае разделения, слияния, передачи или другого значительного изменения, предприятие со 100% иностранным капиталом должно сообщить об этом и обратиться за разрешением  в органы,   занимающиеся  проверкой и выдачей разрешений, и зарегистрировать изменение в органах ведающие управлением промышленностью и коммерцией. </w:t>
        <w:br/>
      </w:r>
      <w:r>
        <w:rPr>
          <w:rStyle w:val="StrongEmphasis"/>
        </w:rPr>
        <w:t>Статья 11</w:t>
      </w:r>
      <w:r>
        <w:rPr/>
        <w:t xml:space="preserve">. О  производственных и деловых программах предприятия со 100% иностранным капиталом докладывают для регистрации  компетентным властям. Предприятие со 100% иностранным капиталом  свободно от вмешательства в его дела   и управление до тех пор, пока оно работает в соответствии с принятым уставом. </w:t>
        <w:br/>
      </w:r>
      <w:r>
        <w:rPr>
          <w:rStyle w:val="StrongEmphasis"/>
        </w:rPr>
        <w:t>Статья 12</w:t>
      </w:r>
      <w:r>
        <w:rPr/>
        <w:t xml:space="preserve">. Предприятие со 100% иностранным капиталом  нанимает китайских рабочих и административный персонал  по договорам, заключаемым согласно закону. Эти договоры включают  положения, относящиеся к занятости, увольнению,  оплаты, социальных пособий, безопасности труда и  страхования рабочих. </w:t>
        <w:br/>
      </w:r>
      <w:r>
        <w:rPr>
          <w:rStyle w:val="StrongEmphasis"/>
        </w:rPr>
        <w:t>Статья 13</w:t>
      </w:r>
      <w:r>
        <w:rPr/>
        <w:t xml:space="preserve">. Рабочий и административный персонал   предприятия со 100%  иностранным капиталом может, в соответствии с законом,  организовать свой профсоюз  и данный профсоюз может заниматься деятельностью, направленной на защиту законных прав и интересов рабочих.  Предприятие  должно предоставить необходимые средства для деятельности профсоюза. </w:t>
        <w:br/>
      </w:r>
      <w:r>
        <w:rPr>
          <w:rStyle w:val="StrongEmphasis"/>
        </w:rPr>
        <w:t>Статья 14</w:t>
      </w:r>
      <w:r>
        <w:rPr/>
        <w:t xml:space="preserve">.  Предприятие со 100% иностранным капиталом  должно  завести в Китае свои бухгалтерские книги,  проводить независимый аудит, и, согласно существующим правилам,  предоставлять  для проверки свои финансовые отчеты и  ведомости в финансовые и налоговые учреждения.  Если предприятие  отказывается вести в Китае свои бухгалтерские книги, финансовые и налоговые власти могут наложить на него штраф, а органы, ведающие управлением промышленностью и коммерцией, могут приказать ему приостановить свою деятельность или отозвать лицензию на ведение деятельности. </w:t>
        <w:br/>
      </w:r>
      <w:r>
        <w:rPr>
          <w:rStyle w:val="StrongEmphasis"/>
        </w:rPr>
        <w:t>Статья 15</w:t>
      </w:r>
      <w:r>
        <w:rPr/>
        <w:t xml:space="preserve">. Предприятие со 100% иностранным капиталом, действуя в пределах установленных для него рамок деятельности,  может покупать, в Китае или на мировом рынке сырье и полуфабрикаты, горючее и другие необходимые ему материалы. В случае, если вышеуказанное может быть получено как в Китае, так и за рубежом, предпочтение должно оказываться китайским источникам. </w:t>
        <w:br/>
      </w:r>
      <w:r>
        <w:rPr>
          <w:rStyle w:val="StrongEmphasis"/>
        </w:rPr>
        <w:t>Статья 16</w:t>
      </w:r>
      <w:r>
        <w:rPr/>
        <w:t xml:space="preserve">. Предприятие со 100% иностранным капиталом  должно обращаться  за  нужными ему страховыми услугами в страховые компании Китая. </w:t>
        <w:br/>
      </w:r>
      <w:r>
        <w:rPr>
          <w:rStyle w:val="StrongEmphasis"/>
        </w:rPr>
        <w:t>Статья 17</w:t>
      </w:r>
      <w:r>
        <w:rPr/>
        <w:t>. Предприятие со 100% иностранным капиталом платит налоги согласно соответствующим государственным  положениям. Оно может пользоваться льготами на уменьшение налогов или освобождаться от налогов.  Если предприятие со 100% иностранным капиталом реинвестирует  часть оставшихся после уплаты налогов прибылей в Китае, то оно, в соответствии с действующими государственными положениями, может обратиться за возмещением уплаченного  подоходного налога  на сумму вновь сделанных инвестиций.</w:t>
        <w:br/>
      </w:r>
      <w:r>
        <w:rPr>
          <w:rStyle w:val="StrongEmphasis"/>
        </w:rPr>
        <w:t>Статья 18</w:t>
      </w:r>
      <w:r>
        <w:rPr/>
        <w:t xml:space="preserve">. Предприятие со 100% иностранным капиталом должно вести дела с иностранной валютой  в соответствии с действующими государственными положениями.  Предприятие со 100% иностранным капиталом  должно открыть счет в Центральном банке КНР или в банке, указанном китайскими органами, ведающими вопросами контроля зарубежной валюты.  Предприятие со 100% иностранным капиталом должно заботится о балансе  поступлений и выплат в иностранной валюте. Если предприятие, с разрешения полномочных властей, продает свою продукцию в Китае и в этой связи испытывает дисбаланс в иностранной валюте,  то эти власти отвечают за оказание помощи предприятию в целях ликвидации дисбаланса. </w:t>
        <w:br/>
      </w:r>
      <w:r>
        <w:rPr>
          <w:rStyle w:val="StrongEmphasis"/>
        </w:rPr>
        <w:t>Статья 19</w:t>
      </w:r>
      <w:r>
        <w:rPr/>
        <w:t xml:space="preserve">. Зарубежный инвестор  может перевести за границу законно заработанную на предприятии прибыль  также как и другие законно полученные заработки и средства, оставшиеся после ликвидации предприятия.  Зарплата, жалованье и другие законно полученные  заработки иностранных рабочих предприятия  могут быть переведены за границу  после уплаты  личного подоходного налога в соответствии с законами КНР. </w:t>
        <w:br/>
      </w:r>
      <w:r>
        <w:rPr>
          <w:rStyle w:val="StrongEmphasis"/>
        </w:rPr>
        <w:t>Статья 20</w:t>
      </w:r>
      <w:r>
        <w:rPr/>
        <w:t xml:space="preserve">. Зарубежный инвестор должен обратиться  и  получить разрешение органов,  занимающихся  проверкой и выдачей разрешений, на срок ведения деятельности. </w:t>
        <w:br/>
        <w:t xml:space="preserve">В том случае, когда требуется увеличить срок ведения деятельности, необходимо обратиться в вышеупомянутые   органы за 180 дне до истечения срока ведения деятельности. Органы,  занимающиеся  проверкой и выдачей разрешений, должны в течение 30 дней после получения  запроса, принять решение и выдаче или невыдаче разрешения. </w:t>
        <w:br/>
      </w:r>
      <w:r>
        <w:rPr>
          <w:rStyle w:val="StrongEmphasis"/>
        </w:rPr>
        <w:t>Статья 21</w:t>
      </w:r>
      <w:r>
        <w:rPr/>
        <w:t xml:space="preserve">. При прекращении операций, предприятие со 100% иностранным капиталом должно дать своевременное уведомление и,  в соответствии с требованиями закона, приступить к ликвидации. Вплоть до завершения ликвидации зарубежный инвестор  не может  распоряжаться активами предприятия, в каких либо целях, за исключением  целей ликвидации. </w:t>
        <w:br/>
      </w:r>
      <w:r>
        <w:rPr>
          <w:rStyle w:val="StrongEmphasis"/>
        </w:rPr>
        <w:t>Статья 22</w:t>
      </w:r>
      <w:r>
        <w:rPr/>
        <w:t xml:space="preserve">. При  завершении  своей деятельности, предприятие со 100% иностранным капиталом должно  аннулировать свою регистрацию в органах отвечающих за управление промышленностью и коммерцией и возвратить свою лицензию на ведение деятельности. </w:t>
        <w:br/>
      </w:r>
      <w:r>
        <w:rPr>
          <w:rStyle w:val="StrongEmphasis"/>
        </w:rPr>
        <w:t>Статья 23</w:t>
      </w:r>
      <w:r>
        <w:rPr/>
        <w:t xml:space="preserve">. В соответствии с существующим законом, подробные правила и инструкции для проведения в жизнь данного закона должны быть сформулированы отделом  при Госсовете,  отвечающим за внешнеэкономические отношения и торговлю и вступить в силу после  одобрения Госсоветом. </w:t>
        <w:br/>
      </w:r>
      <w:r>
        <w:rPr>
          <w:rStyle w:val="StrongEmphasis"/>
        </w:rPr>
        <w:t>Статья 24</w:t>
      </w:r>
      <w:r>
        <w:rPr/>
        <w:t>. Данный закон вступает в силу со времени обнаро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8:11:00Z</dcterms:created>
  <dc:creator>Алексей</dc:creator>
  <dc:description/>
  <dc:language>en-US</dc:language>
  <cp:lastModifiedBy>Алексей</cp:lastModifiedBy>
  <dcterms:modified xsi:type="dcterms:W3CDTF">2008-05-25T18:52:00Z</dcterms:modified>
  <cp:revision>3</cp:revision>
  <dc:subject/>
  <dc:title/>
</cp:coreProperties>
</file>