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45"/>
      </w:tblGrid>
      <w:tr>
        <w:trPr/>
        <w:tc>
          <w:tcPr>
            <w:tcW w:w="84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P9biaoti1"/>
                <w:b/>
              </w:rPr>
              <w:t>ЗАКОН КИТАЙСКОЙ НАРОДНОЙ РЕСПУБЛИКИ О ПРЕДПРИЯТИЯХ ИНОСТРАННОГО КАПИТАЛА</w:t>
            </w:r>
            <w:r>
              <w:rPr>
                <w:b/>
                <w:sz w:val="23"/>
                <w:szCs w:val="23"/>
              </w:rPr>
              <w:t xml:space="preserve"> </w:t>
              <w:br/>
            </w:r>
            <w:r>
              <w:rPr>
                <w:sz w:val="23"/>
                <w:szCs w:val="23"/>
              </w:rPr>
              <w:t xml:space="preserve"> </w:t>
            </w:r>
          </w:p>
        </w:tc>
      </w:tr>
      <w:tr>
        <w:trPr/>
        <w:tc>
          <w:tcPr>
            <w:tcW w:w="8445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(принят 12 апреля 1986 года, изменения по статье 3, абзац 1 и статье 15 внесены на 18-й сессии Всекитайского собрания народных представителей девятого созыва 31 октября 2000 г.)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1. В целях расширения внешнеэкономического сотрудниче¬ства и технического обмена, содействия развитию народного хозяйства страны Китайская Народная Республика разрешает иностранным пред¬приятиям и другим хозяйственным организациям или отдельным лицам (да¬лее сокращенно именуемым - иностранные инвесторы) создавать в Китае предприятия иностранного капитала и осуществляет охрану законных прав и интересов таких предприятий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2. Именуемое в настоящем Законе предприятие иностран¬ного капитала представляет собой предприятие, созданное в Китае полно¬стью на основе капитала иностранного инвестора согласно соответствую¬щим законам Китая. К данным предприятиям не относятся филиалы иност¬ранных предприятий и других хозяйственных организаций в Китае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3. Создаваемое предприятие иностранного капитала должно содействовать развитию народного хозяйства Китая. Государство стимулирует иностранные предприятия осуществлять экспорт продукции либо применять передовые технологии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Государство постановлениями Государственного совета запрещает или ограничивает деятельность созданного предприятия иностранного ка¬питала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4. Капиталовложения иностранного инвестора, получаемая прибыль и иные законные права и интересы иностранного инвестора ох¬раняются китайскими законами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Предприятие иностранного капитала обязано соблюдать китайские законы и постановления и не наносить вред общественным интересам Китая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5. Государство не национализирует и не реквизирует пред¬приятия иностранного капитала. При особых обстоятельствах и в случае необходимости, определяемых общественными интересами, предприятие иностранного капитала может быть реквизировано в установленном зако¬ном порядке с выплатой соответствующей компенсации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6. Заявка на создание предприятия иностранного капитала рассматривается и утверждается компетентным органом по внешнеэконо¬мическим связям и внешней торговле Государственного совета либо орга¬ном, которому Государственный совет предоставит это право. Орган по рассмотрению и утверждению заявок должен в течение 90 дней с момен¬та получения заявки принять решение о разрешении или об отказе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7. После получения разрешения на создание предприятия иностранного капитала иностранный инвестор в течение 30 дней с момен¬та получения свидетельства о таком утверждении должен обратиться &amp; Главное управление торгово-промышленной администрации с просьбой о регистрации и выдаче сазрешения на ведение хозяйственной деятельности Дата выдачи разрешения на хозяйственную деятельность предприятия иностранного капитала является датой создания данного предприятия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8. Предприятие иностранного капитала, если оно соответ¬ствует тоебованиям китайских законов относительно юридического лица, приобретает на законных основаниях права китайского юридического лица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9. Предприятие иностранного капитала должно осуществить инвестиции в течение срока, усгановленного органом по рассмотрению и утверждению заявок. В случае просрочки и неисполнения инвестиций Главное управление торгово-промышленной администрации имеет пра¬во изъять и аннулировать разрешение на ведение хозяйственной деятельности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Главное управление торгово-промышленной администрации произ¬водит проверки и осуществляет контроль за инвестированием предприя¬тия иностранного капитала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10. При разделении, слиянии или иных важных изменениях предприятия иностранного капитала следует обратиться за разрешением к органу по рассмотрению и утверждению заявок и зарегистрировать это изменение В Главном управлении торгово-промышленной администрации,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11. Предприятие иностранного капитала осуществляет хозяйственно-уп¬равленческую деятельность согласно угвержденному уставу и без вмеша¬тельства извне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12. Предприятие иностранного капитала при найме китайс¬ких рабочих и служащих согласно закону заключает контракты, содержа¬щие условия о приеме, увольнении, заработной плате, льготах и доплатах, об охране труда, о социальном страховании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13. Рабочие и служащие предприятий иностранною капи¬тала согласно закону создают профсоюзные организации, которые осуще¬ствляют профсоюзную деятельность и защищают законные проза и инте¬ресы рабочих и служащих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Предприятие иностранного капитала должно предоставлять необхо¬димые условия для деятельности профсоюза данного предприятия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14. Предприятие иностранного капитала в Китае обязано весги бухгалтерские книги, осуществлять самостоятельный хозяйственный расчет, представлять требуемую бухгалтерскую отчетность и подчиняться контролю финансовых и налоговых органов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Если предприятие иностранного капитала в Китае отказывается вести бухгалтерские книги, то финансовые и налоговые органы могут наложить штраф, а Главное управление торгово-промышленной администрации мо¬жет потребовать прекращения хозяйственной деятельности или аннулиро¬вать разрешение на ведение хозяйственной деятельности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15. Сырье, топливо и другие материальные ресурсы, которые необходимы предприятию иностранного капитала в пределах, разрешен¬ных для осуществления хозяйсгвенной деятельности, МОГУТ закупаться в Китае и на мировом рынке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16. Все виды страхования предпаиятия иностранного ка¬питала должны осуществляться страховыми компаниями, находящимися в Китае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17. Предприягие иностранного капитала уплачивает нало¬ги в соответствии с государственными установлениями о налогах и может получать льготы, связанные с уменьшением налоговых ставок или с осво¬бождением от налогов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Если предприятие иностранного капитала в Китае реинвестирует при¬быль после уплаты подоходного налога, то оно может в соответствии с государственными установлениями ходатайствовать о возмещении суммы подоходного налога на реинвестируемую часть прибыли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18. Операции предприятия иностранного капитала в инос¬транной валюте осуществляются в соответствии с государственными уста¬новлениями о контроле за иностранной валютой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Предприятие иностранного капитала самостоятельно решает вопрос о сбалансированности доходов и расходов в иностранной валюте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19. Иностранный инвестор может переводить за границу законную прибыль, полученную на предприятии иностранного капитала, другие законные доходы, а также средства, оставшиеся после ликвида¬ции предприятия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Заработная плата и другие законные доходы иностранных рабочих и служащих могут переводиться за границу после уплаты установленного законом индивидуального подоходного налога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20. Иностранный инвестор заявляет о сроке деятельности предприятия иносгранного капитала, который утверждается органом по рас¬смотрению и утверждению заявок. При необходимости продления этого срока заявление в орган по рассмотрению и утверждению заявок должно быть подано за 180 дней до истечения этого срока. Орган по рассмотрению и утверждению заявок в течение 30 дней с момента получения заявле¬ния решает вопрос о разрешении или об отказе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21. О ликвидации предприятия иностранного капитала долж¬но быть объявлено своевременно. Ликвидация производится в установлен¬ном законом порядке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До завершения ликвидации иностранный инвестор не может распо¬ряжаться собственностью предприятия, кроме как в целях его ликвидации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22. При ликвидации предприятия Главное управление тор¬гово-промышленной администрации должно аннулировать регистрацию предприятия и отозвать разрешение на ведение хозяйственной дея¬тельности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23. Компетентный орган по внешнеэкономическим связям и внешней торговле Государственного совета на основе настоящего Закона разрабатывает подробные положения о порядке его выполнения, которые вступают в силу после их утверждения Государственным советом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>Статья 24. Настоящий Закон вступает в силу со дня его опубли¬кования.</w:t>
            </w:r>
          </w:p>
        </w:tc>
      </w:tr>
      <w:tr>
        <w:trPr/>
        <w:tc>
          <w:tcPr>
            <w:tcW w:w="8445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color w:val="003366"/>
                <w:spacing w:val="30"/>
                <w:sz w:val="23"/>
                <w:szCs w:val="23"/>
              </w:rPr>
            </w:pPr>
            <w:r>
              <w:rPr>
                <w:rFonts w:cs="Arial" w:ascii="Arial" w:hAnsi="Arial"/>
                <w:color w:val="003366"/>
                <w:spacing w:val="30"/>
                <w:sz w:val="23"/>
                <w:szCs w:val="23"/>
              </w:rPr>
              <w:b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Times New Roman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9biaoti1">
    <w:name w:val="p9-biaoti1"/>
    <w:basedOn w:val="Style14"/>
    <w:qFormat/>
    <w:rPr>
      <w:rFonts w:ascii="Times New Roman" w:hAnsi="Times New Roman" w:cs="Times New Roman"/>
      <w:spacing w:val="15"/>
      <w:sz w:val="27"/>
      <w:szCs w:val="27"/>
    </w:rPr>
  </w:style>
  <w:style w:type="character" w:styleId="P91">
    <w:name w:val="p91"/>
    <w:basedOn w:val="Style14"/>
    <w:qFormat/>
    <w:rPr>
      <w:rFonts w:ascii="Arial" w:hAnsi="Arial" w:cs="Arial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14:14:00Z</dcterms:created>
  <dc:creator>00021</dc:creator>
  <dc:description/>
  <dc:language>en-US</dc:language>
  <cp:lastModifiedBy>00021</cp:lastModifiedBy>
  <dcterms:modified xsi:type="dcterms:W3CDTF">2008-05-25T18:57:00Z</dcterms:modified>
  <cp:revision>3</cp:revision>
  <dc:subject/>
  <dc:title/>
</cp:coreProperties>
</file>