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5"/>
      </w:tblGrid>
      <w:tr>
        <w:trPr/>
        <w:tc>
          <w:tcPr>
            <w:tcW w:w="844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br/>
            </w:r>
            <w:r>
              <w:rPr>
                <w:rStyle w:val="P9biaoti1"/>
                <w:b/>
              </w:rPr>
              <w:t>ЗАКОН КИТАЙСКОЙ НАРОДНОЙ РЕСПУБЛИКИ О КОМПАНИЯХ</w:t>
            </w:r>
            <w:r>
              <w:rPr>
                <w:b/>
                <w:sz w:val="23"/>
                <w:szCs w:val="23"/>
              </w:rPr>
              <w:br/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8445" w:type="dxa"/>
            <w:tcBorders/>
            <w:vAlign w:val="center"/>
          </w:tcPr>
          <w:p>
            <w:pPr>
              <w:pStyle w:val="Normal"/>
              <w:spacing w:lineRule="atLeast" w:line="280"/>
              <w:rPr/>
            </w:pPr>
            <w:r>
              <w:rPr>
                <w:color w:val="000000"/>
                <w:sz w:val="23"/>
                <w:szCs w:val="23"/>
              </w:rPr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(принят 5-м заседанием Постоянного комитета Всекитайского собрания народных представителей восьмого созыва 29 декабря 1993 г.)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Раздел I. Общие положения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. Настоящий Закон разработан на основании Конституции КНР в связи с необходимостью создания системы современных предприятий, в целях установления правил организации и деятельности компаний, обес¬печения их законных прав и интересов, а также прав и интересов акционе¬ров, кредиторов, поддержания общественно-экономического порядка, содей¬ствия развитию социалистической рыночной экономик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. Под компаниями, о которых говорится в настоящем Законе, понимаются создаваемые в пределах Китая согласно закону компании с ограниченной ответственностью и акционерные компании с ограниченной ответственностью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3. Компании с ограниченной ответственностью и акционер¬ные компании с ограниченной ответственностью являются предприятиями со статусом юридического лиц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ри создании компании с ограниченной ответственностью ее участ¬ники несут ответственность перед компанией в пределах внесенных ими сумм, а компания несет ответственность по своим обязательствам всем сво¬им имущество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ри создании акционерной компании с ограниченной ответственнос¬тью весь ее капитал разделяется на акции с равной стоимостью, акционеры несут ответственность перед компанией в пределах стоимости акций, кото¬рыми они владеют, а компания несет ответственность по своим обязатель¬ствам всем своим имущество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4. Участники компании как вкладчики в соответствии с сум¬мой, внесенной в капитал компании, обладают правом собственников на доходы от имущества, правом решать основные вопросы деятельности ком¬пании, выбирать лиц, руководящих деятельностью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Компания как юридическое лицо обладает правом собственности на все имущество, образованное из вкладов участников, согласно закону наде¬ляется гражданскими правами, несет гражданскую ответственность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раво собственности на государственное имущество в составе иму¬щества компании принадлежит государству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5. Компания как юридическое лицо самостоятельно хозяй¬ствует всем своим имуществом согласно закону, сама несет ответственность за прибыли и убытк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Компания под государственным макроконтролем сама организует производственно-хозяйственную деятельность в соответствии с требования¬ми рынка в целях повышения экономической эффективности, производитель¬ности труда и увеличения стоимости имуществ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6. Компания осуществляет систему внутреннего управления, сочетающую разграничение компетенции, контроль над научными разра¬ботками, поощрения и ограничени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7. При преобразовании государственного предприятия в ком¬панию необходимо в соответствии с условиями и требованиями законода¬тельства и административными установлениями последовательно провести инвентаризацию имущества, разграничить имущественные права, опреде¬лить должников и кредиторов, оценить имущество, создать предусмотренные органы управлени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8. При создании компании с ограниченной ответственнос¬тью, акционерной компании с ограниченной ответственностью необходимо соблюдать условия, установленные настоящим Законом. При соблюдении указанных условий производится регистрация в качестве компании с огра¬ниченной ответственностью или акционерной компании с ограниченной ответственностью; при несоблюдении условий регистрация не допускаетс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законодательством, административными установлениями предус¬мотрено, что при создании компании необходимо предварительно получить разрешение, то следует до регистрации компании пройти через процедуру получения разрешения согласно закону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9. Компания с ограниченной ответственностью, создаваемая в соответствии с настоящим Законом, должна в своем наименовании содер¬жать указание на ограниченную ответственность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Акционерная компания с ограниченной ответственностью, создавае¬мая в соответствии с настоящим Законом, должна в своем наименовании содержать указание на то, что она является акционерной компанией с огра¬ниченной ответственностью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0. Местом нахождения компании признается место нахож¬дения ее основного рабочего аппарат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1. При создании компании необходимо в соответствии с настоящим Законом разработать устав компании. Устав компании облада¬ет обязательной силой для компании, ее участников, совета директоров, ре¬визионного органа, а также для управляющего компание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фера хозяйственной деятельности компании определяется ее уста¬вом и также регистрируется согласно закону. Для занятия теми видами де¬ятельности, которые включаются в сферу деятельности компании, но ограни¬чиваются законодательством, административными установлениями, следует получить разрешение согласно закону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Компания должна заниматься хозяйственной деятельностью в преде¬лах, установленных при регистрации. Компания может изменить сферу своей деятельности, внеся в установленном законом порядке изменения в свой устав и зарегистрировав их в органе, который осуществил регистрацию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2. Компания может вкладывать капиталы в другие компании с ограниченной ответственностью, акционерные компании с ограниченной ответственностью. При этом она несет ответственность перед компанией, в которую вкладывает капиталы, в пределах суммы вложени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компания вкладывает капиталы в другие компании с ограничен¬ной ответственностью, акционерные компании с ограниченной ответствен-носгью, то, за исключением определенных Госсоветом инвестиционных и хол¬динговых компаний, общий размер инвестиций не должен превышать 50 % чистой стоимости имущества данной компании. После вложения средств приумноженный капитал за счет прибыли компании, в которую были вложены средства, его возросшая сумма не включаются в собственные средств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Статья 13. Компания может создавать филиалы. Филиалы не обладают статусом предприятия - юридического лица, а гражданскую ответ¬ственность за их деятельность несет компани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Компания может создавать дочерние компании. Дочерние компании обладают статусом предприятия - юридического лица и согласно закону самостоятельно несут гражданскую ответственность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4. В своей деятельности компания обязана строго соблю¬дать законодательство, профессиональную этику, развивать социалистичес¬кую духовную культуру, воспринимать контроль Правительства КНР и обще¬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Законные права и интересы компании охраняются законом, посяга¬тельство на них не допускаетс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5. Компания обязана соблюдать законные права и интере¬сы рабочих и служащих, укреплять охрану труда, осуществлять безопасное производство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Используя разнообразные формы, компания повышает профессиональ¬ную подготовку своих рабочих и служащих и готовит опытные кадры, повы¬шает уровень рабочих и служащих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6. Рабочие и служащие компании в соответствии с законом создают профсоюзную организацию, занимаются профсоюзной деятельно¬стью, защищают свои законные права и интересы. Компания обязана обеспе¬чивать необходимые условия для деятельности организованного профсоюз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Компании, созданные исключительно на государственные средства, и компании с ограниченной ответственностью, созданные на основе инвести¬ций двух и более государственных предприятий или двух и более иных субъек¬тов, в которых вложены государственные средства, согласно Конституции и соответствующим законодательным установлениям осуществляют демокра¬тическое управление через собрания представителей рабочих и служащих и посредством иных фор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7. Деятельность низовых организаций Коммунистической партии Китая в рамках компаний ведется в соответствии с Уставом КПК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8. Настоящий Закон применяется к компаниям с ограничен¬ной ответственностью, созданным на средства иностранных инвесторов; если законодательство о совместных предприятиях с китайским и иностранным капиталом, о кооперационных предприятиях с китайским и иностранным уча¬стием, о предприятиях иностранного капитала содержит иные установления, то применяются эти установлени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Раздел II. Создание компании с ограниченной ответственностью и ее организационная структура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а 1. Создание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9. При создании компании с ограниченной ответственнос¬тью должны соблюдаться следующие условия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количество участников отвечает закону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взносы участников достигают минимальной суммы, установленной законом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компания имеет устав, совместно разработанный участникам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компания обладает наименованием, создана отвечающая закону необходимая организационная структура компании с ограничен¬ной ответственностью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компания имеет твердо определенное место осуществления произ¬водственно-хозяйственной деятельности и необходимые для этого услови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0. Компания с ограниченной ответственностью создается участниками в количестве от двух до пятидесяти человек на их совместные вклады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Уполномоченные государством инвестиционные органы или ведомства, самостоятельно осуществляя инвестиции, могут создавать компании с огра¬ниченной ответственностью исключительно на основе государственных средст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1. Государственные предприятия, созданные до вступления в силу настоящего Закона, если они отвечают условиям создания компаний с ограниченной ответственностью, установленным настоящим Законом, а так¬же если они были созданы на основе капиталовложений одного субъекта, могут быть преобразованы в соответствии с настоящим Законом в компа¬нии с ограниченной ответственностью, созданные исключительно на госу¬дарственные средства, если они были созданы несколькими субъектами, то они могут быть преобразованы в компании с ограниченной ответственнос¬тью, о которых говорится в первой части предыдущей стать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орядок преобразования государственных предприятий в компании и конкретные правила устанавливаются Государственным советом особо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2. Устав компании с ограниченной ответственностью дол¬жен содержать следующие сведения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наименование и место нахождения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сфера деятельности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зарегистрированный капитал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фамилии или наименования участник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права и обязанности участник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6) способы инвестиций и их суммы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7) условия уступки вкладов участник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8) органы компании, порядок их образования, компетенция, регламент работы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9) законный представитель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0) основания прекращения компании и порядок расчет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1) прочие условия, необходимость закрепления которых признается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участниками. Участники должны поставить подписи, печати на уставе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3. Под зарегистрированным капиталом компании с ограни¬ченной ответственностью понимается стоимость реально внесенных вкла¬дов всех участников к моменту регистрации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Зарегистрированный капитал компании с ограниченной ответственно¬стью должен быть не менее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500 тысяч юаней для компании, занимающейся производственной деятельностью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500 тысяч юаней для компании, занимающейся оптовой торговле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300 тысяч юаней для компании, занимающейся розничной торговле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100 тысяч юаней для компании, занимающейся научно-техническими разработками, консультациями, действующей в сфере услуг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для компании с ограниченной ответственностью, действующей в специально установленной сфере, возникает необходимость увеличить ми¬нимальный размер зарегистрированного капитала по сравнению с разме¬рами, установленными в предыдущей части настоящей статьи, то вопрос ре¬шается особо, путем принятия законодательных установле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4. В качестве вкладов участников могут выступать деньги, а также вещи, права промышленной собственности, незапатентованная тех¬нология, права пользования землей. В отношении вещей, прав промышлен¬ной собственности, незапатентованной технологии или прав пользования землей необходимо произвести оценку, проверить имущество, чтобы не до¬пустить их недооценки либо переоценки. Оценка прав пользования землей производится в соответствии с установлениями законодательств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Общая стоимость прав промышленной собственности, незапатенто¬ванной технологии не должна превышать 20 % зарегистрированного капи¬тала компании с ограниченной ответственностью, если речь не идет о достижениях в области высокой технологии, в отношении использования которых государством приняты специальные установлени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5. Участники должны полностью внести свои вклады в раз¬мере, определенном в уставе компании для каждого из них. Если участник вносит вклад деньгами, то всю сумму вклада надлежит разместить на вре¬менном счете, специально открытом в банке в связи с созданием компании с ограниченной ответственностью; если вклады вносятся вещами, правами промышленной собственности, незапатентованной технологией или права¬ми пользования землей, то надлежит согласно закону выполнить процедуру передачи связанных с ними имущественных пра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участник вносит свой вклад не в соответствии с установлениями предыдущей части настоящей статьи, то гражданская ответственность за нару¬шение обязательств возлагается на участников, внесших вклады полностью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6. После того, как участники полностью внесут вклады, уста¬новленным законом контрольным органам надлежит проверить эти вклады и выдать надлежащие свидетельств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7. После проверки того факта, что участники полностью вне¬сли свои вклады, представитель, указанный всеми участниками, либо доверен¬ное лицо, действующее от имени всех участников, обращается в орган, веда¬ющий регистрацией компаний, с заявлением о регистрации, имея на ру¬ках также устав компании, свидетельства о проверке капиталов и про¬чие документы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законодательство устанавливает необходимость получения раз¬решения на образование компании от соответствующего ведомства, то при подаче заявления о регистрации следует представить соответствующий под¬тверждающий документ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ри условии соблюдения установлении настоящего Закона орган, ве¬дающий регистрацией компаний, производит регистрацию и выдает компа¬нии "Удостоверение о хозяйствовании"; регистрация не производится, если установления настоящего Закона не соблюдены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Дата выдачи компании "Удостоверения о хозяйствовании" считается датой образования компании с ограниченной ответственностью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8. Если реальная стоимость внесенных в качестве вкладов вещей, прав промышленной собственности, незапатентованной технологии, прав пользования землей после образования компании с ограниченной ответственностью оказывается явно ниже стоимости, определенной в уставе компании, то участники, предоставившие эти вклады, обязаны возместить раз¬ницу в стоимости; другие участники, занимавшиеся созданием компании, не¬сут солидарную ответственность за это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9. Если одновременно с созданием компании с ограничен¬ной ответственностью образуется ее филиал, то следует обратиться с заяв¬лением о регистрации создаваемого филиала в орган, ведающий регистра¬цией компаний, и получить "Удостоверение о хозяйствовании"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ри образовании филиала компании с ограниченной ответственнос¬тью после создания этой компании, законный представитель компании дол¬жен обратиться с заявлением в орган, ведающий регистрацией компаний, и получить "Удостоверение о хозяйствовании"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30. После создания компании с ограниченной ответственно¬стью надлежит выдать участником свидетельства о вкладах. Свидетельство о вкладе должно содержать следующие сведения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наименование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дата регистрации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зарегистрированный капитал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имя либо наименование участника, стоимость внесенного вклада и дата внесения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номер свидетельства и дата его выдачи. Свидетельство о вкладе скрепляется печатью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31. Компания с ограниченной ответственностью обязана вести реестр участников, в котором должны содержаться следующие сведения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имена и фамилии либо наименования участников, места их прожи¬вания либо нахождения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стоимость вкладов участник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номера свидетельств о вкладах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32. Участники имеют право знакомиться с протоколами со¬браний участников, а также с финансовыми и бухгалтерскими отчетами ком¬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33. Прибыль распределяется среди участников пропорцио¬нально их вкладам. Если компания увеличивает капитал, в первую очередь участники могут вкладывать средств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34. Участники не должны забирать свои вклады после регис¬трации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35. Участники могут уступать свои вклады друг другу полнос¬тью либо частично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участник уступает свой вклад лицу, не входящему в число участни¬ков, то следует получить согласие более половины всех участников компа¬нии; участник, уступающий вклад без получения согласия, должен предло¬жить купить уступаемый вклад; если передаваемый вклад не покупается, это рассматривается как согласие на уступку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ри уступке вклада с согласия участников другие участники при про¬чих равных условиях пользуются правом преимущественной покупки этого вклад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36. После уступки вклада согласно закону имя и фамилия или наименование лица, к которому перешел вклад, его место жительства или нахождения, а также сумма переданного вклада заносятся компанией в реестр участник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а 2. Организационная структура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37. Собрание участников компании с ограниченной ответ¬ственностью состоит из всех участников. Оно является высшим органом компании и осуществляет свою компетенцию в соответствии с настоящим Законо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38. Собрание участников в соответствии со своей компе¬тенцией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определяет направление деятельности компании и утверждает ин¬вестиционный план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избирает и сменяет дирекцию, решает вопросы оплаты труда чле¬нов дирекц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избирает и сменяет ревизионный орган, в который входят предста¬вители участников, решает вопросы оплаты труда его член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рассматривает и утверждает отчеты дирекц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рассматривает и утверждает отчеты ревизионного органа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6) рассматривает и утверждает ежегодный проект финансового плана компании, проект отчета о его выполнении,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7) рассматривает и утверждает предложения по распределению при¬были компании, а также по покрытию убытк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8) принимает решения об увеличении либо уменьшении размера за¬регистрированного капитала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9) принимает решения о выпуске облигаци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 0) принимает решения о передаче вкладов участников лицам, не входя¬щим в их число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 1) принимает решения о слиянии, разделении компании, изменении ее формы, о ее прекращении и расчетах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2) вносит изменения в устав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39. Процедура работы собрания участников и порядок го¬лосования определяются уставом компании, если иное не установлено на¬стоящим Законо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Решения собрания участников об увеличении либо уменьшении заре¬гистрированного капитала, о разделении, слиянии, прекращении компании или изменении ее формы должны приниматься не менее чем двумя третями участников, обладающих правом голос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40. Компания может изменять свой устав. Решения об изме¬нении устава должны приниматься не менее чем двумя третями участников, обладающих правом голос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41. На собраниях участники обладают количеством голосов пропорционально размерам их вклад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42. Первое собрание участников созывается участником, вне¬сшим максимальный вклад, и проводится под его председательством; компе¬тенция собрания осуществляется согласно установлениям настоящего Закон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43. Собрания участников бывают очередные и внеочередные. Очередные собрания созываются в срок, определенный уставом ком¬пании. Внеочередные собрания могут созываться по требованию четверти участников, обладающих правом голоса, трети членов дирекции либо реви¬зионного орган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в компании с ограниченной ответственностью создается дирек¬ция, то собрания участников созываются дирекцией под председательством генерального директора. Если генеральный директор из-за особых обстоя¬тельств не может исполнять свои обязанности, собрание проводится под председательством назначенных генеральным директором его заместителя либо иного члена дирекц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44. О созыве собрания участников все участники должны быть уведомлены за 15 дней до назначенного срок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опросы, рассматриваемые и решаемые на собрании участников, дол¬жны отражаться в протоколах собрания, а присутствующие участники обя¬заны поставить подписи под протоколо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45. Дирекция компании с ограниченной ответственностью может насчитывать от трех до тринадцати член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 дирекцию компании с ограниченной ответственностью, созданной двумя или более государственными предприятиями либо двумя или более иными субъектами, в которые вложены государственные средства, должен входить представитель рабочих и служащих компании. Представитель ра¬бочих и служащих в составе дирекции избирается рабочими и служащими демократическим путе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 дирекции создается должность генерального директора; можно со¬здавать одну-две должности заместителя генерального директора. Решение о создании должностей генерального директора и его заместителя (замести¬телей) закрепляется уставом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енеральный директор является законным представителем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46. Дирекция несет ответственность перед собранием и в соответствии со своей компетенцией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отвечает за созыв собраний участников, а также докладывает со¬бранию о своей работе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исполняет решения собрания участник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утверждает план хозяйственной деятельности компании и инвести¬ционные проекты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разрабатывает ежегодный проект финансового плана компании, проект годового отчета о его выполне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разрабатывает предложения по распределению прибыли компании, а также по покрытию убытк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6) разрабатывает предложения по увеличению либо уменьшению за¬регистрированного капитала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7) разрабатывает предложения о слиянии, разделении компании, изме¬нении ее формы, о ее прекраще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8) определяет структуру управления в рамках компании,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9) приглашает и освобождает от должности управляющего (генераль¬ного управляющего) компанией; по предложению управляющего при¬глашает и освобождает от должности заместителя управляющего, лицо, отвечающее за финансы, решает вопросы оплаты их труда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0) устанавливает основную систему управления компание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47. Срок полномочий дирекции определяется уставом ком¬пании, но не превышает трех лет. По истечении срока полномочий дирекции ее можно переизбрать на новый срок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До истечения срока полномочий собрание участников не должно без серьезных оснований освобождать дирекцию от ее служебных обя¬занносте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48. Заседания дирекции созываются генеральным директо¬ром и проводятся под его председательством. Если генеральный директор из-за особых обстоятельств не может исполнять свои обязанности, то засе¬дание созывается назначенным генеральным директором его заместителем или другим членом дирекции и проводится под его председательством. Бо¬лее трети членов дирекции могут предложить созвать заседани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49. Порядок проведения заседаний дирекции и процедура голосования определяются уставом компании, если иное не установлено настоящим Законо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О созыве заседания дирекции все ее члены уведомляются за 10 дней до назначенного срок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опросы, рассматриваемые и решаемые на заседаниях дирекции, от¬ражаются в протоколах заседаний, а присутствующие на заседаниях члены дирекции подписывают протоколы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50. Управляющий компанией с ограниченной ответственнос¬тью приглашается на должность и освобождается от нее дирекцией. Управ¬ляющий несет ответственность перед дирекцией и в соответствии со своей компетенцией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руководит производственно-хозяйственной деятельностью компании, организует практическое осуществление решений дирекц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организует исполнение годовых планов хозяйственной деятельности компании, инвестиционных проект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разрабатывает предложения о создании структуры управления в рамках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разрабатывает предложения относительно основной системы уп¬равления компание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устанавливает конкретные правила внутреннего распорядка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6) ходатайствует о приглашении и об освобождении от должности за¬местителя управляющего и лица, отвечающего за финансы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7) приглашает на работу и освобождает от должностей ответствен¬ных работников-управленцев, за исключением тех, которые пригла¬шаются на работу и освобождаются от должностей дирекцие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8) решает прочие вопросы, отнесенные к его компетенции уставом компании либо дирекцией. Управляющий принимает участие в заседаниях дирекц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51. Если число участников компании с ограниченной ответ¬ственностью и ее размер сравнительно невелики, то обязанности директора могут быть возложены на одного из участников без образования дирекции. Лицо, исполняющее обязанности директора, может по совместительству быть управляющим компание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 своей деятельности директор должен руководствоваться статьей 46 настоящего Закона, а также уставом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в компании с ограниченной ответственностью дирекция не созда¬ется, то лицо, исполняющее обязанности директора, является законным пред¬ставителем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52. Если размер компании, а также масштабы ее хозяйствен¬ной деятельности сравнительно велики, то создается ревизионная комиссия не менее чем из трех человек. Из числа членов ревизионной комиссии избирается ее председатель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Ревизионная комиссия формируется из представителей участников компании и, в соответствующей пропорции, из представителей рабочих и служащих компании; конкретная пропорция устанавливается уставом ком¬пании. Представители рабочих и служащих в ревизионной комиссии изби¬раются рабочими и служащими компании демократическим путе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число участников компании с ограниченной ответственностью и масштаб деятельности сравнительно невелики, можно создать ревизионный орган из одного-двух человек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Члены дирекции, управляющий, а также лицо, отвечающее за финансы, не могут быть членами ревизионной комиссии по совместительству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53. Срок полномочий ревизионной комиссии составляет три года. По истечении срока полномочий можно переизбрать ревизионную комиссию на новый срок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54. Ревизионная комиссия в соответствии со своей компе¬тенцией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проверяет финансы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контролирует действия дирекции, управляющего на предмет соблю¬дения ими законов, положений, устава компании при исполнении своих обязанносте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требует от дирекции, управляющего исправить положение, когда их действия наносят ущерб интересам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вносит предложения о созыве внеочередного собрания участник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осуществляет прочие права, закрепленные уставом компании. Ревизионная комиссия принимает участие в заседаниях дирекц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55. При рассмотрении и решении вопросов, относящихся к заработной плате рабочих и служащих компании, их благосостоянию, безо¬пасности производства, а также охране труда, его страхованию, равно как и прочих вопросов, связанных с насущными интересами рабочих и служащих, вначале надлежит заслушивать мнение профсоюза компании, рабочих и служащих, а также приглашать на соответствующие заседания представите¬лей профсоюза или рабочих и служащих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56. При рассмотрении и решении важных вопросов произ¬водственно-хозяйственной деятельности, разработке важных правил надле¬жит заслушивать мнения и предложения профсоюза компании и ее рабо¬чих и служащих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57. В состав дирекции компании, ее ревизионного органа, на должность управляющего не могут выдвигаться лица, если они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лишены гражданской дееспособности либо ограничены в не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были подвергнуты наказанию в связи с преступной коррупцией, взя¬точничеством, захватом имущества, использованием имущества не по назначению либо в связи с нарушением общественно-экономи¬ческого порядка, причем после отбытия ими наказания еще не про¬шло пяти лет, либо если они были лишены политических прав в связи с совершенным преступлением, после чего не прошло пяти лет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работали в составе правления либо были директорами, управляю¬щими компании, предприятия, которые были признаны банкротами из-за неэффективного хозяйствования, а также несут персональную ответственность за банкротство данной компании, предприятия, при¬чем со времени банкротства не прошло трех лет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были законными представителями компаний, предприятий, которые из-за нарушений закона были лишены "Удостоверений о хозяйство¬вании", а также несут персональную ответственность за это, причем со времени лишения "Удостоверений о хозяйствовании" не прошло трех лет,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лично имеют сравнительно большие по объему долговые обязатель¬ства, не погашенные к установленному сроку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компания в нарушение установлении предыдущей части настоя¬щей статьи избирает, назначает таких лиц в состав дирекции, ревизионного органа либо приглашает их на должность управляющего, то их избрание, назначение, приглашение являюгся недействительным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58. Государственные служащие не должны совмещать свою работу с работой в дирекциях, ревизионных органах компаний, на должно¬стях управляющих компаниям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59. Члены дирекции, ревизионного органа, управляющий обя¬заны соблюдать устав компании, добросовестно исполнять свои служебные обязанности, защищать интересы компании, не допускать использования своего положения в компании и своих служебных полномочий в личных интересах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Члены дирекции, ревизионного органа, управляющий не должны ис¬пользовать свои служебные права для получения взяток или иных незакон¬ных доходов, не должны захватывать имущество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60. Члены дирекции, ревизионного органа, управляющий не должны использовать средства компании не по прямому назначению или выдавать кредиты другим лицам за счет средств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Члены дирекции, управляющий не должны от своего имени или от име¬ни других лиц открывать депозитные счета за счет средств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Члены дирекции, управляющий не должны за счет средств компании обеспечивать обязательства участников компании или других лиц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61. Члены дирекции, управляющий не должны сами или в ин¬тересах других лиц заниматься работой, аналогичной той, которая возложе¬на на них в данной компании, либо вести деятельность, наносящую ущерб интересам данной компании. В случае занятия подобной работой или де¬ятельностью полученные в результате этого доходы должны относиться к собственности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Члены дирекции, управляющий не должны от своего имени заключать договоры с компанией или вести с ней торговлю, если иное не установлено уставом компании либо не одобрено собранием участник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62. Члены дирекции, ревизионного органа, управляющий не должны раскрывать секреты компании без согласия собрания участников, если иное не установлено законо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63. Если при осуществлении своей служебной компетенции члены дирекции, ревизионного органа, управляющий нарушают законода¬тельство или устав компании, в результате чего компании причиняется ущерб, на них возлагается ответственность по его возмещению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а 3. Компании, создаваемые исключительно на государственные средства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64. Под компаниями, создаваемыми исключительно на госу¬дарственные средства, настоящий Закон понимает компании с ограничен¬ной ответственностью, создаваемые на основе самостоятельных инвестиций уполномоченными государством инвестиционными органами либо ведом¬ствам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Компании, производящие специфическую продукцию, установленную Государственным советом, либо функционирующие в специально установ¬ленных сферах, должны иметь форму компаний, создаваемых исключительно на государственные средств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65. Устав компании, создаваемой исключительно на государ¬ственные средства, разрабатывается на основе настоящего Закона упол¬номоченным государством инвестиционным органом или ведомством либо готовится советом директоров и затем направляется для рассмотрения и одобрения уполномоченному государством инвестиционному органу или ведомству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66. Компания, создаваемая исключительно на государствен¬ные средства, не образует собрания участников. Уполномоченный государ¬ством инвестиционный орган или ведомство предоставляют совету директо¬ров компании право осуществлять часть полномочий собрания участников, решать важные вопросы в деятельности компании; однако такие вопросы, как слияние компаний, их разделение, прекращение, увеличение или умень¬шение капитала и выпуск облигаций, должны решаться уполномоченным государством инвестиционным органом либо ведомство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67. Уполномоченные государством инвестиционные органы или ведомства согласно законодательству, административным установлениям осуществляют контроль и управление в отношении государственного имуще¬ства компании, созданной исключительно на государственные средств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68. Совет директоров компании, создаваемой исключительно на государственные средства, осуществляет свою компетенцию в соответ¬ствии со статьями 46 и 66 настоящего Закона. Срок полномочий совета директоров составляет три год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овет директоров компании образуется в составе от трех до девяти человек, которые назначаются на срок деятельности совета либо смещают¬ся уполномоченным государством инвестиционным органом или ведомством. В число членов совета директоров должен быть включен представитель рабочих и служащих компании. Этот представитель избирается рабочими и служащими демократическим путе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Один из членов совета директоров является генеральным директо¬ром; при необходимости можно учреждать должность заместителя гене¬рального директора. Генеральный директор, его заместитель назначаются из числа членов совета директоров уполномоченным государством инвес¬тиционным органом или ведомство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енеральный директор является законным представителем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69. В компании, создаваемой исключительно на государствен¬ные средства, учреждается должность управляющего, который приглашается на должность или освобождается от нее советом директоров. Управляю¬щий осуществляет свои полномочия в соответствии со статьей 50 настояще¬го Закон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 согласия уполномоченного государством инвестиционного органа или ведомства член совета директоров может быть управляющим по совме¬стительству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70. Генеральный директор, его заместитель, члены совета ди¬ректоров, управляющий без согласия уполномоченного государством инве¬стиционного органа или ведомства не могут по совместительству выступать в качестве ответственных лиц в других компаниях с ограниченной ответ¬ственностью, акционерных компаниях с ограниченной ответственностью, иных хозяйственных организациях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71. Передача имущества компании, создаваемой исключи¬тельно на государственные средства, в соответствии с законодательством, административными установлениями производится уполномоченным госу¬дарством инвестиционным органом или ведомством с соблюдением проце¬дур по переходу прав на имущество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>Статья 72. Крупные компании, созданные исключительно на государ¬ственные средства, располагающие здоровой системой хозяйственного уп¬равления, сравнительно хорошо ведущие хозяйственную деятельность, могут быть уполномочены Государственным советом на осуществление прав соб¬ственника в отношении имущества компании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color w:val="000000"/>
                <w:sz w:val="23"/>
                <w:szCs w:val="23"/>
              </w:rPr>
              <w:t xml:space="preserve">Раздел III. Создание акционерной компании с ограниченной ответственностью и ее организационная структура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а 1. Создание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73. При создании акционерной компании с ограниченной ответственностью должны соблюдаться следующие условия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количество инициаторов отвечает закону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акционерный капитал, оплаченный акционерами и образованный путем открытого привлечения средств, достигает минимальной суммы, установленной законом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выпуск акций, прочие подготовительные мероприятия проведены в соответствии с законодательными установлениям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устав компании разработан инициаторами и утвержден на учреди¬тельном собр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компания обладает наименованием, создана отвечающая закону необходимая организационная структура акционерной компании с ограниченной ответственностью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6) компания имее1 твердо определенное место осуществления произ¬водственно-хозяйственной деятельности и необходимые для этого услови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74. Создание акционерной компании с ограниченной ответ¬ственностью может осуществляться в следующих формах: инициаторами или путем привлечения средст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од созданием компании инициаторами понимается порядок, когда инициаторы подписываются на все акции, которые должны быть выпущены компанией, и создают компанию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од созданием компании путем привлечения средств понимается по¬рядок, когда инициаторы подписываются на часть акций, которые должны быть выпущены компанией, а остальная часть акций распределяется путем открытой подписк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75. Акционерная компания с ограниченной ответственнос¬тью образуется не менее чем пятью инициаторами, причем более половины инициаторов должны проживать на территории Кита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в акционерную компанию с ограниченной ответственностью пре¬образуется государственное предприятие, то число инициаторов может быть менее пяти, однако создание компании должно проводиться путем привлече¬ния средст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76. Инициаторы создания акционерной компании с ограни¬ченной ответственностью обязаны в соответствии сустановлениями настояще¬го Закона подписаться на акции, а также взять на себя обязанности по прове¬дению прочих подготовительных мероприятий по созданию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77. Создание акционерной компании с ограниченной ответ¬ственностью должно проводиться с разрешения уполномоченного Государ¬ственным советом ведомства либо народного правительства на уровне про¬винц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78. Под зарегистрированным капиталом акционерной ком¬пании с ограниченной ответственностью понимается реально полученная общая стоимость акционерного капитала к моменту регистрации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Минимальный размер зарегистрированного капитала акционерной компании с ограниченной ответственностью составляет 10 миллионов юаней. Если акционерной компании с ограниченной ответственностью необходимо увеличить минимальный размер зарегистрированного капитала сверх уста¬новленного, вопрос решается особо, путем принятия законодательных, адми¬нистративных установле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79. Устав акционерной компании с ограниченной ответствен¬ностью должен содержать следующие сведения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наименование и место нахождения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сфера деятельности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форма создания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общее количество акций компании, стоимость каждой акции, зареги¬стрированный капитал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имена и фамилии либо наименования инициаторов, количество ак¬ций, на которое они подписались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6) права и обязанности участник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7) состав совета директоров, его компетенция, срок деятельности, а так¬же порядок проведения его заседани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8) законный представитель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9) состав ревизионной комиссии, ее компетенция, срок деятельности, а также порядок проведения заседани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0) способы распределения прибыли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1) основания прекращения компании и порядок расчет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 2) порядок уведомлений и публичных объявлений со стороны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3) прочие условия, необходимость закрепления которых признается общим собранием участник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80. Инициаторы в качестве вкладов могут использовать деньги, а также вещи, права промышленной собственности, незапатентованную тех¬нологию, права пользования землей. В отношении выступающих в каче¬стве вкладов вещей, прав промышленной собственности, незапатентован¬ной технологии или прав пользования землей необходимо провести оцен¬ку, проверить имущество, а также перевести их стоимость в акции. Нельзя допускать недооценку либо переоценку. Оценка прав пользования землей производится в соответствии с установлениями законодательств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Общая стоимость прав промышленной собственности, незапатенто¬ванной технологии, внесенных инициаторами в качестве вкладов, не должна превышать 20 % зарегистрированного капитала акционерной компании с ограниченной ответственностью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81. При преобразовании государственного предприятия в акционерную компанию с ограниченной ответственностью строго запре¬щается пересчитывать государственное имущество в акции по низкой цене, дешево его распродавать или безвозмездно распределять между гражданам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82. Если акционерная компания с ограниченной ответствен¬ностью создается инициаторами, то инициаторы после выпуска акций на основании положений принятого в письменной форме устава компании должны немедленно оплатить всю стоимость акций; если акции оплачивают¬ся правами промышленной собственности, незапатентованной технологией или правами пользования землей, то надлежит согласно закону выполнить процедуру передачи связанных с ними имущественных пра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осле того как инициаторы полностью внесут свои средства, надлежит избрать совет директоров и ревизионную комиссию; совет директоров направляет в орган, ведающий регистрацией компаний, документ, подтверж¬дающий получение разрешения на создание компании, устав компании, свиде¬тельство о проверке капиталов, прочие документы и заявление о регистрац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83. Если акционерная компания с ограниченной ответствен¬ностью создается путем привлечения средств, то инициаторы подписываются не менее чем на 35 % всех акций компании, а остальная часть акций рас¬пределяется путем открытой подписк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84. При объявлении открытой подписки на акции инициато¬ры должны обратиться с соответствующим заявлением в ведомство Госу¬дарственного совета по контролю за ценными бумагами, а также предста¬вить следующие документы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документ, подтверждающий получение разрешения на создание ком¬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устав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план хозяйственной деятельност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фамилии или наименования инициаторов, количество акций, на кото¬рые они подписались, виды вкладов, а также свидетельство о провер¬ке капитал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информация о подписке на акц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6) наименование и адрес банка, в котором хранятся средства, посту¬пившие от продажи акци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7) наименование организации, занимающейся распространением ак¬ций и соответствующее соглашение с не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Без разрешения ведомства Государственного совета по контролю за ценными бумагами инициаторы не должны начинать открытую подписку на акц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85. С разрешения ведомства Государственного совета по контролю за ценными бумагами акционерная компания с ограниченной ответственностью может объявить открытую подписку на акции за рубежом. Конкретные правила проведения подписки в таком случае определяются Государственным советом в особом порядк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86. Ведомство Государственного совета по контролю за цен¬ными бумагами дает разрешение на проведение подписки на акции, если соблюдены условия, установленные настоящим Законом. Если условия не соблюдены, разрешение не даетс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одлежит отмене уже полученное разрешение, если выяснится, что оно не соответствует настоящему Закону. Если подписка на акции еще не нача¬та, то она откладывается. Если подписка уже произведена, то лица, подписав¬шиеся на акции, могут потребовать от инициаторов возвращения вложен¬ных средств, а также выплаты банковских процентов за соответствующий период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87. Информация о подписке на акции должна прилагаться к выработанному инициаторами уставу компании и содержать следующие сведения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количество акций, на которое подписались инициаторы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номинальная стоимость каждой акции и общая сумма выпуска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количество выпускаемых акций на предъявителя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права и обязанности лиц, подписавшихся на акц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даты начала и завершения подписки на акции данного выпуска, а также пояснение о том, могут ли лица, подписавшиеся на акции, вернуть купленные акции при просрочке и невыполнении подписки. Статья 88. Объявляя открытую подписку на акции, инициаторы долж¬ны публично объявить о подписке, а также завести реестр акционеров. В реестре акционеров отражаются сведения, указанные в предыдущей статье, а также данные о том, на какое количество акций подписались акционеры, о суммах, о месте жительства или месте нахождения. Сведения скрепляются подписями с приложением печати. Лица, подписывающиеся на акции, вносят плату в соответствии с количеством приобретаемых акци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.89. При проведении открытой подписки на акции инициато¬ры должны распространять их при помощи образованной согласно закону организации, занимающейся операциями с ценными бумагами, а также зак¬лючить с ней соответствующее соглашени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90. При проведении открытой подписки на акции инициато¬ры должны заключить соглашение с банком относительно хранения средств, поступивших от продажи акци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Банк, заключивший соответствующее соглашение с инициаторами, обя¬зан в соответствии с ним аккумулировать и хранить средства от продажи акций, а также выдать владельцам акций документы о получении от них средств. Банк также отвечает за предоставление соответствующим ведом¬ствам подтверждений о полученных средствах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91. После получения средств от выпуска акций надлежит через установленный законом орган по проверке капиталов провести про¬верку капиталов и получить свидетельство. Инициаторы должны в течение 30 дней организовать и провести учредительное собрание. Учредительное собрание состоит из акционер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выпускаемые акции не удается полностью разместить в установ¬ленный срок либо если после получения средств от выпуска акций инициа¬торы в течение 30 дней не проведут учредительное собрание, то акционеры могут потребовать от инициаторов возвращения своих вложенных средств, а также выплаты банковских процентов за соответствующий период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92. Инициаторы за 15 дней до проведения учредительного собрания обязаны уведомить всех акционеров о дате собрания и опубли¬ковать об этом объявление. Собрание может проводиться, только если на нем присутствуют акционеры, представляющие не менее половины всех акци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Учредительное собрание в пределах своей компетенции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обсуждает доклад инициаторов о подготовительных мероприятиях по созданию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принимает устав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избирает членов совета директор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избирает членов ревизионной комисс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утверждает расходы, связанные с созданием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6) утверждает оценку имущества, внесенного инициаторами в качестве вклад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7) в случаях действия непреодолимой силы или значительных измене¬ний в условиях деятельности, непосредственно влияющих на созда¬ние компании, может принять решение о том, чтобы компанию не создавать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Решения учредительного собрания по перечисленным выше вопросам должны приниматься не менее чем половиной присутствующих на собра¬нии акционеров, обладающих правом голос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93. Инициаторы и акционеры после оплаты стоимости акций или внесения вкладов в оплату стоимости акций не должны изымать свой акционерный капитал, за исключением случаев, когда выпускаемые акции не удается своевременно разместить, либо когда инициаторы не провели учредительное собрание в установленный срок, либо когда учредительное собрание приняло решение не образовывать компанию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94. Совет директоров в течение 30 дней после проведения учредительного собрания должен направить в орган, ведающий регистраци¬ей компаний, наряду с заявлением о регистрации следующие документы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документ, подтверждающий получение разрешения на создание ком¬пании со стороны соответствующего компетентного ведомства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протокол учредительного собрания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устав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доклад о проверке состояния финансов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свидетельство о проверке капитал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6) список членов совета директоров и ревизионной комиссии с указа¬нием их места жительства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7) имя, фамилию и место жительства законного представителя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95. Орган, ведающий регистрацией компаний, в течение 30 дней после получения заявления о регистрации акционерной компании с ограниченной ответственностью должен разрешить регистрацию либо от¬казать в ней. Если регистрация производится при соблюдении условий, уста¬новленных настоящим Законом, то компании выдается "Удостоверение о хозяйствовании". Если установления настоящего Закона не соблюдены, ре¬гистрация не производитс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Дата выдачи компании "Удостоверения о хозяйствовании" считается датой образования компании. После образования компании об этом дает¬ся публичное объявлени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осле регистрации акционерной компании с ограниченной ответствен¬ностью, созданной путем привлечения средств, надлежит довести до сведе¬ния ведомства Государственного совета по контролю за ценными бумагами состояние дел с подпиской на акц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96. Если одновременно с созданием акционерной компании с ограниченной ответственностью образуется ее филиал, надлежит обра¬титься с заявлением о регистрации создаваемого филиала в орган, ведаю¬щий регистрацией компаний, и получить "Удостоверение о хозяйствовании"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ри образовании филиала после создания акционерной компании с ограниченной ответственностью заявление о регистрации от законного пред¬ставителя компании надлежит направить в орган, ведающий регистрацией компаний; филиалу также выдается "Удостоверение о хозяйствовании"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97. Инициаторы создания акционерной компании с ограни¬ченной ответственностью несут следующую ответственность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солидарную ответственность в отношении обязательств и расходов, возникших вследствие действий по созданию компании, в случае если компанию окажется невозможно создать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солидарную ответственность по возвращению средств, вложенных акционерами в акции, а также по выплате банковских процентов за соответствующий период, если компанию окажется невозможно создать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ответственность перед компанией по возмещению убытков, если в процессе ее создания по вине инициаторов ее интересам был при¬чинен ущерб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98. При преобразовании компании с ограниченной ответ¬ственностью в акционерную компанию с ограниченной ответственностью надлежит соблюдать установленные настоящим Законом условия создания акционерной компании с ограниченной ответственностью, а также действо¬вать в соответствии с порядком создания такой компании, установленным настоящим Законо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99. При разрешенном согласно закону преобразовании ком¬пании с ограниченной ответственностью в акционерную компанию с огра¬ниченной ответственностью общая пересчитанная стоимость акций должна соответствовать чистой стоимости имущества компании. Если при разре¬шенном согласно закону преобразовании компании с ограниченной ответ¬ственностью в акционерную компанию с ограниченной ответственностью объявляется открытая подписка на акции в целях увеличения капитала, то следует руководствоваться соответствующими правилами проведения от¬крытой подписки, установленными настоящим Законо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00. Если компания с ограниченной ответственностью со¬гласно закону преобразуется в акционерную компанию с ограниченной ответственностью, то все обязательства и права требования первоначаль¬ной компании с ограниченной ответственностью переходят к акционерной компании с ограниченной ответственностью после преобразовани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01. Акционерная компания с ограниченной ответственнос¬тью должна хранить у себя устав компании, реестр акционеров, протоколы общих собраний акционеров, финансовые и бухгалтерские отчеты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а 2. Общее собрание акционеров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02. Общее собрание акционеров образуется акционера¬ми акционерной компании с ограниченной ответственностью. Общее со¬брание акционеров является высшим органом компании и решает вопросы своей компетенции в соответствии с настоящим Законо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03. Общее собрание акционеров в соответствии со своей компетенцией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определяет курс деятельности компании и утверждает инвестицион¬ный план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избирает и сменяет совет директоров, решает вопросы оплаты тру¬да членов совета директор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избирает и сменяет ревизионную комиссию, в которую входят пред¬ставители акционеров, решает вопросы оплаты труда ее член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рассматривает и утверждает отчеты совета директор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рассматривает и утверждает отчеты ревизионной комисс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6) рассматривает и утверждает ежегодный проект финансового пла¬на компании, проект отчета о его выполнении,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7) рассматривает и утверждает предложения по распределению при¬были компании, а также по покрытию убытк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8) принимает решения об увеличении или уменьшении зарегистриро¬ванного капитала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9) принимает решения о выпуске облигаций,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0) принимает решения о слиянии, разделении, прекращении компании и о расчетах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 1) вносит изменения в устав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04. Общее собрание акционеров созывается один раз в год. Внеочередное общее собрание акционеров подлежит созыву в тече¬ние двух месяцев при каждом из следующих обстоятельств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если число членов совета директоров оказывается меньше числа, установленного настоящим Законом, либо не достигает двух третей числа, установленного уставом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если непокрытые убытки компании достигают трети общей суммы ее акционерного капитала,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если акционеры, владеющие более чем 10 % акций компании, требу¬ют созыва внеочередного собрания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если созыв внеочередного собрания признается необходимым со¬ветом директор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если ревизионная комиссия ставит вопрос о созыве внеочередного собрани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05. За созыв общего собрания акционеров отвечает совет директоров в соответствии с установлениями настоящего Закона. Собра¬ние проводится под председательством генерального директора. Если гене¬ральный директор из-за особых обстоятельств не может исполнять свои обязанности, то собрание проводится под председательством назначенных генеральным директором заместителя генерального директора или иного члена совета директоров. О созыве общего собрания и о вопросах, кото¬рые будут решаться, все акционеры должны быть уведомлены за 30 дней до установленной даты. Внеочередное общее собрание акционеров не долж¬но принимать решений по вопросам, не указанным в уведомле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рассматривается вопрос о выпуске акций на предъявителя, то об этом должно быть объявлено за 45 дней до созыва собрани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на общем собрании присутствуют лица, владеющие акциями на предъявителя, то они должны депонировать акции в компании за пять дней до созыва собрания и забрать их после завершения собрани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06. Присутствующие на собрании акционеры голосуют по принципу"одна акция - один голос"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Решения общего собрания акционеров должны приниматься большин¬ством голосов акционеров, присутствующих на собрании. Решения о слия¬нии, разделении или прекращении компании должны приниматься двумя третями голосов акционеров, присутствующих на общем собр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07. Вопросы о внесении изменений в устав компании ре¬шаются двумя третями голосов акционеров, присутствующих на общем со¬бр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08. Акционер может поручить доверенному лицу присут¬ствовать на общем собрании акционеров. Доверенное лицо обязано предъя¬вить компании доверенность, полученную от акционера, и пользоваться пра¬вом голоса в пределах полученных полномочи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09. Общее собрание акционеров обязано отражать в про¬токоле собрания решения по рассматриваемым вопросам. Протокол под¬писывается присутствующими на собрании членами совета директоров. Про¬токол общего собрания хранится вместе со списком присутствовавших на собрании акционеров и доверенностями присутствовавших доверенных лиц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10. Акционер имеет право знакомиться с уставом компании, протоколами общих собраний акционеров, финансовыми и бухгалтерскими отчетами, вносить предложения о деятельности компании или делать запросы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11. Если решения общего собрания акционеров, совета ди¬ректоров противоречат законодательству, причиняют ущерб законным пра¬вам и интересам акционеров, то акционер вправе возбудить в народном суде иск и потребовать прекращения подобных противозаконных и проти¬воправных действи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а 3. Совет директоров. Управляющий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12. Акционерная компания с ограниченной ответственно¬стью создает совет директоров, который может насчитывать от пяти до девятнадцати человек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овет директоров несет ответственность перед общим собранием акционеров и в соответствии со своей компетенцией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отвечает за созыв общего собрания акционеров, а также доклады¬вает собранию о своей работе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исполняет решения общего собрания акционер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утверждает план хозяйственной деятельности компании и инвести¬ционные проекты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разрабатывает ежегодный проект финансового плана компании, проект годового отчета о его выполне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разрабатывает предложения по распределению прибыли компании, а также по покрытию убытк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6) разрабатывает предложения по увеличению или уменьшению заре¬гистрированного капитала, а также по выпуску облигаций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7) разрабатывает предложения по слиянию, разделению, прекращению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8) определяет структуру управления в рамках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9) приглашает либо освобождает от должности управляющего компа¬нией, по предложению управляющего приглашает либо освобождает от должности заместителя управляющего, лицо, отвечающее за фи¬нансы, решает вопросы оплаты их труда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0) устанавливает основную систему управления компание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13. В совете директоров создается должность генерально¬го директора, можно также создавать должности одного или двух заместите¬лей генерального директора. Генеральный директор и его заместитель (заме¬стители) избираются большинством голосов членов совета директор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енеральный директор является законным представителем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14. Генеральный директор в соответствии со своей компе¬тенцией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председательствует на общих собраниях акционеров, созывает за¬седания совета директоров и председательствует на них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контролирует исполнение решений совета директор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подписывает акции, облигации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Заместитель генерального директора помогает генеральному дирек¬тору в работе, в случаях когда генеральный директор не может исполнять свои обязанности, исполняет его обязанности по указанию генерального директор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15. Срок полномочий совета директоров определяется ус¬тавом компании, но не превышает трех лет. По истечении срока совет мож¬но переизбрать на новый срок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До истечения срока полномочий общее собрание акционеров не дол¬жно без серьезных оснований освобождать совет директоров от его слу¬жебных обязанносте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16. Совет директоров ежегодно проводит не менее двух заседаний, о каждом заседании все члены совета должны быть уведомлены за 10 дней до назначенного срок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пособ и срок уведомления о созыве внеочередного заседания совета директоров можно установить отдельно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17. Заседание совета директоров должно проводиться только при условии присутствия на нем не менее половины членов совета. Реше¬ния совета директоров должны приниматься большинством голосов всех член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18. На заседаниях совета директоров его члены должны присутствовать лично. При невозможности личного присутствия можно в письменной форме доверить свои полномочия другому члену совета; в до¬веренности следует указать объем полномочи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опросы, рассматриваемые и решаемые на заседаниях совета дирек¬торов, отражаются в протоколе заседания, а присутствующие на заседании члены совета и секретарь подписывают протоколы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Члены совета директоров несут ответственность за решения совета. Если эти решения противоречат законодательству или уставу компании, ве¬дут к причинению серьезных убытков для компании, причастные к принятию решений члены совета директоров несут перед компанией ответственность по возмещению убытков. Однако если будет установлено, что при голосова¬нии член совета выступал с возражениями и это зафиксировано в протоколе, то он может быть освобожден от ответ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19. Акционерная компания с ограниченной ответственнос¬тью создает должность управляющего, который приглашается на должность и освобождается от нее советом директоров. Управляющий несет ответствен¬ность перед советом директоров и в соответствии со своей компетенцией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руководит производственно-хозяйственной деятельностью компа¬нии, организует практическое осуществление решений совета ди¬ректор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организует исполнение годовых планов хозяйственной деятельности компании, инвестиционных проект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разрабатывает предложения о создании структуры управления в рамках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разрабатывает предложения относительно основной системы уп¬равления компание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устанавливает конкретные правила внутреннего распорядка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6) ходатайствует о приглашении на должность и освобождении от дол¬жности заместителя управляющего, лица, отвечающего за финансы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7) приглашает на работу и освобождает от должностей ответствен¬ных работников-управленцев, за исключением тех, которые пригла¬шаются на работу и освобождаются от должностей советом дирек¬тор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8) осуществляет прочие полномочия, предоставленные ему уставом компании и советом директоров. Управляющий принимает участие в заседаниях совета директор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20. На период, когда заседания совета директоров не про¬водятся, компания может возложить исполнение части полномочий совета директоров на уполномоченного советом генерального директор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овет директоров компании может принять решение о совмещении одним из его членов обязанностей управляющего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21. При рассмотрении и решении вопросов, относящихся к заработной плате рабочих и служащих компании, их благосостоянию, безо¬пасности производства, а также охране труда, его страхованию, равно как и прочих вопросов, связанных с насущными интересами рабочих и служащих, вначале надлежит заслушивать мнение профсоюза компании, рабочих и служащих, а также приглашать на соответствующие заседания представите¬лей профсоюза или рабочих и служащих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22. При рассмотрении и решении важных вопросов произ¬водственно-хозяйственной деятельности, разработке важных правил надлежит заслушивать мнения и предложения профсоюза компании, рабочих и служащих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23. Члены совета директоров, управляющий обязаны строго соблюдать устав компании, добросовестно исполнять свои служебные обя¬занности, защищать интересы компании, не допускать использования своего положения в компании и своих служебных полномочий в личных интересах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оответствующие установления статей 57-63 настоящего Закона от¬носительно запрета возложения на граждан обязанностей членов дирекции, управляющего, а также установления об обязанностях, ответственности чле¬нов дирекции, управляющего компании с ограниченной ответственностью применяются также к членам совета директоров акционерной компании с ограниченной ответственностью и управляющему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а 4. Ревизионная комиссия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24. Акционерная компания с ограниченной ответственнос¬тью создает ревизионную комиссию в количестве не менее трех человек. Ревизионная комиссия избирает председателя из числа своих член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Ревизионная комиссия формируется из представителей акционеров и, в соответствующей пропорции, из представителей рабочих и служащих ком¬пании; конкретная пропорция устанавливается уставом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Члены совета директоров, управляющий, а также лицо, отвечающее за финансы, не могут быть членами ревизионной комиссии по совместительству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25. Срок полномочий ревизионной комиссии составляет три года. По истечении срока полномочий ревизионную комиссию можно пере¬избрать на новый срок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26. Ревизионная комиссия в соответствии со своей компе¬тенцией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проверяет финансы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контролирует действия членов совета директоров, управляющего на предмет соблюдения ими законов, положений, устава компании при исполнении своих обязанносте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требует от совета директоров, управляющего исправить положение, когда их действия наносят ущерб интересам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вносит предложения о созыве внеочередного общего собрания ак¬ционеров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осуществляет прочие права, закрепленные уставом компании. Ревизионная комиссия принимает участие в заседаниях совета дирек¬тор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27. Форма рассмотрения вопросов ревизионной комисси¬ей и порядок голосования устанавливаются уставом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28. Ревизионная комиссия в соответствии с законодатель¬ством, уставом компании добросовестно осуществляет права и обязанности по контролю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оответствующие установления статей 57-59, 62-63 настоящего За¬кона относительно запрета возложения на граждан обязанностей членов ревизионной комиссии, а также установления об обязанностях, ответствен¬ности членов ревизионной комиссии компании с ограниченной ответствен¬ностью применяются к членам ревизионной комиссии акционерной компа¬нии с ограниченной ответственностью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Раздел IV. Выпуск и передача акций акционерной компании с ограниченной ответственностью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а 1. Выпуск акций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29. Капитал акционерной компании с ограниченной от¬ветственностью разделяется на акции; все акции имеют равную стоимость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Акции компании выпускаются в форме сертификатов акций. Сертифи¬кат акций представляет собой выпущенное компанией свидетельство, под¬тверждающее, что акционер владеет акциям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30. Выпуск акций проводится на основе принципов публич¬ности, справедливости, беспристрастности; одинаковые акции должны обес¬печивать равные права и интересы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ертификаты акций одного выпуска должны быть одинаковы с точки зрения условий выпуска и цены акций. Каждая акция, приобретенная любой единицей или физическим лицом, должна иметь одинаковую покупную цену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31. Цена выпускаемых акций может равняться их номиналь¬ной стоимости, а также может ее превосходить, но не может быть ниж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цена выпускаемых акций превосходит номинальную стоимость, то следует получить разрешение ведомства Государственного совета по конт¬ролю за ценными бумагам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олученные дополнительные суммы при выпуске акций, цена которых превосходит номинальную стоимость, включаются в капитал компании, в ее резервный фонд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Конкретные правила контроля за выпуском акций повышенной сто¬имости устанавливаются Государственным советом особо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32. Сертификат акций имеет форму бланка или иную фор¬му, устанавливаемую ведомством Государственного совета по контролю за ценными бумагам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ертификат акций должен содержать следующие сведения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наименование компании,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дату регистрации (создания)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вид сертификата, его номинальную стоимость, а также количество акций, им представляемых,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порядковый номер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ертификат подписывается генеральным директором с приложением печати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ертификат инициатора должен иметь пометку о том, кому он принад¬лежит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33. Сертификаты акций, выдаваемые компанией инициато¬рам, уполномоченным государством инвестиционным органам, юридическим лицам, должны быть именными, то есть содержать фамилию инициатора, наи¬менование органа или юридического лица. Не разрешается вносить наиме¬нование другого лица или фамилию представител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ертификаты акций, выпускаемые для широких масс, могут быть как именными, так и на предъявител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34. Именные сертификаты, выпускаемые компанией, подле¬жат занесению в реестр акционеров и должны содержать следующие сведения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фамилию (наименование) акционера, его место жительства (на¬хождения)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количество акций, которыми владеет акционер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порядковый номер сертификата, которым владеет акционер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дату приобретения акций акционеро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 случае выпуска сертификатов акций на предъявителя надлежит ука¬зывать количество акций, порядковый номер и дату выпуск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35. Государственный совет может особо установить прави¬ла выпуска компаниями сертификатов акций иного вида, помимо тех, о кото¬рых говорится в настоящем Закон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36. После регистрации создания акционерной компании с ограниченной ответственностью акционерам вручаются сертификаты ак¬ций по установленной форме. До регистрации создания компании не разре¬шается вручать акционерам сертификаты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37. При выпуске компанией новых акций должны соблю¬даться следующие условия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акции предыдущего выпуска уже размещены и с того времени про¬шло более года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компания в течение последних трех лет непрерывно получала при¬быль и выплачивала дивиденды акционерам,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в финансовых документах компании в течение трех последних лет не замечено нарушени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ожидаемая норма прибыли компании предполагается на уровне банковских процентов за тот же срок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Компания, распределяющая прибыль данного года в виде новых акций, не подвергается ограничениям, установленным в пункте 2 первой части на¬стоящей стать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38. При выпуске компанией новых акций общее собрание акционеров должно принять соответствующее решение следующего содер¬жания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виды и количество новых акци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стоимость выпуска новых акци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даты начала и завершения выпуска новых акци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виды и цена новых акций, выпускаемых для первоначальных акцио¬нер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39. После принятия общим собранием акционеров реше¬ния о выпуске новых акций совет директоров должен обратиться за разре¬шением в уполномоченное Государственным советом ведомство либо на¬родное правительство на уровне провинции. Если речь идет о публичной подписке на акции, следует получить разрешение от ведомства Государ¬ственного совета по контролю за ценными бумагам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40. При получении компанией разрешения и объявлении публичной подписки на новые акции необходимо опубликовать проспект эмиссии новых акций, финансовый отчет, связанные с ними пояснения, а так¬же завести реестр акционер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Объявляя публичную подписку на новые акции, компания должна зак¬лючить соглашение о распространении акций с созданной согласно закону организацией, занимающейся операциями с ценными бумагам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41. При выпуске новых акций компания может установить их цену с учетом доходов от своей деятельности и увеличения стоимости имуществ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42. После завершения размещения новых- акций следует обратиться в орган, ведающий регистрацией компаний, и зарегистрировать изменения, а также дать публичное объявлени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а 2. Отчуждение акций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43. Акционер согласно закону может отчуждать акции, кото¬рыми владеет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44. Для отчуждения акций акционер обязан обратиться на фондовую биржу, созданную согласно закону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45. Именные сертификаты передаются акционером путем совершения передаточной надписи либо в иной форме, установленной за¬конодательство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Отчуждение именного сертификата фиксируется компанией в реестре акционеров путем занесения в него фамилии (наименования) и места жи¬тельства (нахождения) лица, которому уступаются акц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Указанные в предыдущей части настоящей статьи изменения в соста¬ве акционеров не могут регистрироваться за 30 дней до созыва общего собрания акционеров либо за пять дней до установленного компанией сро¬ка распределения дивиденд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46. Сертификаты на предъявителя передаются акционером лицу, которому уступаются акции, на созданной согласно закону фондовой бирже, что порождает переход прав на акц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47. Инициаторы создания компании, владеющие ее акция¬ми, не должны уступать их в течение трех лег со времени образования компа¬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Члены совета директоров, ревизионной комиссии, управляющий компа¬нией обязаны уведомлять компанию об акциях, которыми они владеют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они не должны отчуждать акции в течение срока пребывания на своих постах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48. Уполномоченные государством инвестиционные органы могут согласно закону отчуждать акции, которыми они располагают, а также могут покупать акции у других акционеров. Их полномочия по продаже и покупке акций, способы контроля устанавливаются законодательством особо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49. Компания не должна скупать собственные акции, но это не относится к случаям, когда компания выводит акции из оборота с целью уменьшения своего капитала либо объединения с другой компанией, владе¬ющей ее акциям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осле скупки своих акций в соответствии с установлениями первой части настоящей статьи компания обязана в течение 10 дней ликвидиро¬вать соответствующую часть акций и согласно законодательству зарегист¬рировать изменения, а также дать об этом объявлени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Компания не должна принимать свои акции в качестве залог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50. В случае похищения, утери либо уничтожения именного сертификата акционер может в соответствии с порядком, установленным Гражданским процессуальным кодексом, потребовать от народного суда признания данного сертификата недействительны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осле того как суд в установленном порядке признает данный серти¬фикат недействительным, акционер может обратиться в компанию с заявле¬нием о выдаче сертификата взамен предыдущего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лава 3. Компания на рынке ценных бумаг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51. Под компаниями, действующими на рынке ценных бумаг, в настоящем Законе понимаются акционерные компании с ограниченной ответственностью, совершающие операции с выпущенными акциями на рынке ценных бумаг с разрешения Государственного совета или уполномоченного им ведомства по контролю за ценными бумагам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52. Акционерная компания с ограниченной ответственнос¬тью, желающая предложить свои акции на рынке ценных бумаг, должна отве¬чать следующим условиям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на акции с разрешения ведомства Государственного совета по кон¬тролю за ценными бумагами уже проведена публичная подписка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общая сумма акционерного капитала компании составляет не ме¬нее 50 миллионов юане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компания функционирует более трех лет, непрерывно получая при¬быль в течение последних трех лет; если компания возникла в результате реорганизации государственного предприятия согласно закону либо если образовалась впервые после вступления в силу настоящего Закона, а главным инициатором ее создания было го¬сударственное крупное или среднее предприятие, то она приносит хозрасчетный доход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количество акционеров, располагающих акциями номинальной сто¬имостью более 1 000 юаней, составляет не менее 1 000, а количе¬ство акций, размещенных путем публичной подписки, составляет бо¬лее 25 % от общего числа акций компании; если общая сумма акционерного капитала компании превышает 400 миллионов юаней, то доля ее акций, размещенных путем публичной подписки, должна быть не менее 15 %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компания в течение последних трех лет работала без серьезных нарушений законодательства, а ее финансовые и бухгалтерские отчеты не содержали ложных сведени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6) иным условиям, установленным Государственным совето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53. Акционерная компания с ограниченной ответственнос¬тью, желающая предложить свои акции на рынке, должна обратиться за разрешением в Государственный совет или в уполномоченное им ведом¬ство по контролю за ценными бумагами, а также представить соответствую¬щие документы согласно установлениям законодательств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Государственный совет или уполномоченное им ведомство по контро¬лю за ценными бумагами дают разрешение на операции с акциями на рынке ценных бумаг при условии соблюдения установлении настоящего Закона; в противном случае разрешение не даетс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осле получения разрешения на осуществление операций с акциями компания обязана публично сообщить о своей деятельности на рынке, а также представить документы, связанные с получением разрешения, в уста¬новленном месте для знакомства с ними широких масс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54. Акции компании, которой разрешена деятельность на рынке ценных бумаг, поступают на рынок согласно соответствующим зако¬нодательным установления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55. С разрешения ведомства Государственного совета по контролю за ценными бумагами акции компаний могут предлагаться на зарубежных рынках. Конкретные правила устанавливаются Государствен¬ным советом особо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56. Компания, действующая на рынке ценных бумаг, обязана в соответствии с законодательством регулярно и публично сообщать о сво¬ем финансовом положении и хозяйственной деятельности, два раза в тече¬ние финансового года обнародовать свои финансовые и бухгалтерские отчеты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57. Ведомство Государственного совета по контролю за цен¬ными бумагами принимает решение о временном приостановлении сделок с акциями компании, действующей на рынке, при наличии любого из следу¬ющих обстоятельств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произошедшие изменения в общей сумме акционерного капитала компании, в распределении акционерных прав более не соответ¬ствуют условиям рынка ценных бумаг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компания объявляет о своем финансовом положении, не соблюдая установленный порядок, либо в ее финансовых и бухгалтерских отче¬тах содержатся ложные сведения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компания допустила серьезное нарушение законодательства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компания в течение трех последних лет непрерывно несет убытк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58. Ведомство Государственного совета по контролю за цен¬ными бумагами принимает решение о прекращении операций с акциями компании на рынке ценных бумаг, если реальные последствия одного из обстоятельств, предусмотренных в пунктах 2 и 3 предыдущей статьи, серьез¬ны, либо если положение, о котором говорится в пунктах 1 и 4 предыдущей статьи, невозможно устранить в определенный срок, что ведет к несоответ¬ствию условиям рынка ценных бумаг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>Если компания принимает решение о своем роспуске, либо если компе¬тентный орган административного управления согласно закону требует ее закрытия, либо если она объявляется банкротом согласно закону, то ведом¬ство Государственного совета по контролю за ценными бумагами принимает решение о прекращении рыночных операций с акциями компании.</w:t>
            </w:r>
          </w:p>
          <w:p>
            <w:pPr>
              <w:pStyle w:val="Normal"/>
              <w:spacing w:lineRule="atLeast" w:line="280"/>
              <w:rPr/>
            </w:pPr>
            <w:r>
              <w:rPr>
                <w:color w:val="000000"/>
                <w:sz w:val="23"/>
                <w:szCs w:val="23"/>
              </w:rPr>
              <w:t xml:space="preserve">Раздел V. Облигации компаний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59. Акционерные компании с ограниченной ответственнос¬тью, компании, созданные исключительно на государственные средства, и компании с ограниченной ответственностью, созданные на основе инвести¬ций двух и более государственных предприятий либо двух и более прочих субъектов, в которые вложены государственные средства, в целях привлече¬ния капитала для производственно-хозяйственной деятельности могут выпус¬кать облигации в соответствии с установлениями настоящего Закон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60. Под облигациями компаний в настоящем Законе пони¬маются выпущенные компаниями в соответствии с законодательно закреп¬ленным порядком ценные бумаги, подлежащие погашению в определенный срок с выплатой процент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61. При выпуске компаниями облигаций должны соблюдаться следующие условия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чистая стоимость имущества акционерной компании с ограничен¬ной ответственностью составляет не менее 30 миллионов юаней, а чистая стоимость имущества компании с ограниченной ответствен¬ностью — не менее 60 миллионов юане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общая стоимость облигаций не превышает 40 % чистой стоимости имущества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средняя прибыль за последние три года, которая может быть рас¬пределена, достаточна для выплаты годовых процентов по облигаци¬ям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направленность использования инвестиционных средств, образуе¬мых за счет выпуска облигаций, соответствует промышленной поли¬тике государства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процент по облигациям не превышает уровень процентной ставки, ограниченной Государственным советом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6) иные условия, установленные Государственным советом. Средства, привлеченные путем выпуска облигаций, компания обязана использовать в целях, разрешенных органом, дающим разрешение на вы¬пуск; эти средства нельзя использовать для возмещения убытков и непроиз¬водственных расход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62. Не допускается последующий выпуск облигаций при каж¬дом из следующих условий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если облигации предыдущего выпуска еще не размещены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если компания нарушает свои обязательства в отношении выпу¬щенных облигаций либо задерживает их погашение вместе с про¬центами, и подобное положение приобрело длительный характер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63. Выпуск облигаций акционерной компанией с ограни¬ченной ответственностью, компанией с ограниченной ответственностью осу¬ществляется по решению собрания участников (акционеров), основанному на предложении совета директоров (дирекции)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ыпуск облигаций компанией с ограниченной ответственностью, со¬зданной исключительно на государственные средства, производится по ре¬шению уполномоченного государством инвестиционного органа или упол¬номоченного государством ведомств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осле принятия решения в соответствии с установлениями первой и второй частей настоящей статьи компания должна обратиться за разрешени¬ем в ведомство Государственного совета по контролю за ценными бумагам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64. Объем выпуска облигаций компанией определяется Го¬сударственным советом. Если ведомство Государственного совета по контро¬лю за ценными бумагами разрешает компании выпуск облигаций, превышение установленного Государственным советом объема выпуска не допускаетс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едомство Государственного совета по контролю за ценными бумага¬ми дает разрешение компании на выпуск облигаций при условии соблюде¬ния установлении настоящего Закона; в противном случае разрешение не даетс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одлежат отмене уже выданные разрешения, если выяснится, что уста¬новленные настоящим Законом положения не соблюдены. Если выпуск об¬лигаций еще не начат, он приостанавливается. Если облигации уже выпуще¬ны, то разместившая их компания должна вернуть приобретшим облигации лицам соответствующие суммы вместе с банковскими процентами за соот¬ветствующий срок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65. При обращении в ведомство Государственного совета по контролю за ценными бумагами за разрешением на выпуск облигаций компания должна представить следующие документы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свидетельство о регистрации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устав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сведения о способах размещения облигаци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отчет об оценке имущества и свидетельство о проверке капитал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66. После получения разрешения на выпуск облигаций ком¬пания обязана публично сообщить о способах размещения облигаций. Данное сообщение должно включать следующие основные сведения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наименование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общий объем выпуска и номинальная стоимость облигаци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процентная ставка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срок и порядок погашения облигаци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даты начала и завершения выпуска облигаци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6) чистая стоимость имущества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7) общая стоимость уже выпущенных облигаций, обязательства по ко¬торым еще не истекл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8) организация, занимающаяся размещением облигаций компании по соглашению с не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67. На бланках облигаций, выпускаемых компанией, должны указываться наименование компании, номинальная стоимость облигации, процентная ставка, срок погашения; на бланках также ставится подпись генерального директора с приложением печати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68. Облигации компании могут быть именными и на предъявител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69. Выпускаемые компанией облигации должны оформлять¬ся в виде купонных книжек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выпускаются именные облигации, то на их корешках должны быть указаны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фамилия (наименование) и место жительства (нахождения) владельца облигац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дата получения облигации владельцем и ее порядковый номер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общий объем выпуска, номинальная стоимость облигации, процент¬ная ставка, срок и порядок погашения облигац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дата выпуска облигац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выпускаются облигации на предъявителя, то на их корешках долж¬ны быть указаны объем выпуска, процентная ставка, срок и порядок погаше¬ния, дата выпуска и порядковый номер облигац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70. Облигации компаний могут отчуждаться. Отчуждение об¬лигаций должно производиться на фондовой бирже, созданной согласно закону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оимость уступки облигации устанавливается по соглашению между владельцем и приобретателе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71. Именная облигация передается путем совершения вла¬дельцем передаточной надписи либо в иной форме, установленной законо¬дательство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Отчуждение именной облигации фиксируется компанией на корешке облигации путем указания фамилии (наименования) приобретателя и его места жительства (нахождения)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Облигация на предъявителя передается владельцем облигации на со¬зданной согласно закону фондовой бирже, что порождает переход прав на облигацию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72. Компания, действующая на рынке ценных бумаг, по ре¬шению общего собрания акционеров может выпускать облигации, которые могут конвертироваться в акции, а также устанавливать конкретные прави¬ла конвертации при разработке порядка размещения своих облигаци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ыпуск облигаций, которые могут конвертироваться в акции, допускает¬ся с разрешения ведомства Государственного совета по контролю за цен¬ными бумагами. В случае если облигации компании могут конвертировать¬ся в акции, помимо соблюдения условий выпуска облигаций надлежит также соблюдать условия выпуска акци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Конвертируемые облигации должны содержать на своих купонах соот¬ветствующую информацию, а на корешках облигаций должен быть указан объем выпуск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73. В случае если облигации могут конвертироваться в ак¬ции, компания обязана выдавать такие акции в обмен на облигации соглас¬но установленным ею правилам, однако владельцы облигаций пользуются правом выбора при решении вопроса об обмен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Раздел VI. Финансы и отчетность компаний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74. Компания в соответствии с законодательством и уста-новлениями компетентных ведомств Государственного совета, занимающих¬ся вопросами финансов, обязана создать систему контроля за финансами и систему отчет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75. По завершении каждого финансового года компания обязана составить финансовый и бухгалтерский отчеты, а также согласно закону подвергнуться проверк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Финансовый и бухгалтерский отчеты должны содержать следующие сведения и относящиеся к ним документы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пассив имущества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прибыли и убытк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изменения в финансовом положе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документы, свидетельствующие о финансовом положе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данные о распределении прибыл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76. Компания с ограниченной ответственностью в уста¬новленный уставом срок обязана направлять финансовый и бухгалтерский отчеты всем участника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Финансовый и бухгалтерский отчеты акционерной компании с ограни¬ченной ответственностью должны быть подготовлены и представлены для оз¬накомления акционеров за 20 дней до созыва общего собрания акционер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Акционерная компания с ограниченной ответственностью, созданная путем привлечения средств, должна открыто публиковать свои финансовый и бухгалтерский отчеты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77. При распределении прибыли после уплаты налогов в текущем году компания должна направлять 10 % прибыли в'свой фонд накопления, а от 5 до 1 0 % прибыли — в фонд благосостояния. Если размер фонда накопления составляет более 50 % зарегистрированного капитала компании, то можно этот фонд не увеличивать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средств из фонда накопления не хватает для покрытия убытков компании за предыдущий год, то до отчисления средств в фонды накопления и благосостояния надлежит в первую очередь использовать прибыль для покрытия убытков в данном году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осле отчисления из прибыли, оставшейся после уплаты налогов, в фонд накопления, компания по решению собрания участников (акционеров) может делать отчисления в добровольный фонд накоплени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рибыль, остающаяся после покрытия убытков компании и после от¬числений в фонды накопления и благосостояния, в компании с ограниченной ответственностью распределяется пропорционально вкладам участников, а в акционерной компании с ограниченной ответственностью — пропорцио¬нально количеству акций, которыми владеют акционеры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общее собрание акционеров (участников) либо совет директоров (дирекция) в нарушение установлении предыдущей части настоящей статьи распределят прибыль среди акционеров (участников) до покрытия убытков и отчисления средств в фонды накопления и благосостояния, то надлежит воз¬вратить прибыль, распределенную в нарушение установле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78. В соответствии с установлениями настоящего Закона дополнительные средства, полученные от акций, цена которых превышает номинальную стоимость, а также иные доходы, включаемые в фонд накопле¬ния согласно постановлениям компетентных ведомств Государственного со¬вета, занимающихся вопросами финансов, компания должна отчислять в фонд накоплени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79. Фонд накопления используется для покрытия убытков, расширения производственно-хозяйственной деятельности компании либо для увеличения ее капитал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акционерная компания с ограниченной ответственностью по ре¬шению общего собрания акционеров использует фонд накопления для уве¬личения капитала, то акционерам в соответствии с количеством первона¬чально приобретенных акций выдаются новые акции либо повышается номи¬нальная стоимость каждой акции. Однако в том случае, когда образован¬ный согласно закону фонд накопления переводится в капитал, размер средств, остающихся в этом фонде, не должен быть менее 25 % зарегистрированно¬го капитал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80. Образованный согласно закону фонд благосостояния используется в целях благосостояния коллектива рабочих и служащих дан¬ной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81. Компания не должна вести бухгалтерские книги помимо тех, которые предусматриваются нормативными установлениям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Имущество компании не должно храниться на банковских счетах, от¬крытых от имени каких-либо лиц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Раздел VII. Слияние и разделение компаний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82. Вопросы о слиянии и разделении компании должны ре¬шаться собранием участников (акционеров)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83. Слияние и разделение акционерной компании с огра¬ниченной ответственностью должны проводиться с разрешения ведомства, уполномоченного Государственным советом, либо народного правительства на уровне провинц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84. Слияние компаний может проводиться в форме погло¬щения либо образования новой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Когда одна компания поглощает другую, поглощаемая компания пре¬кращается. Когда две и более компаний сливаются, образуя одну новую, прекращаются прежние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лияние компаний должно проводиться на основе соглашения, заклю¬ченного сторонами. При этом составляются реестры имущественных пасси¬вов и описи имущества. Компания в течение 10 дней после принятия реше¬ния о слиянии должна уведомить кредиторов, в течение 30 дней дать по меньшей мере три объявления в газетах. Кредиторы в течение 30 дней после получения письменного уведомления и в течение 90 дней после появ¬ления первого объявления (если уведомление не получено) имеют право по¬требовать от компании погашения долгов либо предоставления соответ¬ствующих гарантий. Компании не должны сливаться, если долги не погашены либо не предоставлены соответствующие гарантии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ои слиянии компаний права требования, обязательства каждой из сторон переходят к компании, которая продолжается после слияния, либо к компании, которая вновь образуетс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85. При разделении компании ее имущество разделяется в соответствующей пропорц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ри разделении компании надлежит составить реестр имуществен¬ных пассивов и опись имущества. Компания в течение 10 дней после при¬нятия решения о разделении должна уведомить кредиторов, в течение 30 дней дать по меньшей мере три объявления в газетах. Кредиторы в тече¬ние 30 дней после получения письменного уведомления и в течение 90 дней после появления первого объявления (если уведомление не получено) имеют право потребовать от компании погашения долгов либо предостав¬ления соответствующих гарантий. Компания не должна разделяться, если долги не погашены либо не предоставляются соответствующие гарант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Обязательства, возникшие до разделения компании, переходят к ком¬паниям, образовавшимися после разделения, в соответствии с достигнутым соглашение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86. Если компании необходимо уменьшить зарегистриро¬ванный капитал, следует составить реестр имущественных пассивов и опись имуществ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Компания в течение 10 дней после принятия решения об уменьше¬нии зарегистрированного капитала должна уведомить кредиторов, в те¬чение 30 дней дать по меньшей мере три объявления в газетах. Кредиторы в течение 30 дней после получения письменного уведомления и в течение 90 дней после появления первого объявления (если уведомление не получе¬но) имеют право потребовать от компании погашения долгов либо предос¬тавления соответствующих гаранти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Зарегистрированный капитал компании после его уменьшения не дол¬жен быть меньше установленной законом минимальной суммы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87. Компания с ограниченной ответственностью при увели¬чении зарегистрированного капитала организует внесение участниками новых вкладов в соответствии с установленными настоящим Законом правилами относительно внесения вклад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Акционерная компания с ограниченной ответственностью при выпуске новых акций в целях увеличения зарегистрированного капитала организует приобретение новых акций акционерами в соответствии с установленными настоящим Законом правилами относительно приобретения акций акцио¬нерных компаний с ограниченной ответственностью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88. При слиянии либо разделении компаний регистрация происходящих изменений согласно закону должна проводиться в органах, ведающих регистрацией компаний. При прекращении компаний согласно закону должна проводиться регистрация прекращения. При создании новых компаний согласно закону проводится регистрация образованных компани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Увеличение либо уменьшение зарегистрированного капитала компа¬нии согласно закону регистрируется в органах, ведающих регистраци¬ей компани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Раздел VIII. Банкротство, прекращение компаний и расчеты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89. Если компания не может своевременно погасить долги и по закону объявляется банкротом, то народный суд согласно соответствую¬щим законодательным установлениям образует ликвидационную группу, состоящую из участников (акционеров), представителей компетентных орга¬нов и соответствующих специалистов, для проведения расчетов в связи с банкротство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90. Компания может прекращаться при каждом из следую¬щих обстоятельств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истечение срока деятельности компании, определенного в уставе, либо возникновение определенных в уставе иных причин для пре¬кращения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решение собрания акционеров (участников) о прекраще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прекращение по причине слияния или разделения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91. Если компания прекращается в связи с обстоятельства¬ми, указанными в пунктах 1 и 2 статьи 190, то надлежит в течение 15 дней образовать ликвидационную группу. Ликвидационная группа компании с ограниченной ответственностью образуется участниками; ликвидационная группа акционерной компании с ограниченной ответственностью образу¬ется из лиц, которых избирает общее собрание акционеров. Если срок образования ликвидационной группы не соблюден, то кредиторы могут об¬ратиться в народный суд с ходатайством о назначении соответствующих лиц в ликвидационную группу. Народный суд обязан принять ходатайство и своевременно определить состав ликвидационной группы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92. Если компания ликвидируется согласно закону в прину¬дительном порядке вследствие допущенных с ее стороны правонарушений, то она подлежит прекращению. Ликвидационная группа в таком случае образуется соответствующим компетентным органом из акционеров (учас¬тников), сотрудников соответствующих органов и специалист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93. Ликвидационная группа в период проведения расчетов осуществляет следующую компетенцию: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1) разбирается с имуществом компании, составляет реестр имуществен¬ных пассивов, опись имущества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2) уведомляет кредиторов в персональном или в общем порядке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3) регулирует и завершает незаконченные дела компани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4) выплачивает задолженности по налогам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5) предъявляет требования и погашает задолженности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6) управляет имуществом компании, оставшимся после погашения за¬долженностей;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7) представляет компанию в гражданском процесс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94. Ликвидационная группа в течение 10 дней с момента образования обязана уведомить кредиторов, а также в течение 30 дней дать по меньшей мере три объявления в газетах. Кредиторы в течение 30 дней после получения письменного уведомления и в течение 90 дней после появления первого объявления (если уведомление не получено) должны об¬ратиться в ликвидационную группу с заявлениями о своих требованиях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Обращаясь с заявлением, кредитор должен обосновать свое требова¬ние, а также представить подтверждающие документы. Ликвидационная группа обязана зарегистрировать требовани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95. По завершении урегулирования имущественных вопро¬сов, составлении реестра имущественных пассивов и описи имущества лик¬видационная группа обязана разработать проект осуществления расчетов, а также ознакомить с ним общее собрание акционеров (участников) либо соответствующие компетентные органы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за счет имущества компании возможно погасить долги, то это иму¬щество распределяется для покрытия расходов, связанных с проведением расчетов, для выплаты заработной платы рабочим и служащим и покрытия расходов по страхованию труда, для погашения задолженностей по налогам, расчетов по долгам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Имущество компании, остающееся после покрытия расходов и выплат, о которых говорится во второй части настоящей статьи, распределяется сре¬ди участников компании с ограниченной ответственностью пропорциональ¬но размерам их вкладов, а среди акционеров акционерной компании с ограниченной ответственностью - в соответствии с количеством принад¬лежащих им акци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В период проведения расчетов компания не должна начинать новую хозяйственную деятельность. Имущество компании не должно распределять¬ся среди акционеров (участников) до покрытия расходов и осуществления выплат, о которых говорится во второй части настоящей стать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96. Если при расчетах, связанных с прекращением компа¬нии, после урегулирования имущественных вопросов, составления реестра имущественных пассивов, описи имущества ликвидационная группа выяснит, что имущества компании не достаточно для погашения долгов, то она немед¬ленно должна обратиться в народный суд по поводу объявления компании банкрото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осле объявления компании банкротом по решению народного суда ликвидационная группа должна передать суду все дела, связанные с расче¬там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97. После завершения расчетов ликвидационная группа дол¬жна составить соответствующий доклад, ознакомить с ним собрание акцио¬неров (участников) либо соответствующие компетентные органы, а также направить его в орган, ведающий регистрацией компаний, для регистрации прекращения компании и дать публичное объявление о прекращении. Если заявления о регистрации прекращения компании не последует, то орган, ведающий регистрацией компаний, аннулирует "Удостоверение о хозяйство¬вании", а также дает публичное объявление об этом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98. Члены ликвидационной группы обязаны быть предан¬ными своему делу, согласно закону исполнять обязанности при проведении расчет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Членам ликвидационной группы запрещается использовать служеб¬ное положение для получения взяток или прочих незаконных доходов, за¬хватывать имущество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член ликвидационной группы умышленно либо вследствие серьез¬ной ошибки причиняет ущерб компании или кредиторам, то на него возлага¬ется ответственность по возмещению ущерб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Раздел IX. Филиалы иностранных компаний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199. Иностранные компании в соответствии с установления-ми настоящего Закона могут создавать в пределах территории Китая свои филиалы и заниматься производственно-хозяйственной деятельностью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од иностранными компаниями, о которых говорится в настоящем За¬коне, понимаются компании, которые образованы в соответствии с зару¬бежным законодательством и зарегистрированы за пределами Кита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00. Для создания филиала на территории Китая иностран¬ная компания обязана обратиться с ходатайством в компетентный китайс¬кий орган, а также предоставить свой устав, свидетельство о регистрации в своем государстве и прочие соответствующие документы. После получения разрешения компания обращается в орган, ведающий регистрацией компа¬ний, для прохождения согласно закону регистрации и получения "Удостове¬рения о хозяйствовании"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Правила, согласно которым иностранным компаниям разрешается со¬здание филиалов, устанавливаются Государственным советом особо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01. При создании филиала на территории Китая иностран¬ная компания обязана назначить ответственного представителя или руково¬дителя данного филиала, а также выделить филиалу соответствующие сред¬ства для его деятель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возникает вопрос о минимально необходимой сумме средств для деятельности филиала иностранной компании, то этот вопрос решается Го¬сударственным советом особо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02. Филиал иностранной компании обязан в своем наиме¬новании указывать государственную принадлежность иностранной компа¬нии, а также форму ответ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Филиал иностранной компании обязан иметь устав иностранной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03. Создаваемый на территории Китая филиал иностран¬ной компании, относящейся к иностранным юридическими лицам, не наделя¬ется статусом китайского юридического лица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Иностранная компания несет гражданскую ответственность за хозяй¬ственную деятельность своего филиала на территории Кита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04. Созданный с разрешения компетентного органа фили¬ал иностранной компании в своей деятельности на территории Китая обя¬зан строго соблюдать китайское законодательство, не должен причинять ущерба общественным интересам Китая. Законные права и интересы фи¬лиала находятся под защитой китайских закон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>Статья 205. При ликвидации своего филиала, созданного на терри¬тории Китая, иностранная компания обязана согласно закону погасить за¬долженности, провести расчеты в соответствии с порядком, установленным настоящим Законом. До тех пор пока не погашены задолженности, не раз¬решается переводить за границу имущество своего филиала.</w:t>
            </w:r>
          </w:p>
          <w:p>
            <w:pPr>
              <w:pStyle w:val="Normal"/>
              <w:spacing w:lineRule="atLeast" w:line="280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аздел X. Юридическая ответственность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06. В случае нарушения установлении настоящего Закона, предоставления ложных сведений о зарегистрированном капитале при ре¬гистрации компании или фальшивых подтверждающих документов либо при сокрытии важных фактов с помощью иных поддельных средств при регист¬рации компании, издается распоряжение об исправлении положения. При попытке предоставить ложные сведения о зарегистрированном капитале налагается штраф в размере от 5 до 10 % от суммы ложно указанного зарегистрированного капитала. В случае предоставления фальшивых под¬тверждающих документов либо при сокрытии важных фактов с помощью иных поддельных средств налагается штраф в размере от 10 до 100 тысяч юаней. При отягчающих обстоятельствах аннулируется регис¬трация компании. При наличии состава уголовного преступления виновные привлекаются к уголовной ответ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07. В случае изготовления документов, содержащих лож¬ные сведения о подписке на акции, ложного реестра акционеров, выпуска акций или облигаций в целях привлечения средств для исполнения обяза¬тельств компании издается распоряжение о прекращении выпуска, возвра¬щении собранных средств и процентов по ним, а также о наложении штра¬фа в размере от 1 до 5 % от суммы незаконно собранных средств. При наличии состава уголовного преступления виновные привлекаются к уголов¬ной ответ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08. Если инициаторы создания компании, ее участники не вносят денежные, вещные вклады или не передают имущественные права, производят ложные инвестиции, обманывают кредиторов и широкие массы, то издается распоряжение об исправлении положения, а также об уплате штрафа в размере от 5 до 10 % от суммы ложных инвестиций. При наличии состава уголовного преступления виновные привлекаются к уголовной от¬вет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09. Если инициаторы, участники компании после ее созда¬ния изымают свои капиталы, то издается распоряжение об исправлении положения, а также об уплате штрафа в размере от 5 до 10 % от суммы изымаемого капитала. При наличии состава уголовного преступления ви¬новные привлекаются к уголовной ответ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10. В случае самовольного, без разрешения компетентного органа, установленного настоящим Законом, выпуска акций и облигаций из¬дается распоряжение о прекращении выпуска, возвращении собранных средств и процентов по ним, а также об уплате штрафа в размере от 1 до 5 % от собранной суммы. При наличии состава уголовного преступ¬ления виновные привлекаются к уголовной ответ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11. Если компания в нарушение настоящего Закона ведет бухгалтерские книги помимо тех, которыми она должна вести в соответствии с установленным порядком, то издается распоряжение об исправлении по¬ложения, а также об уплате штрафа в размере от 10 до 100 тысяч юаней. При наличии состава уголовного преступления виновные привлекаются к уголовной ответ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какое-либо лицо открывает от своего имени депозитный счет, ис¬пользуя имущество компании, то незаконные доходы конфискуются, а также налагается штраф в сумме, от двух до пяти раз превышающей незаконные доходы. При наличии состава уголовного преступления виновные привлека¬ются к уголовной ответ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12. Если компания предоставляет своим участникам и ши¬роким массам ложную информацию о своем финансовом положении либо скрывает важные факты на сей счет, то непосредственно ответственные ру¬ководящие лица и прочие прямо причастные лица наказываются штрафом в размере от 10 до 100 тысяч юаней. При наличии состава уголовного пре¬ступления виновные привлекаются к уголовной ответ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13. Если в нарушение установлении настоящего Закона го¬сударственное имущество пересчитывается в акции, сбывается по занижен¬ной цене или безвозмездно распределяется среди других лиц, то непосред¬ственно ответственные руководящие лица и прочие прямо причастные лица привлекаются к административной ответственности. При наличии состава уго¬ловного преступления виновные привлекаются к уголовной ответ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14. Если члены дирекции (совета директоров), ревизионной комиссии, управляющий, используя служебное положение, берут взятки, полу¬чают иные незаконные доходы либо захватывают имущество компании, то незаконные доходы конфискуются, а также издается распоряжение о воз¬вращении имущества. Компания применяет к виновным меры наказания. При наличии состава уголовного преступления виновные привлекаются к уголовной ответ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члены дирекции (совета директоров), управляющий используют средства компании не по назначению либо предоставляют кредиты другим лицам за счет этих средств, то издается распоряжение о возвращении средств. Компания применяет к виновным меры наказания. Полученные доходы обращаются в собственность компании. При наличии состава уголовного преступления виновные привлекаются к уголовной ответ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члены дирекции (совета директоров) в нарушение установлении настоящего Закона используют имущество компании для обеспечения дол¬говых обязательств участников (акционеров) данной компании либо иных лиц, то издается распоряжение об отмене обеспечения и об ответственности по погашению долгов согласно закону. Доходы, полученные незаконным путем, обращаются в собственность компании. При отягчающих обстоятельствах компания применяет к виновным меры наказани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15. Если члены дирекции (совета директоров), управляю¬щий в нарушение установлении настоящего Закона занимаются самосто¬ятельной деятельностью либо совместно с другими лицами ведут деятель¬ность, сходную с той, которой они занимаются в своей компании, то компа¬ния, помимо обращения в собственность компании полученных доходов, применяет к виновным меры наказани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16. Если компания в нарушение установлении настоящего Закона использует средства из фондов накопления и благосостояния, то издается распоряжение о полном возмещении использованных средств. Возможна также уплата компанией штрафа в размере от 1 0 до 100 тысяч юане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17. Если при слиянии, разделении компании, сокращении ее зарегистрированного капитала либо при проведении расчетов уведомле¬ние кредиторов или дача объявления об этом осуществляются в нарушение установлении настоящего Закона, то издается распоряжение об исправле¬нии положения. Возможна также уплата компанией штрафа в размере от 1 0 до 100 тысяч юане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при проведении расчетов компания скрывает имущество, со¬ставляет фальшивые документы, в которых отражаются пассивы или активы, либо распределяет свое имущество до погашения долгов, то издается рас¬поряжение об исправлении положения. На компанию налагается штраф в размере от 1 до 5 % суммы сокрытого либо распределенного до погашения долгов имущества. На непосредственно ответственных руководящих лиц и на лиц, прямо причастных к нарушениям, налагается штраф в размере от 10 до 100 тысяч юаней. При наличии состава уголовного преступления виновные привлекаются к уголовной ответ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18. Если ликвидационная группа представит доклад о про¬деланной работе органу, ведающему регистрацией компаний, не отвечаю¬щий установлениям настоящего Закона, либо если в направленном ею док¬ладе будут скрыты важные факты или окажутся значительные упущения, то издается распоряжение об исправлении положения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члены ликвидационной группы, используя служебное положение, из корыстных побуждений допускают противозаконные действия, добивают¬ся получения незаконных доходов либо захватывают имущество компании, то издается распоряжение о возвращении имущества, незаконные доходы кон¬фискуются, а на виновных налагается штраф в сумме, от 2 до 5 раз превы¬шающей незаконные доходы. При наличии состава уголовного преступле¬ния виновные привлекаются к уголовной ответ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19. Если при оценке имущества, проверке капиталов выяв¬ляются фальшивые документы либо если такие документы представляет орган, ведающий проверкой, то незаконные доходы конфискуются, налагается штраф в сумме, от 2 до 5 раз превышающей незаконные доходы. Кроме того, ком¬петентное ведомство согласно закону может приостановить деятельность данного органа, лишить непосредственно виновных лиц свидетельства о пра¬ве заниматься соответствующей деятельностью. При наличии состава уго¬ловного преступления виновные привлекаются к уголовной ответ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при оценке имущества, проверке капиталов допускаются серьез¬ные ошибки либо если орган, ведающий проверкой, предоставляет докумен¬ты со значительными недостатками, то издается распоряжение об исправле¬нии положения. При отягчающих обстоятельствах налагается штраф в сум¬ме, от 2 до 3 раз превышающей полученные доходы, а компетентное ведом¬ство согласно закону может приостановить деятельность этого органа, ли¬шить непосредственно виновных лиц свидетельств о праве заниматься соот¬ветствующей деятельностью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20. Компетентное ведомство, уполномоченное Государствен¬ным советом, рассматривает заявления о нарушении установлении настоя¬щего Закона при создании компаний или выпуске акций. При отягчающих обстоятельствах непосредственно ответственные руководящие лица и лица, прямо причастные к нарушениям, привлекаются к административной ответ¬ственности согласно закону. При наличии состава уголовного преступления виновные привлекаются к уголовной ответ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21. Ведомство Государственного совета по контролю за цен¬ными бумагами рассматривает заявления о нарушении установлении на¬стоящего Закона при проведении подписки на акции, продаже акций на рынке и выпуске облигаций. При отягчающих обстоятельствах непосред¬ственно ответственные руководящие лица и лица, прямо причастные к нару¬шениям, привлекаются к административной ответственности согласно зако¬ну. При наличии состава уголовного преступления виновные привлекаются к уголовной ответ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22. Органы, ведающие регистрацией компаний, регистриру¬ют заявления о нарушении порядка регистрации, закрепленного настоящим Законом. При отягчающих обстоятельствах непосредственно ответственные руководящие лица и лица, прямо причастные к нарушениям, привлекают¬ся к административной ответственности согласно закону. При наличии состава уголовного преступления виновные привлекаются к уголовной ответ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23. Если вышестоящее по отношению к органу, ведающему регистрацией, ведомство приказывает указанному органу зарегистрировать заявление о регистрации в нарушение порядка, закрепляемого настоящим Законом, либо способствовать незаконной регистрации, то непосредственно ответственные руководящие лица и лица, прямо причастные к нарушениям, привлекаются к административной ответственности согласно закону. При наличии состава уголовного преступления виновные привлекаются к уголов¬ной ответ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24. В случае регистрации компании с ограниченной ответ¬ственностью или акционерной компании с ограниченной ответственностью в нарушение установлении законодательства либо незаконного использо¬вания наименования компании с ограниченной ответственностью или акци¬онерной компании с ограниченной ответственностью издается распоряже¬ние об исправлении положения или о запрете соответствующих действий. Также может налагаться штраф в размере от 10 до 100 тысяч юаней. При наличии состава уголовного преступления виновные привлекаются к уголов¬ной ответственност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25. Если компания без уважительных причин не начинает функционировать в течение более шести месяцев после создания либо если, начав функционировать, она прекращает деятельность на шесть ме¬сяцев подряд, то орган, ведающий регистрацией компаний, аннулирует "Удо¬стоверение о хозяйствовании", выданное данной компании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Если в подлежащих регистрации сведениях о компании происходят изменения, но они не регистрируются в порядке, установленном настоящим Законом, то издается распоряжение о проведении регистрации в опреде¬ленный срок. В случае просрочки налагается штраф в размере от 10 до 100 тысяч юане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26. Если иностранная компания в нарушение установлении настоящего Закона самовольно создает филиал на территории Китая, то издается распоряжение об исправлении положения либо о закрытии фили¬ала. Также может налагаться штраф в размере от 10 до 100 тысяч юаней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27. Если соответствующие компетентные ведомства, отвеча¬ющие за выдачу разрешений в соответствии с настоящим Законом, не рас¬сматривают заявления, соответствующие условиям, установленным Законом, либо если органы, ведающие регистрацией компаний, не регистрируют заяв¬ления, соответствующие условиям, установленным Законом, то заинтересо¬ванные лица могут согласно закону настоять на повторном рассмотрении вопроса либо возбудить иск в административном порядке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28. Если компания, нарушающая установления настоящего Закона, обязана нести гражданскую ответственность по возмещению убыт¬ков и уплате штрафа, неустойки, но ее имущества для этого недостаточно, то на нее в первую очередь возлагается гражданская ответственность по воз¬мещению убытков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Раздел XI. Дополнительные установления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 xml:space="preserve">Статья 229. Сохраняются компании, созданные и зарегистрирован¬ные до вступления в силу настоящего Закона в соответствии с законода¬тельством, местными актами и разработанными соответствующими компе¬тентными ведомствами Государственного совета "Мнением о нормах, подле¬жащих соблюдению для компаний с ограниченной ответственностью" и "Мне¬нием о нормах, подлежащих соблюдению для акционерных компаний с ог¬раниченной ответственностью". Если среди этих компаний встречаются та¬кие, которые не полностью соответствуют условиям, установленным настоя¬щим Законом, то надлежит в течение ограниченного срока привести их в соответствие с этими условиями. Конкретные правила на сей счет устанав¬ливаются Государственным советом особо. </w:t>
              <w:br/>
              <w:br/>
            </w:r>
            <w:r>
              <w:rPr>
                <w:rFonts w:ascii="Arial Unicode MS;Times New Roman" w:hAnsi="Arial Unicode MS;Times New Roman" w:cs="Arial Unicode MS;Times New Roman" w:eastAsia="Arial Unicode MS;Times New Roman"/>
                <w:color w:val="000000"/>
                <w:sz w:val="23"/>
                <w:szCs w:val="23"/>
              </w:rPr>
              <w:t>　　</w:t>
            </w:r>
            <w:r>
              <w:rPr>
                <w:color w:val="000000"/>
                <w:sz w:val="23"/>
                <w:szCs w:val="23"/>
              </w:rPr>
              <w:t>Статья 230. Настоящий Закон вступает в силу с 1 июля 1994 года.</w:t>
            </w:r>
          </w:p>
        </w:tc>
      </w:tr>
      <w:tr>
        <w:trPr/>
        <w:tc>
          <w:tcPr>
            <w:tcW w:w="8445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color w:val="003366"/>
                <w:spacing w:val="30"/>
                <w:sz w:val="23"/>
                <w:szCs w:val="23"/>
              </w:rPr>
            </w:pPr>
            <w:r>
              <w:rPr>
                <w:rFonts w:cs="Arial" w:ascii="Arial" w:hAnsi="Arial"/>
                <w:color w:val="003366"/>
                <w:spacing w:val="30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9biaoti1">
    <w:name w:val="p9-biaoti1"/>
    <w:basedOn w:val="Style14"/>
    <w:qFormat/>
    <w:rPr>
      <w:rFonts w:ascii="Times New Roman" w:hAnsi="Times New Roman" w:cs="Times New Roman"/>
      <w:spacing w:val="15"/>
      <w:sz w:val="27"/>
      <w:szCs w:val="27"/>
    </w:rPr>
  </w:style>
  <w:style w:type="character" w:styleId="P91">
    <w:name w:val="p91"/>
    <w:basedOn w:val="Style14"/>
    <w:qFormat/>
    <w:rPr>
      <w:rFonts w:ascii="Arial" w:hAnsi="Arial" w:cs="Arial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12:58:00Z</dcterms:created>
  <dc:creator>00021</dc:creator>
  <dc:description/>
  <dc:language>en-US</dc:language>
  <cp:lastModifiedBy>Алексей</cp:lastModifiedBy>
  <dcterms:modified xsi:type="dcterms:W3CDTF">2008-05-25T18:57:00Z</dcterms:modified>
  <cp:revision>4</cp:revision>
  <dc:subject/>
  <dc:title/>
</cp:coreProperties>
</file>