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РЕМЕННЫЕ ПРАВИЛА СОЗДАНИЯ СОВМЕСТНЫХ ВНЕШНЕТОРГОВЫХ КОМПАНИЙ В КНР </w:t>
      </w:r>
    </w:p>
    <w:p>
      <w:pPr>
        <w:pStyle w:val="Normal"/>
        <w:jc w:val="center"/>
        <w:rPr/>
      </w:pPr>
      <w:r>
        <w:rPr/>
        <w:br/>
        <w:t>Приказ Министерства внешней торговли и экономического сотрудничества КНР (№ 2003/1)</w:t>
      </w:r>
    </w:p>
    <w:p>
      <w:pPr>
        <w:pStyle w:val="Normal"/>
        <w:rPr/>
      </w:pPr>
      <w:r>
        <w:rPr/>
        <w:t>В целях дальнейшего продвижения политики открытости, стимулирования развития внешней торговли КНР в соответствии с результатами 2-го совещания Канцелярии Министра ВТЭС 2003 г. публикуются «Временные правила создания совместных внешнеторговых компаний», вступающие в силу спустя 30 дней с момента публикации. С этого момента «Экспериментальные временные правила создания совместных внешнеторговых компаний», опубликованные 30 сентября 1996 г. и утвержденные 2 сентября 1996 г. Госсоветом КНР, утрачивают свою силу.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3"/>
        <w:gridCol w:w="2362"/>
      </w:tblGrid>
      <w:tr>
        <w:trPr/>
        <w:tc>
          <w:tcPr>
            <w:tcW w:w="6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нистр ВТЭС КНР Ши Гуаншэн</w:t>
              <w:br/>
              <w:t xml:space="preserve">31 января 2003 г. </w:t>
            </w:r>
          </w:p>
        </w:tc>
      </w:tr>
    </w:tbl>
    <w:p>
      <w:pPr>
        <w:pStyle w:val="Heading3"/>
        <w:jc w:val="center"/>
        <w:rPr/>
      </w:pPr>
      <w:r>
        <w:rPr/>
        <w:t>Временные правила создания совместных внешнеторговых компаний</w:t>
      </w:r>
    </w:p>
    <w:p>
      <w:pPr>
        <w:pStyle w:val="Style14"/>
        <w:jc w:val="center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>Статья 1</w:t>
      </w:r>
      <w:r>
        <w:rPr/>
        <w:t>. В целях дальнейшего расширения политики внешней открытости и стимулирования развития внешней торговли КНР в соответствии с “Законом Китайской Народной Республики о внешней торговле” и “Законом Китайской Народной Республики о совместных предприятиях”, а также другими соответствующими нормативными актами устанавливаются настоящие правила.</w:t>
        <w:br/>
      </w:r>
      <w:r>
        <w:rPr>
          <w:b/>
          <w:bCs/>
        </w:rPr>
        <w:t>Статья 2</w:t>
      </w:r>
      <w:r>
        <w:rPr/>
        <w:t>. Настоящие правила применяются иностранными компаниями и предприятиями (в дальнейшем именуемыми “иностранными инвесторами”) для создания с китайскими компаниями и предприятиями (в дальнейшем именуемыми “китайскими инвесторами”) на территории КНР совместных внешнеторговых компаний (в дальнейшем именуемых “совместными внешеторговыми компаниями”), специализирующихся в области осуществления внешнеторговой коммерческой деятельности.</w:t>
        <w:br/>
      </w:r>
      <w:r>
        <w:rPr>
          <w:b/>
          <w:bCs/>
        </w:rPr>
        <w:t>Статья 3</w:t>
      </w:r>
      <w:r>
        <w:rPr/>
        <w:t>. Совместные торговые компании являются компаниями с ограниченной ответственностью. Доля иностранных инвесторов в зарегистрированном капитале совместной внешнеторговой компании должна составлять не менее 25%.</w:t>
        <w:br/>
      </w:r>
      <w:r>
        <w:rPr>
          <w:b/>
          <w:bCs/>
        </w:rPr>
        <w:t>Статья 4</w:t>
      </w:r>
      <w:r>
        <w:rPr/>
        <w:t>. Создаваемая совместная внешнеторговая компания должна соответствовать следующим условиям:</w:t>
        <w:br/>
        <w:t>I) В течение трех лет до подачи заявки ежегодный объем торговли иностранного инвестора с КНР должен составлять 30 и более миллионов долларов; при регистрации совместной торговой компании в центральных или западных районах КНР данный объем торговли должен составлять 20 и более миллионов долларов.</w:t>
        <w:br/>
        <w:t>II) Китайский инвестор должен обладать правом ведения внешнеторговой коммерческой деятельности; в течение трех лет до подачи заявки ежегодный объем экспортно-импортных операций должен составлять 30 и более миллионов долларов; при регистрации совместной внешнеторговой компании в центральном или западном районах КНР данный объем торговли должен составлять 20 и более миллионов долларов.</w:t>
        <w:br/>
        <w:t>III) Совместная внешнеторговая компания должна отвечать следующим условиям:</w:t>
        <w:br/>
        <w:t>1) Минимальная сумма зарегистрированного капитала должна быть не менее 50 миллионов юаней; при регистрации компании в центральных или западных районах КНР данная сумма должна быть не менее 30 миллионов юаней;</w:t>
        <w:br/>
        <w:t>2) У компании должны быть собственное название и организационная структура;</w:t>
        <w:br/>
        <w:t>3) Компания должна иметь соответствующие площади, специалистов, а также другие необходимые материальные средства.</w:t>
        <w:br/>
      </w:r>
      <w:r>
        <w:rPr>
          <w:b/>
          <w:bCs/>
        </w:rPr>
        <w:t>Статья 5</w:t>
      </w:r>
      <w:r>
        <w:rPr/>
        <w:t>. При предоставлении заявки на создание совместной внешнеторговой компании китайский инвестор должен через местные компетентные внешнеэкономические органы представить в Министерство внешней торговли и экономического сотрудничества (в дальнейшем именуемом “МВТЭС КНР”) следующие документы:</w:t>
        <w:br/>
        <w:t>I) Предложения по проекту совместного предприятия, подписанное сторонами технико-экономическое обоснование (ТЭО), контракт, устав;</w:t>
        <w:br/>
        <w:t>II) Документы, подтверждающие регистрацию обеих сторон (копии), свидетельства кредитоспособности и документы, подтверждающие законный статус представителей;</w:t>
        <w:br/>
        <w:t>III) Планируемый список товаров, экспортируемых или импортируемых создаваемой внешнеторговой компанией;</w:t>
        <w:br/>
        <w:t xml:space="preserve">IV) Бухгалтерскую отчетность иностранного и китайского партнеров за последние три года; </w:t>
        <w:br/>
        <w:t>V) Другие документы, которые могут быть затребованы МВТЭС КНР.</w:t>
        <w:br/>
        <w:t>МВТЭС КНРрассматривает представленные документы и в случае, когда предприятие соответствует необходимым условиям, в течение 90 дней, начиная со дня получения всех документов, выносит решение и выдает разрешение предприятию с участием инвестиций иностранного капитала.</w:t>
        <w:br/>
      </w:r>
      <w:r>
        <w:rPr>
          <w:b/>
          <w:bCs/>
        </w:rPr>
        <w:t>Статья 6</w:t>
      </w:r>
      <w:r>
        <w:rPr/>
        <w:t>. После утверждения заявки о создании совместной внешнеторговой компании заявитель обязан в соответствии с законодательством в течение месяца обратиться в Государственное промышленно-торговое административное управление КНР или уполномоченные промышленно-торговые административные управления на местах для выполнения регистрационных формальностей, а также зарегистрироваться в налоговых органах.</w:t>
        <w:br/>
      </w:r>
      <w:r>
        <w:rPr>
          <w:b/>
          <w:bCs/>
        </w:rPr>
        <w:t>Статья 7</w:t>
      </w:r>
      <w:r>
        <w:rPr/>
        <w:t>. Иностранный и китайский инвесторы могут производить свои вклады наличными деньгами, натуральными продуктами или в виде нематериальных активов (включая промышленную собственность, специализированные технологии, право на использование площади). Обе стороны, участвующие в создании совместной торговой компании, обязаны в определенные государством сроки внести свою долю в капитал компании.</w:t>
        <w:br/>
      </w:r>
      <w:r>
        <w:rPr>
          <w:b/>
          <w:bCs/>
        </w:rPr>
        <w:t>Статья 8</w:t>
      </w:r>
      <w:r>
        <w:rPr/>
        <w:t>. Совместная внешнеторговая компания на основании соответствующего национального законодательства самостоятельно или в качестве агента занимается экспортом-импортом продукции в соответствии с видами деятельности, утвержденными при регистрации, осуществляет экспорт-импорт технологий и сопутствующих услуг, а также оптовыми операциями по реализации импортированной продукции на внутреннем рынке.</w:t>
        <w:br/>
      </w:r>
      <w:r>
        <w:rPr>
          <w:b/>
          <w:bCs/>
        </w:rPr>
        <w:t>Статья 9</w:t>
      </w:r>
      <w:r>
        <w:rPr/>
        <w:t>. В отношении импорта товаров, на которые государство устанавливаются квоты или процедуру лицензирования, совместная внешнеторговая компания в соответствии с установленными правилами обращается с заявками в компетентные ведомства Госсовета КНР для получения квот и лицензий, после чего им разрешается осуществлять импортные операции. В случае, если совместная внешнеторговая компания планирует импортировать или экспортировать товары, в отношении которых государство устанавливает квоты на основе тендера, им следует действовать по правилам, определенным компетентными ведомствами Госсовета КНР для импорта-экспорта товаров на условиях проведения тендера или конкурса.</w:t>
        <w:br/>
      </w:r>
      <w:r>
        <w:rPr>
          <w:b/>
          <w:bCs/>
        </w:rPr>
        <w:t>Статья 10</w:t>
      </w:r>
      <w:r>
        <w:rPr/>
        <w:t>. Совместные внешнеторговые компания должны осуществлять расчеты в иностранной валюте в соответствии с правилами Государственного управления валютного контроля КНР.</w:t>
        <w:br/>
      </w:r>
      <w:r>
        <w:rPr>
          <w:b/>
          <w:bCs/>
        </w:rPr>
        <w:t>Статья 11</w:t>
      </w:r>
      <w:r>
        <w:rPr/>
        <w:t>. Совместная внешнеторговая компания должна отчислять налоги в соответствии с требованиями национального законодательства в данной сфере. В отношении экспортной деятельности компаний в соответствии с законодательством может быть применен порядок возврата или освобождения от налогов при экспорте.</w:t>
        <w:br/>
      </w:r>
      <w:r>
        <w:rPr>
          <w:b/>
          <w:bCs/>
        </w:rPr>
        <w:t>Статья 12</w:t>
      </w:r>
      <w:r>
        <w:rPr/>
        <w:t>. Совместная внешнеторговая компания должна соблюдать соответствующие национальное законодательство, касающееся финансовой, бухгалтерской, статистической отчетности, а также своевременно предоставлять финансовую, бухгалтерскую и статистическую отчетность в местные компетентные органы.</w:t>
        <w:br/>
      </w:r>
      <w:r>
        <w:rPr>
          <w:b/>
          <w:bCs/>
        </w:rPr>
        <w:t>Статья 13</w:t>
      </w:r>
      <w:r>
        <w:rPr/>
        <w:t>. Совместная внешнеторговая компания может вступать в экспортно-импортные коммерческие общества или союзы внешнеторговых предприятий с иностранными инвестициями, в случае такого участия компании должны координировать свою деятельность с ассоциацией или союзом.</w:t>
        <w:br/>
      </w:r>
      <w:r>
        <w:rPr>
          <w:b/>
          <w:bCs/>
        </w:rPr>
        <w:t>Статья 14</w:t>
      </w:r>
      <w:r>
        <w:rPr/>
        <w:t>. Совместная внешнеторговая компания обязана соблюдать китайское законодательство и нести ответственность в соответствии с китайским законодательством. Законные права и интересы компании защищаются китайским законодательством.</w:t>
        <w:br/>
      </w:r>
      <w:r>
        <w:rPr>
          <w:b/>
          <w:bCs/>
        </w:rPr>
        <w:t>Статья 15</w:t>
      </w:r>
      <w:r>
        <w:rPr/>
        <w:t>. Настоящие правила также применяются при создании китайскими компаниями, зарегистрированными на территории КНР, совместных внешнеторговых компаний с предприятиями САР Гонконг, САР Аомэнь и Тайваня.</w:t>
        <w:br/>
      </w:r>
      <w:r>
        <w:rPr>
          <w:b/>
          <w:bCs/>
        </w:rPr>
        <w:t>Статья 16</w:t>
      </w:r>
      <w:r>
        <w:rPr/>
        <w:t>. В период до 11 декабря 2003 г. в тех случаях, когда доля участия китайской стороны в уставном капитале будет составлять менее 51%, заявки к рассмотрению временно не принимаются.</w:t>
        <w:br/>
      </w:r>
      <w:r>
        <w:rPr>
          <w:b/>
          <w:bCs/>
        </w:rPr>
        <w:t>Статья 17</w:t>
      </w:r>
      <w:r>
        <w:rPr/>
        <w:t>. МВТЭС КНР несет ответственность за разъяснение настоящих прави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7:16:00Z</dcterms:created>
  <dc:creator>Алексей</dc:creator>
  <dc:description/>
  <dc:language>en-US</dc:language>
  <cp:lastModifiedBy>Алексей</cp:lastModifiedBy>
  <dcterms:modified xsi:type="dcterms:W3CDTF">2008-05-25T18:52:00Z</dcterms:modified>
  <cp:revision>4</cp:revision>
  <dc:subject/>
  <dc:title/>
</cp:coreProperties>
</file>