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ЗАКОН КНР «О СТИМУЛИРОВАНИИ СРЕДНИХ И МЕЛКИХ ПРЕДПРИЯТИЙ»</w:t>
      </w:r>
    </w:p>
    <w:p>
      <w:pPr>
        <w:pStyle w:val="Style14"/>
        <w:jc w:val="center"/>
        <w:rPr/>
      </w:pPr>
      <w:r>
        <w:rPr/>
        <w:t>(Принят на 28 сессии Постоянного Комитета ВСНП 9го созыва, 29 июня, 2002 года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9" \l "1%23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 Общи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9" \l "2%23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. Финансовая поддержка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9" \l "3%23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I Поддержка при создании предприятий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9" \l "4%23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V. Новации в  области технологий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9" \l "5%235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  Развитие  рынка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9" \l "6%236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. Социальное обеспечение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9" \l "7%237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I. Разное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br/>
      </w:r>
      <w:r>
        <w:rPr>
          <w:rStyle w:val="StrongEmphasis"/>
        </w:rPr>
        <w:t>ГЛАВА I Общие положения.</w:t>
      </w:r>
      <w:r>
        <w:rPr/>
        <w:br/>
      </w:r>
      <w:r>
        <w:rPr>
          <w:rStyle w:val="StrongEmphasis"/>
        </w:rPr>
        <w:t>Статья 1.</w:t>
      </w:r>
      <w:r>
        <w:rPr/>
        <w:t xml:space="preserve"> Данный закон был принят с целью улучшения делового климата и стимулирования  здорового развития мелких и средних предприятий, создания большего количества рабочих мест  в городах и селах и использования  важной роли   средних и мелких предприятий в экономическом и социальном развитии страны. </w:t>
        <w:br/>
      </w:r>
      <w:r>
        <w:rPr>
          <w:rStyle w:val="StrongEmphasis"/>
        </w:rPr>
        <w:t>Статья 2.</w:t>
      </w:r>
      <w:r>
        <w:rPr/>
        <w:t xml:space="preserve"> Термин «мелкие и средние предприятия», используемый в данном законе, относится к предприятиям разных видов и форм собственности, созданным, согласно закону,  на территории КНР и способствующим решению социальных потребностей и проблемы занятости, действующих в русле экономической политики государства, чьи масштабы и объем продукции позволяют характеризовать их как  мелкие и средние предприятия. </w:t>
        <w:br/>
        <w:t xml:space="preserve">Стандарты систематизации мелких и средних предприятий должны устанавливаться отделом  Госсовета, отвечающим за работу предприятий, по таким показателям как число служащих, объем продаж и общей сумме активов предприятий, в зависимости от сферы деятельности предприятия.  Данные стандарты должны утверждаться Госсоветом. </w:t>
        <w:br/>
      </w:r>
      <w:r>
        <w:rPr>
          <w:rStyle w:val="StrongEmphasis"/>
        </w:rPr>
        <w:t>Статья 3.</w:t>
      </w:r>
      <w:r>
        <w:rPr/>
        <w:t xml:space="preserve"> Государство проводит политику активной поддержки   мелких и средних предприятий, укрепления руководства, улучшения сервиса, регулирования согласно закону, гарантии прав и интересов, способствуя, таким образом, созданию благоприятного климата для создания и развития мелких и средних предприятий. </w:t>
        <w:br/>
      </w:r>
      <w:r>
        <w:rPr>
          <w:rStyle w:val="StrongEmphasis"/>
        </w:rPr>
        <w:t>Статья 4.</w:t>
      </w:r>
      <w:r>
        <w:rPr/>
        <w:t xml:space="preserve"> Госсовет отвечает за разработку политической линии в отношении мелких и средних предприятий  и проводит мероприятия, направленные на развитие мелких и средних предприятий по всей стране. </w:t>
        <w:br/>
        <w:t xml:space="preserve">Отдел Госсовета, отвечающий за работу предприятий, организует  реализацию  политической линии, мероприятий  и планов государства в отношении мелких и средних предприятий, осуществляет общую координацию действий, руководства и обслуживание работы мелких и средних предприятий по стране. </w:t>
        <w:br/>
        <w:t xml:space="preserve">Соответствующие отделы Госсовета, в соответствии с политической линией  и мероприятиями, проводимыми государством в отношении мелких и средних предприятий, дают директивы и обслуживают работу мелких и средних предприятий в пределах своих обязанностей. </w:t>
        <w:br/>
        <w:t xml:space="preserve">Местные администрации уровня уезда и выше, их отделы,  отвечающие за работу предприятий и другие соответствующие   отделы, направляют работу и оказывают помощь мелким и средним предприятиям в своих административных районах. </w:t>
        <w:br/>
      </w:r>
      <w:r>
        <w:rPr>
          <w:rStyle w:val="StrongEmphasis"/>
        </w:rPr>
        <w:t>Статья 5.</w:t>
      </w:r>
      <w:r>
        <w:rPr/>
        <w:t xml:space="preserve"> Отдел Госсовета, отвечающий за работу предприятий, действуя в русле выработанной государством политики,  в зависимости от специфики и развития мелких  или средних предприятий, определяет фокус поддержки, составляя промышленные каталоги мелких и средних  предприятий и другие формы  руководства и стимулирования мелких и средних предприятий </w:t>
        <w:br/>
      </w:r>
      <w:r>
        <w:rPr>
          <w:rStyle w:val="StrongEmphasis"/>
        </w:rPr>
        <w:t>Статья 6.</w:t>
      </w:r>
      <w:r>
        <w:rPr/>
        <w:t xml:space="preserve"> Государство защищает законные инвестиции мелких и средних предприятий, их инвесторов и законные прибыли, полученные от инвестиций.  Ни одна организация или частное лицо   не могут претендовать на собственность и законные доходы мелких и средних предприятий. </w:t>
        <w:br/>
        <w:t xml:space="preserve">Ни одна организация не может, нарушая установленные законы и правила,  собирать плату или налагать штрафы на мелкие и средние предприятия, или возлагать на них денежные и имущественные обязательства. </w:t>
        <w:br/>
        <w:t xml:space="preserve">Мелкие и средние предприятия  имеют право отказываться от выполнения незаконных требований,  и сообщать и выдвигать обвинения в действиях, производимых в нарушение указанных положений. </w:t>
        <w:br/>
      </w:r>
      <w:r>
        <w:rPr>
          <w:rStyle w:val="StrongEmphasis"/>
        </w:rPr>
        <w:t>Статья 7.</w:t>
      </w:r>
      <w:r>
        <w:rPr/>
        <w:t xml:space="preserve"> Административные органы  должны охранять законные права и интересы мелких и средних предприятий, защищать их права на проводимую  в рамках закона честную конкурентную борьбу и взаимовыгодную торговлю и не имеют права вводить против них дискриминационные меры или навязывать невыгодные торговые условия. </w:t>
        <w:br/>
      </w:r>
      <w:r>
        <w:rPr>
          <w:rStyle w:val="StrongEmphasis"/>
        </w:rPr>
        <w:t>Статья 8.</w:t>
      </w:r>
      <w:r>
        <w:rPr/>
        <w:t xml:space="preserve"> Мелкие и средние предприятия должны соблюдать  установленные государством законы и правила в том, что касается соблюдения техники безопасности,  рисков для здоровья, связанных с профессиональной деятельностью,  общественной безопасности, охраны  ресурсов  и окружающей среды, качества, налогообложения и финансов. Мелкие и средние предприятия  должны в своей деятельности руководствоваться требованиями закона и не должны посягать на законные права и интересы служащих или наносить ущерб  интересам общества. </w:t>
        <w:br/>
      </w:r>
      <w:r>
        <w:rPr>
          <w:rStyle w:val="StrongEmphasis"/>
        </w:rPr>
        <w:t>Статья 9.</w:t>
      </w:r>
      <w:r>
        <w:rPr/>
        <w:t xml:space="preserve"> Мелкие и средние предприятия  должны соблюдать правила профессиональной этики, придерживаться принципа честности, стремиться к повышению качества работы и  расширять возможности для саморазвития. </w:t>
      </w:r>
    </w:p>
    <w:p>
      <w:pPr>
        <w:pStyle w:val="Style14"/>
        <w:rPr/>
      </w:pPr>
      <w:r>
        <w:rPr>
          <w:rStyle w:val="StrongEmphasis"/>
        </w:rPr>
        <w:t>ГЛАВА II. Финансовая поддержка.</w:t>
      </w:r>
      <w:r>
        <w:rPr/>
        <w:br/>
      </w:r>
      <w:r>
        <w:rPr>
          <w:rStyle w:val="StrongEmphasis"/>
        </w:rPr>
        <w:t>Статья 10.</w:t>
      </w:r>
      <w:r>
        <w:rPr/>
        <w:t xml:space="preserve"> В  бюджете страны  выделена статья для мелких и средних предприятий, из которой выделяется капитал для развития мелких и средних предприятий. </w:t>
        <w:br/>
        <w:t xml:space="preserve">Местные органы власти должны, исходя из реального  положения мелких и средних предприятий, оказывать им финансовую поддержку. </w:t>
        <w:br/>
      </w:r>
      <w:r>
        <w:rPr>
          <w:rStyle w:val="StrongEmphasis"/>
        </w:rPr>
        <w:t>Статья 11.</w:t>
      </w:r>
      <w:r>
        <w:rPr/>
        <w:t xml:space="preserve"> Специальные  средства, выделяемые на развития  мелких и средних предприятий, должны использоваться  на создание системы обслуживания и выполнения работы по поддержке мелких и средних предприятий, на пополнение фондов развития мелких и средних предприятий и на решение других вопросов, касающихся развития мелких и средних предприятий. </w:t>
        <w:br/>
      </w:r>
      <w:r>
        <w:rPr>
          <w:rStyle w:val="StrongEmphasis"/>
        </w:rPr>
        <w:t>Статья 12.</w:t>
      </w:r>
      <w:r>
        <w:rPr/>
        <w:t xml:space="preserve"> Государство создает фонд развития  мелких и средних предприятий. Фонд развития мелких и средних предприятий   пополняется из указанных ниже финансовых источников; </w:t>
        <w:br/>
        <w:t xml:space="preserve">1. Специальные средства, выделяемые центральным бюджетом на поддержку развития  мелких и средних предприятий; </w:t>
        <w:br/>
        <w:t xml:space="preserve">2. Доходы фондов </w:t>
        <w:br/>
        <w:t xml:space="preserve">3. Пожертвования </w:t>
        <w:br/>
        <w:t xml:space="preserve">4. Другие финансовые источники. </w:t>
        <w:br/>
        <w:t xml:space="preserve">Налоговая политика государства направлена на стимулирование пожертвований  в фонд развития мелкого и среднего бизнеса. </w:t>
        <w:br/>
      </w:r>
      <w:r>
        <w:rPr>
          <w:rStyle w:val="StrongEmphasis"/>
        </w:rPr>
        <w:t>Статья 13.</w:t>
      </w:r>
      <w:r>
        <w:rPr/>
        <w:t xml:space="preserve"> Государственный  фонд развития  мелких и средних предприятий должен использоваться по следующим направлениям; </w:t>
        <w:br/>
        <w:t xml:space="preserve">1. Помощь и услуги при открытии дела; </w:t>
        <w:br/>
        <w:t xml:space="preserve">2. Поддержка создания системы гарантий кредита для мелких и средних предприятий; </w:t>
        <w:br/>
        <w:t xml:space="preserve">3. Поддержка технологических новаций </w:t>
        <w:br/>
        <w:t xml:space="preserve">4. Стимулирование  специализированного развития и сотрудничества с крупными предприятиями; </w:t>
        <w:br/>
        <w:t xml:space="preserve">5. Поддержка курсов повышения квалификации персонала и консультативных услуг, оказываемых  мелкими и средними   предприятиями по оказанию сервисных услуг. </w:t>
        <w:br/>
        <w:t>6. Поддержка развития мелкими и средними предприятиями  международного рынка.</w:t>
        <w:br/>
        <w:t xml:space="preserve">7. Поддержка экологически безвредного производства мелких и средних предприятий. </w:t>
        <w:br/>
        <w:t xml:space="preserve">8. Другие вопросы. </w:t>
        <w:br/>
        <w:t xml:space="preserve">Методы по созданию, использованию и управление фондом развития мелких и средних предприятий формулируются Госсоветом отдельно. </w:t>
        <w:br/>
      </w:r>
      <w:r>
        <w:rPr>
          <w:rStyle w:val="StrongEmphasis"/>
        </w:rPr>
        <w:t>Статья 14.</w:t>
      </w:r>
      <w:r>
        <w:rPr/>
        <w:t xml:space="preserve"> Народный банк Китая усиливает кредитную политику, направленную на улучшение финансового климата для мелких и средних предприятий. </w:t>
        <w:br/>
        <w:t xml:space="preserve">Народный Банк Китая должен увеличить поддержку, оказываемую  мелким и средним предприятиям  и стимулировать коммерческие банки  к установке кредитной системы, направленную на оказание большей кредитной поддержки мелким и средним предприятиям. </w:t>
        <w:br/>
      </w:r>
      <w:r>
        <w:rPr>
          <w:rStyle w:val="StrongEmphasis"/>
        </w:rPr>
        <w:t>Статья 15.</w:t>
      </w:r>
      <w:r>
        <w:rPr/>
        <w:t xml:space="preserve"> Финансовые учреждения оказывают финансовую поддержку мелким и средним предприятиям, предпринимают усилия,  направленные на улучшение финансового обслуживания, изменения системы обслуживания, расширения сферы услуг и улучшения качества услуг. </w:t>
        <w:br/>
        <w:t xml:space="preserve">Коммерческие банки и кредитные кооперативы должны улучшать руководство кредитами, </w:t>
        <w:br/>
        <w:t xml:space="preserve">расширять сферу услуг,  развивать финансовые услуги, доступные для мелких и средних предприятий, регулировать структуру кредитов  и предоставлять услуги  мелким и   средним предприятиям в том, что касается кредитов, расчетов, финансовых консультаций, управления инвестициями и т. д.  </w:t>
        <w:br/>
      </w:r>
      <w:r>
        <w:rPr>
          <w:rStyle w:val="StrongEmphasis"/>
        </w:rPr>
        <w:t>Статья 16.</w:t>
      </w:r>
      <w:r>
        <w:rPr/>
        <w:t xml:space="preserve"> Государство предпринимает меры для расширения прямых финансовых каналов для мелких и средних предприятий, активно руководит мелкими и средними предприятиями и стимулирует к созданию условий для получения всех видов прямого финансирования, предусмотренного законами и административными правилами. </w:t>
        <w:br/>
      </w:r>
      <w:r>
        <w:rPr>
          <w:rStyle w:val="StrongEmphasis"/>
        </w:rPr>
        <w:t>Статья 17.</w:t>
      </w:r>
      <w:r>
        <w:rPr/>
        <w:t xml:space="preserve"> Государство, путем проведения соответствующей налоговой политики стимулирует  различные  учреждения с венчурным капиталом инвестировать больше средств в мелкие и средние предприятия. </w:t>
        <w:br/>
      </w:r>
      <w:r>
        <w:rPr>
          <w:rStyle w:val="StrongEmphasis"/>
        </w:rPr>
        <w:t>Статья 18.</w:t>
      </w:r>
      <w:r>
        <w:rPr/>
        <w:t xml:space="preserve"> Государство поддерживает создание системы кредитования мелких и средних предприятий,  создание базы данных  кредитоспособности предприятий  и оценочной системы, и также проводит обобщение запросов и обмен кредитной информацией, касающейся мелких и средних предприятий. </w:t>
        <w:br/>
      </w:r>
      <w:r>
        <w:rPr>
          <w:rStyle w:val="StrongEmphasis"/>
        </w:rPr>
        <w:t>Статья 19.</w:t>
      </w:r>
      <w:r>
        <w:rPr/>
        <w:t xml:space="preserve"> Органы власти уровня уезда и выше  и соответствующие отделы должны  стимулировать и организовывать создание системы кредитных гарантий мелких и средних предприятий, стимулировать гарантии кредита для мелких и средних предприятий и создавать условия для финансирования мелких и средних предприятий. </w:t>
        <w:br/>
        <w:t xml:space="preserve">Меры по управлению  кредитными гарантиями для мелких и средних предприятий  разрабатываются Госсоветом отдельно. </w:t>
        <w:br/>
      </w:r>
      <w:r>
        <w:rPr>
          <w:rStyle w:val="StrongEmphasis"/>
        </w:rPr>
        <w:t>Статья 20.</w:t>
      </w:r>
      <w:r>
        <w:rPr/>
        <w:t xml:space="preserve"> Государство стимулирует различные учреждения, занимающиеся предоставлением гарантий,  к выдаче  кредитных гарантий  мелким и средним предприятиям. </w:t>
        <w:br/>
      </w:r>
      <w:r>
        <w:rPr>
          <w:rStyle w:val="StrongEmphasis"/>
        </w:rPr>
        <w:t>Статья 21.</w:t>
      </w:r>
      <w:r>
        <w:rPr/>
        <w:t xml:space="preserve"> Государство  стимулирует мелкие и средние предприятия к выполнению различных видов  взаимных финансовых гарантий. </w:t>
      </w:r>
    </w:p>
    <w:p>
      <w:pPr>
        <w:pStyle w:val="Style14"/>
        <w:rPr/>
      </w:pPr>
      <w:r>
        <w:rPr>
          <w:rStyle w:val="StrongEmphasis"/>
        </w:rPr>
        <w:t>ГЛАВА III Поддержка при создании предприятий</w:t>
      </w:r>
      <w:r>
        <w:rPr/>
        <w:br/>
      </w:r>
      <w:r>
        <w:rPr>
          <w:rStyle w:val="StrongEmphasis"/>
        </w:rPr>
        <w:t>Статья  22.</w:t>
      </w:r>
      <w:r>
        <w:rPr/>
        <w:t xml:space="preserve"> Полномочные государственные отделы активно создают условия, предоставляют необходимую  и существенную информацию и консультативные услуги, и, в зависимости от потребностей развития  мелких и средних предприятий, рационально распределяют силы и  средства при планировании строительства городов и деревень, с тем, чтобы оказать поддержку созданию мелких и средних предприятий. </w:t>
        <w:br/>
        <w:t xml:space="preserve">В том случае, если безработный или лицо  с ограниченной трудоспособностью создает мелкое или среднее предприятие, местные администрации должны оказывать активную поддержку, создавать благоприятные условия и расширять возможную сферу деятельности. </w:t>
        <w:br/>
        <w:t xml:space="preserve">Полномочные государственные отделы  предпринимают меры  с тем,  чтобы расширить каналы, помогающие мелким и средним предприятия принимать выпускников высших и средних учебных заведений. </w:t>
        <w:br/>
      </w:r>
      <w:r>
        <w:rPr>
          <w:rStyle w:val="StrongEmphasis"/>
        </w:rPr>
        <w:t>Статья 23.</w:t>
      </w:r>
      <w:r>
        <w:rPr/>
        <w:t xml:space="preserve"> Государство поддерживает и стимулирует  создание и развитие мелких и средних предприятий, проводя соответствующую налоговую политику. </w:t>
        <w:br/>
      </w:r>
      <w:r>
        <w:rPr>
          <w:rStyle w:val="StrongEmphasis"/>
        </w:rPr>
        <w:t>Статья 24.</w:t>
      </w:r>
      <w:r>
        <w:rPr/>
        <w:t xml:space="preserve"> Мелкие и средние  предприятия, созданные безработными, а также предприятия, нанимающие безработных в количестве, и пропорции, устанавливаемой государством,  предприятия, созданные   в районах проживания национальных меньшинств и в депрессивных районах, а также предприятия, трудоустраивающие лиц с ограниченной трудоспособностью  в устанавливаемом  государством количестве и пропорции, получают от государства налоговую скидку  или освобождаются от налогов, и пользуются налоговыми льготами. </w:t>
        <w:br/>
      </w:r>
      <w:r>
        <w:rPr>
          <w:rStyle w:val="StrongEmphasis"/>
        </w:rPr>
        <w:t>Статья 25.</w:t>
      </w:r>
      <w:r>
        <w:rPr/>
        <w:t xml:space="preserve"> Местные органы власти,  в соответствии с реально сложившейся ситуацией,  предоставляют лицам, начинающим свой бизнес, консультации и информационные услуги относительно промышленности и торговли, налогообложения, финансирования, трудовых ресурсов и  социального обеспечения, и т.д. </w:t>
        <w:br/>
      </w:r>
      <w:r>
        <w:rPr>
          <w:rStyle w:val="StrongEmphasis"/>
        </w:rPr>
        <w:t xml:space="preserve">Статья 26. </w:t>
      </w:r>
      <w:r>
        <w:rPr/>
        <w:t xml:space="preserve">Отделы регистрации предприятий  должны,  с соблюдением соответствующих юридических условий  и процедур,  проводить  регистрацию создания мелких и средних предприятий, повышать эффективность работы с тем, чтобы  предоставить регистрируемым   более удобные условия.  Отделы не имеют права выдвигать предварительные условия   регистрации предприятий, помимо тех, что зафиксированы в соответствующих законах и   правилах; они также не могут  назначать оплаты, помимо той, что установлена в соответствующих законах  и правилах. </w:t>
        <w:br/>
      </w:r>
      <w:r>
        <w:rPr>
          <w:rStyle w:val="StrongEmphasis"/>
        </w:rPr>
        <w:t>Статья 27.</w:t>
      </w:r>
      <w:r>
        <w:rPr/>
        <w:t xml:space="preserve"> Государство, действуя в русле проводимой им политики по использованию зарубежных инвестиций, стимулирует  мелкие и средние предприятия к применению зарубежного капитала,  использованию передовых технологий и  опыта управления, созданию совместных китайско-зарубежных  коммерческих и кооперативных предприятий. </w:t>
        <w:br/>
      </w:r>
      <w:r>
        <w:rPr>
          <w:rStyle w:val="StrongEmphasis"/>
        </w:rPr>
        <w:t>Статья 28.</w:t>
      </w:r>
      <w:r>
        <w:rPr/>
        <w:t xml:space="preserve"> Государство стимулирует  частные и юридические лица к созданию мелких и средних предприятий, инвестируя, согласно закону, промышленную собственность или незапатентованную технологию.</w:t>
      </w:r>
    </w:p>
    <w:p>
      <w:pPr>
        <w:pStyle w:val="Style14"/>
        <w:rPr/>
      </w:pPr>
      <w:r>
        <w:rPr>
          <w:rStyle w:val="StrongEmphasis"/>
        </w:rPr>
        <w:t>ГЛАВА IV. Новации в  области технологий</w:t>
      </w:r>
      <w:r>
        <w:rPr/>
        <w:br/>
      </w:r>
      <w:r>
        <w:rPr>
          <w:rStyle w:val="StrongEmphasis"/>
        </w:rPr>
        <w:t>Статья 29.</w:t>
      </w:r>
      <w:r>
        <w:rPr/>
        <w:t xml:space="preserve"> Государство  проводит политику  стимулирования малых и средних  предприятий к распространению новых видов продукции, усвоения современных технологий,  техники производства и оборудования и осуществлению технического прогресса. </w:t>
        <w:br/>
      </w:r>
      <w:r>
        <w:rPr>
          <w:rStyle w:val="StrongEmphasis"/>
        </w:rPr>
        <w:t>Статья 30.</w:t>
      </w:r>
      <w:r>
        <w:rPr/>
        <w:t xml:space="preserve"> Полномочные государственные отделы обеспечивают поддержку в том, что касается планирования, землепользования, финансов, стимулируют  создание различных типов  бюро технического обслуживания,  создают центры повышения производительности, предоставляют такие услуги,  как  информацию о технологиях, консультации относительно технологий и по передаче технологий для мелких и средних предприятий, предоставляют услуги по развитию производства и технологий мелких и средних предприятий, с тем, чтобы способствовать  использованию последних  достижений в области технологий и проводить усовершенствование технологий и производства. </w:t>
        <w:br/>
      </w:r>
      <w:r>
        <w:rPr>
          <w:rStyle w:val="StrongEmphasis"/>
        </w:rPr>
        <w:t>Статья 31.</w:t>
      </w:r>
      <w:r>
        <w:rPr/>
        <w:t xml:space="preserve"> Государство стимулирует мелкие и средние предприятия к сотрудничеству в области технологий,  их  развитию   и обмену с исследовательскими  институтами, высшими и средними учебными заведениями с тем, чтобы способствовать использованию  технологических достижений в промышленности и  активно  развивать технологически ориентированные  мелкие и средние  предприятия. </w:t>
      </w:r>
    </w:p>
    <w:p>
      <w:pPr>
        <w:pStyle w:val="Style14"/>
        <w:rPr/>
      </w:pPr>
      <w:r>
        <w:rPr>
          <w:rStyle w:val="StrongEmphasis"/>
        </w:rPr>
        <w:t>ГЛАВА V  Развитие  рынка</w:t>
      </w:r>
      <w:r>
        <w:rPr/>
        <w:br/>
      </w:r>
      <w:r>
        <w:rPr>
          <w:rStyle w:val="StrongEmphasis"/>
        </w:rPr>
        <w:t>Статья 32.</w:t>
      </w:r>
      <w:r>
        <w:rPr/>
        <w:t xml:space="preserve"> Государство  стимулирует  и поддерживает  крупные, мелкие и средние предприятия, развивающие сотрудничество   на основе распределения ресурсов рынка, в том, что  касается стабильных поставок сырья, продукции, продаж,  развития и реформирования технологий, и т.д., направленных на развитие мелких и средних предприятий. </w:t>
        <w:br/>
      </w:r>
      <w:r>
        <w:rPr>
          <w:rStyle w:val="StrongEmphasis"/>
        </w:rPr>
        <w:t>Статья 33.</w:t>
      </w:r>
      <w:r>
        <w:rPr/>
        <w:t xml:space="preserve"> Государство направляет, стимулирует и регулирует реструктуризацию активов, и оптимизацию ресурсов мелких и средних предприятий в форме слияния, поглощения, и т.д. </w:t>
        <w:br/>
      </w:r>
      <w:r>
        <w:rPr>
          <w:rStyle w:val="StrongEmphasis"/>
        </w:rPr>
        <w:t>Статья 34.</w:t>
      </w:r>
      <w:r>
        <w:rPr/>
        <w:t xml:space="preserve"> Мелкие и средние предприятия имеют  приоритет при размещении государственных заказов на поставку товаров и услуг.  </w:t>
        <w:br/>
      </w:r>
      <w:r>
        <w:rPr>
          <w:rStyle w:val="StrongEmphasis"/>
        </w:rPr>
        <w:t>Статья 35.</w:t>
      </w:r>
      <w:r>
        <w:rPr/>
        <w:t xml:space="preserve"> Полномочные государственные отделы  и учреждения обеспечивают  малым и средним предприятиям необходимые инструкции и помощь в экспортных операциях, внешнеэкономическом и технологическом сотрудничестве и обмене. </w:t>
        <w:br/>
        <w:t xml:space="preserve">Полномочные государственные финансовые учреждения оказывают помощь малым и средним предприятиям, выдавая импортно-экспортные кредиты и предоставляя страхование экспортных кредитов. </w:t>
        <w:br/>
      </w:r>
      <w:r>
        <w:rPr>
          <w:rStyle w:val="StrongEmphasis"/>
        </w:rPr>
        <w:t>Статья 36.</w:t>
      </w:r>
      <w:r>
        <w:rPr/>
        <w:t xml:space="preserve"> Государство проводит политику,  стимулирующую  подходящие для этого мелкие и средние предприятия    делать инвестиции за рубежом,  участвовать в международной торговле и развивать международный рынок. </w:t>
        <w:br/>
      </w:r>
      <w:r>
        <w:rPr>
          <w:rStyle w:val="StrongEmphasis"/>
        </w:rPr>
        <w:t>Статья 37.</w:t>
      </w:r>
      <w:r>
        <w:rPr/>
        <w:t xml:space="preserve"> Государство стимулирует обслуживающие мелкие и средние  предприятия  сервисные учреждения  к проведению  выставок и ярмарок  товаров и предоставлению консультаций. </w:t>
      </w:r>
    </w:p>
    <w:p>
      <w:pPr>
        <w:pStyle w:val="Style14"/>
        <w:rPr/>
      </w:pPr>
      <w:r>
        <w:rPr>
          <w:rStyle w:val="StrongEmphasis"/>
        </w:rPr>
        <w:t>ГЛАВА VI. Социальное обеспечение</w:t>
      </w:r>
      <w:r>
        <w:rPr/>
        <w:br/>
      </w:r>
      <w:r>
        <w:rPr>
          <w:rStyle w:val="StrongEmphasis"/>
        </w:rPr>
        <w:t>Статья 38.</w:t>
      </w:r>
      <w:r>
        <w:rPr/>
        <w:t xml:space="preserve"> Государство стимулирует все общественные круги создавать и совершенствовать систему обслуживания мелких и средних предприятий. </w:t>
        <w:br/>
      </w:r>
      <w:r>
        <w:rPr>
          <w:rStyle w:val="StrongEmphasis"/>
        </w:rPr>
        <w:t>Статья 39.</w:t>
      </w:r>
      <w:r>
        <w:rPr/>
        <w:t xml:space="preserve"> Учреждения по обслуживанию мелких и средних предприятий, созданные при поддержке правительства, оказывают услуги мелким и средним предприятиям с учетом их реальных потребностей </w:t>
        <w:br/>
        <w:t xml:space="preserve">Учреждения обслуживающие мелкие и средние предприятия должны использовать современные технологии, такие как компьютерные сети, и т.д. с тем, чтобы создавать и совершенствовать  систему информационного обслуживания, открытую для всего общества. </w:t>
        <w:br/>
        <w:t xml:space="preserve">Учреждения, обслуживающие мелкие и средние предприятия  должны контактировать и различными посредническими учреждениями и направлять их деятельность. </w:t>
        <w:br/>
      </w:r>
      <w:r>
        <w:rPr>
          <w:rStyle w:val="StrongEmphasis"/>
        </w:rPr>
        <w:t>Статья 40.</w:t>
      </w:r>
      <w:r>
        <w:rPr/>
        <w:t xml:space="preserve"> Государство стимулирует  различные типы  общественных посреднических учреждений предоставлять помощь мелким и средним предприятиям, начинающим свою деятельность, предоставлять им информацию, маркетинговые услуги,  заниматься их инвестированием и финансированием, предоставлять гарантии, оказывать технологическую и кадровую поддержку,  проводить обучение персонала, оказывать помощь в международном сотрудничестве, участии в ярмарках и выставках, предоставлять юридические консультации и другие услуги. </w:t>
        <w:br/>
      </w:r>
      <w:r>
        <w:rPr>
          <w:rStyle w:val="StrongEmphasis"/>
        </w:rPr>
        <w:t>Статья 41.</w:t>
      </w:r>
      <w:r>
        <w:rPr/>
        <w:t xml:space="preserve"> Государство стимулирует соответствующие бюро, также высшие и средние  учебные заведения к обучению персонала мелких и средних предприятий  основам деятельности и управления, производства и технологии, с тем, чтобы повысить уровень маркетинга, управления и технологии мелких и средних предприятий. </w:t>
        <w:br/>
      </w:r>
      <w:r>
        <w:rPr>
          <w:rStyle w:val="StrongEmphasis"/>
        </w:rPr>
        <w:t>Статья 42.</w:t>
      </w:r>
      <w:r>
        <w:rPr/>
        <w:t xml:space="preserve"> Самостоятельные  промышленные  предприятия активно обслуживают мелкие и средние предприятия. </w:t>
        <w:br/>
      </w:r>
      <w:r>
        <w:rPr>
          <w:rStyle w:val="StrongEmphasis"/>
        </w:rPr>
        <w:t>Статья 43.</w:t>
      </w:r>
      <w:r>
        <w:rPr/>
        <w:t xml:space="preserve"> Самостоятельные организации самообслуживания  для мелких и средних предприятийдолжны охранять законные права и интересы мелких и средних  предприятий,   держать их в курсе сделанных предложений и необходимых требований и предоставлять услуги,  необходимые им для освоения рынка, усовершенствования своей деятельности и  управления. </w:t>
      </w:r>
    </w:p>
    <w:p>
      <w:pPr>
        <w:pStyle w:val="Style14"/>
        <w:rPr/>
      </w:pPr>
      <w:r>
        <w:rPr>
          <w:rStyle w:val="StrongEmphasis"/>
        </w:rPr>
        <w:t>ГЛАВА VII. Разное</w:t>
      </w:r>
      <w:r>
        <w:rPr/>
        <w:br/>
      </w:r>
      <w:r>
        <w:rPr>
          <w:rStyle w:val="StrongEmphasis"/>
        </w:rPr>
        <w:t>Статья 44.</w:t>
      </w:r>
      <w:r>
        <w:rPr/>
        <w:t xml:space="preserve"> Провинции, автономные районы и муниципальные образования, находящиеся в прямом подчинении центрального правительства, должны, в соответствии с ситуацией, сложившейся с мелкими и средними предприятиями в соответствующих районах составлять соответствующие меры по претворению данных положений в жизнь. </w:t>
        <w:br/>
      </w:r>
      <w:r>
        <w:rPr>
          <w:rStyle w:val="StrongEmphasis"/>
        </w:rPr>
        <w:t>Статья 45.</w:t>
      </w:r>
      <w:r>
        <w:rPr/>
        <w:t xml:space="preserve"> Данный закон вступает в   действие с 1- го января, 2003 года.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8:26:00Z</dcterms:created>
  <dc:creator>Алексей</dc:creator>
  <dc:description/>
  <dc:language>en-US</dc:language>
  <cp:lastModifiedBy>Алексей</cp:lastModifiedBy>
  <dcterms:modified xsi:type="dcterms:W3CDTF">2008-05-25T19:06:00Z</dcterms:modified>
  <cp:revision>3</cp:revision>
  <dc:subject/>
  <dc:title/>
</cp:coreProperties>
</file>