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ЗАКОН КИТАЙСКОЙ НАРОДНОЙ РЕСПУБЛИКИ О НЕДОБРОСОВЕСТНОЙ КОНКУРЕНЦИИ</w:t>
      </w:r>
    </w:p>
    <w:p>
      <w:pPr>
        <w:pStyle w:val="Style14"/>
        <w:jc w:val="center"/>
        <w:rPr/>
      </w:pPr>
      <w:r>
        <w:rPr/>
        <w:t>(принят на 3 заседании Постоянного Комитета ВСНП 8 созыва 2 сентября 1993 год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9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1. Общи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9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2. Недобросовестная конкуренц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9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3. Контроль и проверка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9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4. Юридическая ответственность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49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5. Дополнительны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Глава 1. Общие положения</w:t>
      </w:r>
      <w:r>
        <w:rPr/>
        <w:br/>
      </w:r>
      <w:r>
        <w:rPr>
          <w:u w:val="single"/>
        </w:rPr>
        <w:t>Статья I.</w:t>
      </w:r>
      <w:r>
        <w:rPr/>
        <w:t xml:space="preserve"> Настоящий закон разработан в целях защиты здорового раз</w:t>
        <w:softHyphen/>
        <w:t>вития социалистической рыночной экономики путем поощрения и за</w:t>
        <w:softHyphen/>
        <w:t>щиты добросовестной конкуренции и предотвращения фактов недобросовестной конкуренции для защиты законных прав и интере</w:t>
        <w:softHyphen/>
        <w:t xml:space="preserve">сов производителей и потребителей. </w:t>
        <w:br/>
      </w:r>
      <w:r>
        <w:rPr>
          <w:u w:val="single"/>
        </w:rPr>
        <w:t>Статья 2.</w:t>
      </w:r>
      <w:r>
        <w:rPr/>
        <w:t xml:space="preserve"> Предприниматели должны строго соблюдать принципы доб</w:t>
        <w:softHyphen/>
        <w:t>ровольности, равенства и добросовестности, быть честными и дер</w:t>
        <w:softHyphen/>
        <w:t>жать свое слово, а также соблюдать общепринятые правила торго</w:t>
        <w:softHyphen/>
        <w:t>вой этики при проведении торговых сделок.</w:t>
        <w:br/>
        <w:t>Под термином "недобросовестная конкуренция", упомяну</w:t>
        <w:softHyphen/>
        <w:t>том в данном законе, понимаются действия производителей, которые могут идти в разрез с положениями настоящего закона, наносить ущерб законным правам и интересам других производителей и нару</w:t>
        <w:softHyphen/>
        <w:t>шения общественно-экономического порядка.</w:t>
        <w:br/>
        <w:t>Под термином "предприниматели", упомянутом в насто</w:t>
        <w:softHyphen/>
        <w:t>ящем законе, понимаются юридические лица. другие экономические организации и физические лица, занимающиеся товарными операциями или предоставляющие коммерческие услуги ( указанные выше товары включают услуги).</w:t>
        <w:br/>
      </w:r>
      <w:r>
        <w:rPr>
          <w:u w:val="single"/>
        </w:rPr>
        <w:t>Статья 3.</w:t>
      </w:r>
      <w:r>
        <w:rPr/>
        <w:t xml:space="preserve"> Народные правительства на всех уровнях должны при</w:t>
        <w:softHyphen/>
        <w:t>нимать соответствующие меры для прекращения фактов недобросовест</w:t>
        <w:softHyphen/>
        <w:t>ной конкуренции в целях создания хорошего климата и условий для добросовестной конкуренции.</w:t>
        <w:br/>
        <w:t>Органы торгово-промышленной администрации народных правительств уровня уезда и выше должны осуществлять контроль и проверку всех случаев недобросовестной конкуренции, кроме слу</w:t>
        <w:softHyphen/>
        <w:t>чаев, которые в соответствиями с положениями законов, администра</w:t>
        <w:softHyphen/>
        <w:t>тивных правил, должны контролироваться и проверяться другими органами.</w:t>
        <w:br/>
      </w:r>
      <w:r>
        <w:rPr>
          <w:u w:val="single"/>
        </w:rPr>
        <w:t>Статья 4.</w:t>
      </w:r>
      <w:r>
        <w:rPr/>
        <w:t xml:space="preserve"> Государство поощряет, поддерживает и защищает все организации и физические лица, осуществляющие общественный контроль за случаями недобросовестной конкуренции.</w:t>
        <w:br/>
        <w:t>Служащим государственных органов не разрешается под</w:t>
        <w:softHyphen/>
        <w:t>держивать или покрывать случаи недобросовестной конкуренции.</w:t>
      </w:r>
    </w:p>
    <w:p>
      <w:pPr>
        <w:pStyle w:val="Style14"/>
        <w:rPr/>
      </w:pPr>
      <w:r>
        <w:rPr>
          <w:b/>
          <w:bCs/>
        </w:rPr>
        <w:t>Глава 2. Недобросовестная конкуренция</w:t>
      </w:r>
      <w:r>
        <w:rPr/>
        <w:br/>
      </w:r>
      <w:r>
        <w:rPr>
          <w:u w:val="single"/>
        </w:rPr>
        <w:t>Статья 5.</w:t>
      </w:r>
      <w:r>
        <w:rPr/>
        <w:t xml:space="preserve"> Производителям не разрешается прибегать к следующим недобросовестным методам в целях нанесения ущерба конкурентам при осуществлении торговых сделок:</w:t>
        <w:br/>
        <w:t>1) фальсифицировать зарегистрированные торговые марки других</w:t>
        <w:br/>
        <w:t>предпринимателей;</w:t>
        <w:br/>
        <w:t>2) использовать без получения предварительного разрешения названия, упаковку, отделку одинаковую или аналогичную другим известным маркам, что вводит покупателя в заблуждение и застав</w:t>
        <w:softHyphen/>
        <w:t>ляет его принимать данный товар за товар известных марок;</w:t>
        <w:br/>
        <w:t>3) использовать без получения предварительного разрешения названия других предприятий или имена, что ведет к тому, что покупатель принимает данный товар за товар других марок;</w:t>
        <w:br/>
        <w:t>4) подделывать или нарушать идентификационные обозначения, маркировку товаров высшего качества и другую маркировку качества продукции, фальсифицировать место производства товара или использовать другие фальшивые обозначения, которые вводят покупа</w:t>
        <w:softHyphen/>
        <w:t xml:space="preserve">теля в заблуждение в отношении качества товара. </w:t>
        <w:br/>
      </w:r>
      <w:r>
        <w:rPr>
          <w:u w:val="single"/>
        </w:rPr>
        <w:t>Статья 6.</w:t>
      </w:r>
      <w:r>
        <w:rPr/>
        <w:t xml:space="preserve"> Предприятиям коммунального хозяйства или другим предпри</w:t>
        <w:softHyphen/>
        <w:t xml:space="preserve">нимателям, в соответствии с законодательством занимающим монопольное положение, нельзя ограничивать покупателей условием закупки у предпринимателей, указанных ими, в целях лишения других предпринимателей возможности ведения честной конкуренции. </w:t>
      </w:r>
      <w:r>
        <w:rPr>
          <w:u w:val="single"/>
        </w:rPr>
        <w:t>Статья 7.</w:t>
      </w:r>
      <w:r>
        <w:rPr/>
        <w:t xml:space="preserve"> Правительства и подчиненные им органы не должны, злоупотребляя своей административной властью, ограничивать покупателей условием закупки товаров у производителей, указан</w:t>
        <w:softHyphen/>
        <w:t>ных имя, лишая других производителей возможности ведения доб</w:t>
        <w:softHyphen/>
        <w:t>росовестной хозяйственной деятельности.</w:t>
        <w:br/>
        <w:t>Правительства и подчиненные им органы не дожныы, зло</w:t>
        <w:softHyphen/>
        <w:t>употребляя своей административной властью, ограничивать поступлении товаров, произведенных в других регионах, на местный рынок, или вывоз товаров, произведенных в данном регионе, на рынки других регионов.</w:t>
        <w:br/>
      </w:r>
      <w:r>
        <w:rPr>
          <w:u w:val="single"/>
        </w:rPr>
        <w:t>Статья 8</w:t>
      </w:r>
      <w:r>
        <w:rPr/>
        <w:t>. Предприниматели не должны прибегать к взяткам или другим способам для подкупа при продаже или покупке товаров. Все случаи, когда тайное вознаграждение организациям или част</w:t>
        <w:softHyphen/>
        <w:t>ным лицам не проходит через банковский счет, расцениваются как взятки. Прием организациями или частными лицами таких вознаграж</w:t>
        <w:softHyphen/>
        <w:t>дений расценивается как получение взяток.</w:t>
        <w:br/>
        <w:t>Предприниматели при продаже или покупке товаров могут в открытом виде дать скидку партнеру, могут давать вознаграждение посредникам, но скидка партнеру, вознаграждение посреднику должны осуществляться предпринимателями через банковский счет, полученная скидка, вознаграждение также должны зачисля</w:t>
        <w:softHyphen/>
        <w:t>ться на счет.</w:t>
        <w:br/>
      </w:r>
      <w:r>
        <w:rPr>
          <w:u w:val="single"/>
        </w:rPr>
        <w:t>Статья 9</w:t>
      </w:r>
      <w:r>
        <w:rPr/>
        <w:t>. Предпринимателям не разрешается с помощью рекламы или других методов вести пропагандистскую работу, которая может вве</w:t>
        <w:softHyphen/>
        <w:t>сти покупателя в заблуждение относительно качества товара, его состава, характеристик, сферы применения, производителя, сроков годности, месте происхождения.</w:t>
        <w:br/>
        <w:t>Рекламные агентства не должны в тех случаях, когда они навер</w:t>
        <w:softHyphen/>
        <w:t>няка знают или должны знать о товаре, выступать агентами по реализации, занижаться составлением, макета рекламы, ее произ</w:t>
        <w:softHyphen/>
        <w:t xml:space="preserve">водством и опубликованием на несоответствующие товары. </w:t>
        <w:br/>
      </w:r>
      <w:r>
        <w:rPr>
          <w:u w:val="single"/>
        </w:rPr>
        <w:t>Статья 10</w:t>
      </w:r>
      <w:r>
        <w:rPr/>
        <w:t>. Предприниматели не должны, используя следующие методы, нару</w:t>
        <w:softHyphen/>
        <w:t>шать коммерческие секреты:</w:t>
        <w:br/>
        <w:t>1) добиваться коммерческих секретов, принадлежащих другим, с помощью кражи, вознаграждения, вымогательства и других недооросовестных методов.</w:t>
        <w:br/>
        <w:t>2) делать известными, использовать или позволять пользо</w:t>
        <w:softHyphen/>
        <w:t>ваться другим коммерческими секретами, полученными вышеуказан</w:t>
        <w:softHyphen/>
        <w:t>ными методами.</w:t>
        <w:br/>
        <w:t>3) делать известными, использовать или позволять пользо</w:t>
        <w:softHyphen/>
        <w:t>ваться другим коммерческими секретами, принадлежащими другим владельцам в нарушении соглашения или требования владельцев секретов в отношении сохранения секретов в тайне.</w:t>
        <w:br/>
        <w:t>Если третьи лица знают или должны знать о случаях нарушения закона, упомянутых в предыдущем параграфе, но получают, используют или делают известными коммерческие секреты, принадлежащие другим, то их действия оцениваются как нарушение коммерческих секре</w:t>
        <w:softHyphen/>
        <w:t>тов.</w:t>
        <w:br/>
        <w:t>Под "коммерческими секретами", упомянутыми в данной статье. понимается техническая и хозяйственная информация, которая не</w:t>
        <w:softHyphen/>
        <w:t xml:space="preserve">известна широким кругам публики, которая может принести экономическую выгоду ее владельцам и которая представляет практическую ценность для других, в связи с чем владельцы этой информации принимают определенные меры для сохранения ее в секрета. </w:t>
        <w:br/>
      </w:r>
      <w:r>
        <w:rPr>
          <w:u w:val="single"/>
        </w:rPr>
        <w:t>Статья 11</w:t>
      </w:r>
      <w:r>
        <w:rPr/>
        <w:t>. Предприниматели не должны продавать товары ниже их себестоимости в целях борьбы с конкурентами за исключением сле</w:t>
        <w:softHyphen/>
        <w:t>дующих случаев:</w:t>
        <w:br/>
        <w:t>1) при продаже свежей и живой продукции,</w:t>
        <w:br/>
        <w:t>2) при продаже товаров, срок годности которых истекает или которыми затоварены склады,</w:t>
        <w:br/>
        <w:t>3) сезонное снижение цен,</w:t>
        <w:br/>
        <w:t>4) продажа товаров по пониженным ценам для погашения долго</w:t>
        <w:softHyphen/>
        <w:t>вых ооязательств, при переходе на выпуск другой продукции или смены сферы деятельности.</w:t>
        <w:br/>
      </w:r>
      <w:r>
        <w:rPr>
          <w:u w:val="single"/>
        </w:rPr>
        <w:t>Статья 12</w:t>
      </w:r>
      <w:r>
        <w:rPr/>
        <w:t>. При продаже товаров предприниматели не должны против желания покупателей продавать товары с нагрузкой или выдвигать другие неразумные требования.</w:t>
        <w:br/>
      </w:r>
      <w:r>
        <w:rPr>
          <w:u w:val="single"/>
        </w:rPr>
        <w:t>Статья 13</w:t>
      </w:r>
      <w:r>
        <w:rPr/>
        <w:t>. Предприниматели не должны заниматься следующими типами торговли с выплатой призов:</w:t>
        <w:br/>
        <w:t>1) давать неверную информацию о наличии призов или намеренно позволить выграть приз сотруднику предпринимателя или прибегать к другим обманным методам.</w:t>
        <w:br/>
        <w:t>2) использовать метод продаж с предоставлением призов для реа</w:t>
        <w:softHyphen/>
        <w:t>лизации дорогих товаров плохого качества,</w:t>
        <w:br/>
        <w:t>3) при продаже с лотереей и призами предлагать высшую премию в размере более 5000 юаней.</w:t>
        <w:br/>
      </w:r>
      <w:r>
        <w:rPr>
          <w:u w:val="single"/>
        </w:rPr>
        <w:t>Статья 14</w:t>
      </w:r>
      <w:r>
        <w:rPr/>
        <w:t>. Предприниматели не должны фабриковать или распростра</w:t>
        <w:softHyphen/>
        <w:t>нять фальшивые факты, которые наносят вред коммерческому прести</w:t>
        <w:softHyphen/>
        <w:t xml:space="preserve">жу или доверию к товарам их конкурентов. </w:t>
        <w:br/>
      </w:r>
      <w:r>
        <w:rPr>
          <w:u w:val="single"/>
        </w:rPr>
        <w:t>Статья 15.</w:t>
      </w:r>
      <w:r>
        <w:rPr/>
        <w:t xml:space="preserve"> Участники тендерных конкурсов не должны вступать в сговор при подаче заявки на участив тендерном состязании в целях поднятия или снижения стоимости тендера.</w:t>
        <w:br/>
        <w:t>Организации, объявившие тендерное состязание, и участники этого состязания не должны вступать в сговор в целях лишения конкурентов возможности ведения равноправной борьбы.</w:t>
      </w:r>
    </w:p>
    <w:p>
      <w:pPr>
        <w:pStyle w:val="Style14"/>
        <w:rPr/>
      </w:pPr>
      <w:r>
        <w:rPr>
          <w:b/>
          <w:bCs/>
        </w:rPr>
        <w:t>Глава 3. Контроль и проверка</w:t>
      </w:r>
      <w:r>
        <w:rPr/>
        <w:br/>
      </w:r>
      <w:r>
        <w:rPr>
          <w:u w:val="single"/>
        </w:rPr>
        <w:t>Статья 16.</w:t>
      </w:r>
      <w:r>
        <w:rPr/>
        <w:t xml:space="preserve"> Органы контроля и проверки уровня уезда и выше могут осуществлять контроль и проверку фактов недобросовестной конкурен</w:t>
        <w:softHyphen/>
        <w:t>ции.</w:t>
        <w:br/>
      </w:r>
      <w:r>
        <w:rPr>
          <w:u w:val="single"/>
        </w:rPr>
        <w:t>Статья 17.</w:t>
      </w:r>
      <w:r>
        <w:rPr/>
        <w:t xml:space="preserve"> Органы контроля и проверки имеют право осуществлять следующие полномочия при проведении проверки и контроля фактов недобросовестной конкуренции:</w:t>
        <w:br/>
        <w:t>1) в соответствии с установленной процедурой производить опрос предпринимателей, сторон, заинтересованных в нанесении ущербе свидетелей и выставить им требования по предоставлению подтвержда</w:t>
        <w:softHyphen/>
        <w:t>ющих материалов или других материалов, связанных с фактами недобросовестной конкуренции;</w:t>
        <w:br/>
        <w:t>2) проверять и делать копии соглашений, книг бухгалтерской отчетности и счетов, документов, записей и деловой корреспонденции связанной со случаями недобросовестной конкуренции.</w:t>
        <w:br/>
        <w:t>3) провести проверку финансовых средств, связанных с фактами недобросовестной конкуренции, предусмотренных в статье 5 настоящего Закона, а при необходимости дать указание предпринима</w:t>
        <w:softHyphen/>
        <w:t>телям, проверяемым в настоящий момент, объяснить источники пос</w:t>
        <w:softHyphen/>
        <w:t>тупления товаров и их количества, временно приостановить их реализацию, и в ожидании результатов проверки запретить их пере</w:t>
        <w:softHyphen/>
        <w:t xml:space="preserve">дачу, скрытие и уничтожение данных материальных ценностей. </w:t>
        <w:br/>
      </w:r>
      <w:r>
        <w:rPr>
          <w:u w:val="single"/>
        </w:rPr>
        <w:t>Статья 18.</w:t>
      </w:r>
      <w:r>
        <w:rPr/>
        <w:t xml:space="preserve"> В случаях проведения контроля и проверки персоналом органов контроля и проверки фактов недооросовестной конкуренции они должны предъявлять документы, разрешающие проведение проверки. </w:t>
        <w:br/>
      </w:r>
      <w:r>
        <w:rPr>
          <w:u w:val="single"/>
        </w:rPr>
        <w:t>Статья 19.</w:t>
      </w:r>
      <w:r>
        <w:rPr/>
        <w:t xml:space="preserve"> В период проверки и контроля со стороны органов проверки и контроля в отношении случаев недобросовестной конкуренции про</w:t>
        <w:softHyphen/>
        <w:t>веряемые предприниматели, стороны, заинтересованные в нанесении ущерба и свидетели должны предоставить правдивые материалы или информацию, связанную с этим.</w:t>
      </w:r>
    </w:p>
    <w:p>
      <w:pPr>
        <w:pStyle w:val="Style14"/>
        <w:rPr/>
      </w:pPr>
      <w:r>
        <w:rPr>
          <w:b/>
          <w:bCs/>
        </w:rPr>
        <w:t>Глава 4. Юридическая ответственность</w:t>
      </w:r>
      <w:r>
        <w:rPr/>
        <w:br/>
      </w:r>
      <w:r>
        <w:rPr>
          <w:u w:val="single"/>
        </w:rPr>
        <w:t>Статья 20</w:t>
      </w:r>
      <w:r>
        <w:rPr/>
        <w:t xml:space="preserve">. Предприниматель, который нарушая положения настоящего Закона, создает убытки для другого предпринимателя. чьи права нарушены, должен нести ответственность за погашение убытков. </w:t>
        <w:br/>
        <w:t>В случае, если убытки предпринимателя, чьи права нарушены. трудны для точного подсчета, то сумма погашаемых убытков составляет сумму прибыли, полученной нарушителем в период нару</w:t>
        <w:softHyphen/>
        <w:t>шения прав; кроме того, нарушителем также должны быть оплачены разумные расходы, оплаченные предпринимателем, чьи права были на</w:t>
        <w:softHyphen/>
        <w:t>рушены в связи с расследованием фактов недобросовестной конкурен</w:t>
        <w:softHyphen/>
        <w:t>ции. которая нарушает законные права и интересы данного пред</w:t>
        <w:softHyphen/>
        <w:t>принимателя.</w:t>
        <w:br/>
        <w:t>В случае нарушения законных прав и интересов предпринимате</w:t>
        <w:softHyphen/>
        <w:t>ля в связи со случаями недобросовестной конкуренции, он может по</w:t>
        <w:softHyphen/>
        <w:t>дать иск в народный суд.</w:t>
        <w:br/>
      </w:r>
      <w:r>
        <w:rPr>
          <w:u w:val="single"/>
        </w:rPr>
        <w:t>Статья 21.</w:t>
      </w:r>
      <w:r>
        <w:rPr/>
        <w:t xml:space="preserve"> В случае, если предприниматель подделывает другую зарегистрированную торговую марку, без разрешения использует названия других предприятий или имена, подделывает или нарушает их идентификационную маркировку маркировку товаров отличного ка</w:t>
        <w:softHyphen/>
        <w:t>чества и другую маркировку качества, подделывает места происхож</w:t>
        <w:softHyphen/>
        <w:t>дения товара или совершает другие действия, которые вводят поку</w:t>
        <w:softHyphen/>
        <w:t>пателей в заблуждение относительно качества товаров, то данные действия подвергаются наказанию в соответствии с положениями закона Китайской Народной Республики о торговых марках и закона Китайской Народной Республкки о качестве товаров.</w:t>
        <w:br/>
        <w:t>Если предприниматель без получения предварительного разрешения использует специальные наименования, упаковку, отделку известных марок товаров или наименование, упаковку, отделку, близкую к известным маркам товаров, что приводит к тому, что покупатель принимает данный товар за товар других известных марок и находится в заблуждении, то органы проверки и контроля должны дать ему указание о прекращении незаконных действий, конфисковать неза</w:t>
        <w:softHyphen/>
        <w:t xml:space="preserve">конный доход. Размер штрафа в зависимости от тяжести обстоятельств. может быть установлен в пределах от одного до трех размеров суммы незаконного дохода, в случаях с особо отягчающими обстоятельствами может быть прекращено действие лицензии на право деятельности. </w:t>
        <w:br/>
        <w:t xml:space="preserve">В случае, если реализация товаров низкого качества составляет Преступление, то нарушители в соответствии с законодательством подвергаются уголовной ответственности. </w:t>
        <w:br/>
      </w:r>
      <w:r>
        <w:rPr>
          <w:u w:val="single"/>
        </w:rPr>
        <w:t>Статья 22</w:t>
      </w:r>
      <w:r>
        <w:rPr>
          <w:i/>
          <w:iCs/>
          <w:u w:val="single"/>
        </w:rPr>
        <w:t>.</w:t>
      </w:r>
      <w:r>
        <w:rPr/>
        <w:t xml:space="preserve"> Если предприниматель, приобретая или продавая товары, прибегает к взяткам или другим методам, что составляет преступле</w:t>
        <w:softHyphen/>
        <w:t>ние, то в соответствии с законодательством он подвергается уголовной ответственности, в случае, если данный случай не составляет пре</w:t>
        <w:softHyphen/>
        <w:t xml:space="preserve">ступления, то органы проверки и контроля в соответствии с отягщающими обстоятельствами налагают штраф в размере от 10000 до 20000 юаней с конфискацией незаконно полученного дохода. </w:t>
        <w:br/>
      </w:r>
      <w:r>
        <w:rPr>
          <w:u w:val="single"/>
        </w:rPr>
        <w:t>Статья 23.</w:t>
      </w:r>
      <w:r>
        <w:rPr/>
        <w:t xml:space="preserve"> Если предприятия коммунального хозяйства или другие предриниматели, в соответствии с законодательством занимающие монопольное положение, ограничивают других в закупке товаров у производителей, указанных ими, что мешает равноправной конку</w:t>
        <w:softHyphen/>
        <w:t xml:space="preserve">ренции со стороны других предпринимателей, то органы проверки и контроля уровня провинции и городов, имеющих уезды, должны дать указание о прекращении незаконных действий и наложить штраф в размере от 50 тыс до 200 тыс. юаней, в зависимости от отягчающих обстоятельств. </w:t>
        <w:br/>
        <w:t>Если указанные предприниматели, используя дан</w:t>
        <w:softHyphen/>
        <w:t>ный случай реализуют дорогие товары плохого качества или злоупот</w:t>
        <w:softHyphen/>
        <w:t xml:space="preserve">ребляя положением взимают различные сборы, то органы проверки и контроля должны конфисковать незаконный доход и в зависимости от наличия отягчающих обстоятельств наложить штраф в размере от 1 до 3 раз от суммы незаконно полученного дохода. </w:t>
        <w:br/>
      </w:r>
      <w:r>
        <w:rPr>
          <w:u w:val="single"/>
        </w:rPr>
        <w:t>Статья 24.</w:t>
      </w:r>
      <w:r>
        <w:rPr/>
        <w:t xml:space="preserve"> Если предприниматели, используя рекламу или другие методы, ведут пропагандистскую работу, которая вводит в заолуждение покупателя относительно качества товара, то органы проверки и контроля должны дать указание о прекращении незаконных действий, ликвидировать воздействие данных действий, и в соответствии с обстоятельствами наложить штраф в размере от 10 тысяч до 200 тысяч юаней.</w:t>
        <w:br/>
        <w:t>Если рекламные агентства в тех случаях, когда они знают о то</w:t>
        <w:softHyphen/>
        <w:t>варе или должны знать о товаре, выступают агентами по реализации, занимаются составлением макета рекламы, ее производством и опуб</w:t>
        <w:softHyphen/>
        <w:t>ликованием на несоответствующие товары, то органы проверки и кон</w:t>
        <w:softHyphen/>
        <w:t>троля должны дать указание о прекращении незаконных действий,кон</w:t>
        <w:softHyphen/>
        <w:t>фисковать незаконный доход и наложить штраф в соответствии с за</w:t>
        <w:softHyphen/>
        <w:t>конодательством.</w:t>
        <w:br/>
      </w:r>
      <w:r>
        <w:rPr>
          <w:u w:val="single"/>
        </w:rPr>
        <w:t>Статья 25.</w:t>
      </w:r>
      <w:r>
        <w:rPr/>
        <w:t xml:space="preserve"> Если предприниматель нарушает коммерческие секреты, нарушая положения статьи 10 настоящего Закона, то органы проверки и контроля должны дать указание о прекращении незаконных действий , и в зависимости от обстоятельств наложить штраф в размере от 10 тыс. до 200 тыс. юаней.</w:t>
        <w:br/>
      </w:r>
      <w:r>
        <w:rPr>
          <w:u w:val="single"/>
        </w:rPr>
        <w:t>Статья 26.</w:t>
      </w:r>
      <w:r>
        <w:rPr/>
        <w:t xml:space="preserve"> Если предприниматель в нарушение положений статьи 13 настоящего закона занимается реализацией с выплатой призов, то органы проверки и контроля должны дать указание о прекращении незаконных действий и в соответствии с обстоятельствами наложить штраф в размере от 10 тыс. до 200 тыс. юаней. </w:t>
        <w:br/>
      </w:r>
      <w:r>
        <w:rPr>
          <w:u w:val="single"/>
        </w:rPr>
        <w:t>Статья 27</w:t>
      </w:r>
      <w:r>
        <w:rPr/>
        <w:t>. Участники тендерных конкурсов, вступающие в сговор, играющие на повышение или понижение стоимости тендера, сговор между организаторами тендерного конкурса и участниками тендерного конкурса в целях вывода конкурентов из равноправной конкурентной борьбы, помимо того. что результаты конкурса объявляются недей</w:t>
        <w:softHyphen/>
        <w:t>ствительными, облагаются органами проверки и контроля в зависимо</w:t>
        <w:softHyphen/>
        <w:t>сти от наличия отягощяющих обстоятельств штрафом в размере от l0 тыс. до 200 тыс. юаней.</w:t>
        <w:br/>
      </w:r>
      <w:r>
        <w:rPr>
          <w:u w:val="single"/>
        </w:rPr>
        <w:t>Статья 28.</w:t>
      </w:r>
      <w:r>
        <w:rPr/>
        <w:t xml:space="preserve"> Предприниматели, нарушающие указание о приостановлении реализации, о запрете на передачу, сокрытие и уничтожение матери</w:t>
        <w:softHyphen/>
        <w:t>альных ценностей, связанных со случаями недооросовестной конкурен</w:t>
        <w:softHyphen/>
        <w:t>ции. могут в зависимости от наличия отягчающих обстоятельств подвергаться штрафу в размере от 1 до 3 раз от суммы реализован</w:t>
        <w:softHyphen/>
        <w:t xml:space="preserve">ная, переданных, сокрытых,уничтоженных материальных ценностей. </w:t>
        <w:br/>
      </w:r>
      <w:r>
        <w:rPr>
          <w:u w:val="single"/>
        </w:rPr>
        <w:t>Статья 29</w:t>
      </w:r>
      <w:r>
        <w:rPr/>
        <w:t>. Если юридическая сторона не согласна с решением о штра</w:t>
        <w:softHyphen/>
        <w:t xml:space="preserve">фе, принятом органон проверки и контроля, то она может в течение 15 дней с даты получения решения о штрафе подать ходатайство в компетентный орган следующей инстанции о пересмотре решения. Если юридическая сторона не согласна с повторным решением, то в течение 15 дней с даты получения решения о пересмотре дела она может подать иск в народный суд, сторона, не согласная с решением может сразуподать иск в народный суд. </w:t>
        <w:br/>
      </w:r>
      <w:r>
        <w:rPr>
          <w:u w:val="single"/>
        </w:rPr>
        <w:t>Статья 30</w:t>
      </w:r>
      <w:r>
        <w:rPr/>
        <w:t>. Если правительство или подчиненные ему органы в нарушение положений статьи 7 настоящего Закона ограничивают покупателей условием закупки товаров у предпринимателей, указанных ими, или ограничивают других предпринимателей в их добросовестной деловой деятельности, то вышестоящие органы дают указание об исправлении их деятельности и в зависимости от наличия отягчающих обсто</w:t>
        <w:softHyphen/>
        <w:t>ятельств органы того же уровня или вышестоящие органы подверга</w:t>
        <w:softHyphen/>
        <w:t xml:space="preserve">ют административному взысканию непосредственно отвественных лиц. </w:t>
        <w:br/>
        <w:t>Если указанные предприниматели, пользуясь данным случаем, реали</w:t>
        <w:softHyphen/>
        <w:t>зуют дорогие товары плохого качества или злоупотребляют положением взимают различные сборы, то органы проверки и контроля должны изъять незаконный доход и в зависимости от отягчающих обстоятельств сложить штраф в размере от до 3 раз от суммы незаконного дохода.</w:t>
        <w:br/>
      </w:r>
      <w:r>
        <w:rPr>
          <w:u w:val="single"/>
        </w:rPr>
        <w:t>Статья 31</w:t>
      </w:r>
      <w:r>
        <w:rPr/>
        <w:t>. Если персонал государственных органов.занижающихся контролем и проверкой за фактами недобросовестной конкуренции, злоупотребляет своим служебным положением, пренебрегает своими обязанностям, что составляет состав преступления, то он в со</w:t>
        <w:softHyphen/>
        <w:t>ответствии с законодательством привлекается к уголовной ответ</w:t>
        <w:softHyphen/>
        <w:t xml:space="preserve">ственности, а если состав преступления отсутствует, то он привлекеется к административной ответственности. </w:t>
        <w:br/>
      </w:r>
      <w:r>
        <w:rPr>
          <w:u w:val="single"/>
        </w:rPr>
        <w:t>Статья 32</w:t>
      </w:r>
      <w:r>
        <w:rPr/>
        <w:t>. Если персонал государственных органов, занимающихся контролем и проверкой фактов недобросовестной конкуренции, намерена покрывает предпринимателей, нарушающих положения настоящего За</w:t>
        <w:softHyphen/>
        <w:t>кона, от наказания по причине личной заинтересованности, то он в соответствии с законодательством подвергается уголовной ответственности</w:t>
      </w:r>
    </w:p>
    <w:p>
      <w:pPr>
        <w:pStyle w:val="Style14"/>
        <w:rPr/>
      </w:pPr>
      <w:r>
        <w:rPr>
          <w:b/>
          <w:bCs/>
        </w:rPr>
        <w:t>Глава 5. Дополнительные положения</w:t>
        <w:br/>
      </w:r>
      <w:r>
        <w:rPr>
          <w:u w:val="single"/>
        </w:rPr>
        <w:t>Статья 33</w:t>
      </w:r>
      <w:r>
        <w:rPr/>
        <w:t>. Настоящий Закон начинает применяться с 1 декабря 1993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7:32:00Z</dcterms:created>
  <dc:creator>Алексей</dc:creator>
  <dc:description/>
  <dc:language>en-US</dc:language>
  <cp:lastModifiedBy>Алексей</cp:lastModifiedBy>
  <dcterms:modified xsi:type="dcterms:W3CDTF">2008-05-25T19:05:00Z</dcterms:modified>
  <cp:revision>3</cp:revision>
  <dc:subject/>
  <dc:title/>
</cp:coreProperties>
</file>