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ЗАКОН КНР «О ДИПЛОМИРОВАННЫХ БУХГАЛТЕРАХ ВЫСШЕЙ КВАЛИФИКАЦИИ»</w:t>
            </w:r>
          </w:p>
        </w:tc>
      </w:tr>
    </w:tbl>
    <w:p>
      <w:pPr>
        <w:pStyle w:val="Normal"/>
        <w:rPr/>
      </w:pPr>
      <w:r>
        <w:rPr/>
        <w:t>(Принят на 4 ой сессии Постоянного Комитете ВСНП 8-го созыва 31 октября, 1993, обнародован Указом №13 Президента КНР 31 октября, 1993 года, вступил в силу с 1 го января, 1994 года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40" \l "1%231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. ОБЩИЕ ПОЛОЖЕНИЯ.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40" \l "2%232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I. ЭКЗАМЕНЫ И РЕГИСТРАЦИЯ.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40" \l "3%233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II  СФЕРА  ДЕЯТЕЛЬНОСТИ И ПРАВИЛА.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40" \l "4%23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V Консультационно-ревизорская бухгалтерская фирма.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40" \l "5%235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 Ассоциация дипломированных бухгалтеров высшей квалификации.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40" \l "6%236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I. ЮРИДИЧЕСКАЯ ОТВЕТСТВЕННОСТЬ.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40" \l "7%237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II. ДОПОЛНИТЕЛЬНЫЕ ПОЛОЖЕНИЯ.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ГЛАВА I. ОБЩИЕ ПОЛОЖЕНИЯ.</w:t>
      </w:r>
      <w:r>
        <w:rPr/>
        <w:br/>
        <w:br/>
      </w:r>
      <w:r>
        <w:rPr>
          <w:b/>
          <w:bCs/>
        </w:rPr>
        <w:t>Статья 1</w:t>
      </w:r>
      <w:r>
        <w:rPr/>
        <w:t xml:space="preserve">. Данный закон составлен с тем, чтобы повысить роль   дипломированных бухгалтеров высшей квалификации  в оценке и  обслуживании социально экономических потребностей общества, укрепить  управление  делами  дипломированных бухгалтеров высшей квалификации, защитить государственные интересы,  законные права и интересы инвесторов и стимулировать здоровое развитие социалистической рыночной экономики. </w:t>
        <w:br/>
      </w:r>
      <w:r>
        <w:rPr>
          <w:b/>
          <w:bCs/>
        </w:rPr>
        <w:t>Статья 2</w:t>
      </w:r>
      <w:r>
        <w:rPr/>
        <w:t xml:space="preserve">. Дипломированный бухгалтер высшей квалификации является профессионалом, получившим  сертификат дипломированного бухгалтера высшей квалификации    в соответствии с законом и имеющим полномочия предлагать аудит, консультации по бухгалтерии  и другие бухгалтерские услуги. </w:t>
        <w:br/>
      </w:r>
      <w:r>
        <w:rPr>
          <w:b/>
          <w:bCs/>
        </w:rPr>
        <w:t>Статья 3</w:t>
      </w:r>
      <w:r>
        <w:rPr/>
        <w:t xml:space="preserve">.  Консультационно-ревизионная бухгалтерская фирма – это организация, созданная в соответствии с законом, предоставляющая профессиональные услуги дипломированных бухгалтеров. </w:t>
        <w:br/>
        <w:t xml:space="preserve">Дипломированный бухгалтер высшей квалификации, предлагающий свои услуги, должен являться членом консультационно-ревизионной бухгалтерской фирмы. </w:t>
        <w:br/>
      </w:r>
      <w:r>
        <w:rPr>
          <w:b/>
          <w:bCs/>
        </w:rPr>
        <w:t>Статья 4</w:t>
      </w:r>
      <w:r>
        <w:rPr/>
        <w:t xml:space="preserve">. Ассоциация дипломированных бухгалтеров высшей квалификации является общественной организацией состоящей из дипломированных бухгалтеров высшей квалификации. Всекитайская  ассоциация  дипломированных бухгалтеров высшей квалификации  является общенациональной организацией дипломированных  бухгалтеров высшей квалификации, а ассоциации дипломированных бухгалтеров высшей квалификации   в провинциях, автономных районах и муниципальных образованиях, непосредственно подчиненных центральному правительству, являются местными организациями дипломированных бухгалтеров высшей квалификации . </w:t>
        <w:br/>
      </w:r>
      <w:r>
        <w:rPr>
          <w:b/>
          <w:bCs/>
        </w:rPr>
        <w:t>Статья 5</w:t>
      </w:r>
      <w:r>
        <w:rPr/>
        <w:t xml:space="preserve">. Финансовый отдел Госсовета и финансовые отделы  органов власти провинций, автономных районов и муниципальных образований, непосредственно подчиненных центральному правительству, контролируют и направляют деятельность  дипломированных бухгалтеров высшей квалификации и  консультационно-ревизионных бухгалтерских фирм и ассоциаций дипломированных бухгалтеров согласно закону. </w:t>
        <w:br/>
      </w:r>
      <w:r>
        <w:rPr>
          <w:b/>
          <w:bCs/>
        </w:rPr>
        <w:t>Статья 6</w:t>
      </w:r>
      <w:r>
        <w:rPr/>
        <w:t>. При оказании   своих услуг,  дипломированные бухгалтера высшей квалификации и консультационно-ревизионные фирмы, должны руководствоваться законом, а также административными правилами и указами.</w:t>
        <w:br/>
        <w:t xml:space="preserve">Дипломированные бухгалтера высшей квалификации и консультационно-ревизионные бухгалтерские фирмы  ведут свои дела независимо и беспристрастно в соответствии с законом и находятся под защитой закона. </w:t>
      </w:r>
    </w:p>
    <w:p>
      <w:pPr>
        <w:pStyle w:val="Style14"/>
        <w:rPr/>
      </w:pPr>
      <w:r>
        <w:rPr>
          <w:b/>
          <w:bCs/>
        </w:rPr>
        <w:t>ГЛАВА II. ЭКЗАМЕНЫ И РЕГИСТРАЦИЯ.</w:t>
        <w:br/>
      </w:r>
      <w:r>
        <w:rPr/>
        <w:br/>
      </w:r>
      <w:r>
        <w:rPr>
          <w:b/>
          <w:bCs/>
        </w:rPr>
        <w:t>Статья 7</w:t>
      </w:r>
      <w:r>
        <w:rPr/>
        <w:t xml:space="preserve">. Государство должно  разработать для дипломированных бухгалтеров высшей квалификации  унифицированную общенациональную систему сдачи экзаменов. Стандарт единого государственного экзамена должен быть разработан финансовым отделом Госсовета и такой экзамен должен организовываться и проводится Всекитайской Ассоциацией Дипломированных бухгалтеров высшей квалификации. </w:t>
        <w:br/>
      </w:r>
      <w:r>
        <w:rPr>
          <w:b/>
          <w:bCs/>
        </w:rPr>
        <w:t>Статья 8</w:t>
      </w:r>
      <w:r>
        <w:rPr/>
        <w:t xml:space="preserve">. Китайские граждане, закончившие колледжи или университеты, либо получившие профессиональное звание бухгалтера либо промежуточное или профессиональное высшее  звание в соответствующей сфере научных знаний, могут обратиться за разрешением на сдачу единого государственного экзамена на дипломированного бухгалтера высшей квалификации. Лица, получившие профессиональное звание бухгалтера или старшее профессиональное звание в близкой области  могут быть освобождены от сдачи экзаменов по определенным предметам. </w:t>
        <w:br/>
      </w:r>
      <w:r>
        <w:rPr>
          <w:b/>
          <w:bCs/>
        </w:rPr>
        <w:t>Статья 9</w:t>
      </w:r>
      <w:r>
        <w:rPr/>
        <w:t xml:space="preserve">. Лицо, успешно прошедшее единый национальный экзамен на дипломированного бухгалтера высшей  квалификации и при этом занимавшееся аудитом в течение более чем двух лет,  может обратиться за регистрацией в ассоциацию  дипломированных бухгалтеров высшей квалификации провинции, автономного района и муниципального  образования, находящегося в прямом подчинении центрального правительства. </w:t>
        <w:br/>
        <w:t xml:space="preserve">За исключением случаев, приводимых в статье 10 данного закона, ассоциация дипломированных бухгалтеров высшей квалификации, получившая заявление, должна позволить ходатаю зарегистрироваться. </w:t>
        <w:br/>
      </w:r>
      <w:r>
        <w:rPr>
          <w:b/>
          <w:bCs/>
        </w:rPr>
        <w:t>Статья 10</w:t>
      </w:r>
      <w:r>
        <w:rPr/>
        <w:t xml:space="preserve">. Ассоциация  дипломированных бухгалтеров высшей квалификации, получившая ходатайство  о регистрации,  не производит регистрацию при наличии одного их следующих обстоятельств. </w:t>
        <w:br/>
        <w:t>1) Если заявитель не обладает полной гражданской правоспособностью;</w:t>
        <w:br/>
        <w:t>2) В том случае, если заявитель был осужден за совершение уголовного преступления, и если срок между окончанием срока наказания и времени обращения за регистрацией не превышает 5 лет.</w:t>
        <w:br/>
        <w:t xml:space="preserve">3) В том случае, если заявитель подвергся административным санкциям, или был отстранен от должности, либо подвергнут более серьезным санкциям, из-за  допущенных им  грубых ошибок в финансовой, аудиторской бухгалтерской деятельности. при управлении предприятием или осуществлении другой экономической деятельности и между периодом принятия решения о наложении наказания или санкций и датой обращения за регистрацией прошло менее 2 лет. </w:t>
        <w:br/>
        <w:t>4) Если  заявитель получил наказание и его сертификат дипломированного бухгалтера высшей квалификации был отозван, и период между временем принятия решения о наложении такого наказания и датой подачи заявки составляет менее 5 лет  или</w:t>
        <w:br/>
        <w:t xml:space="preserve">5) При наличии других обстоятельств, оговоренных финансовым отделом Госсовета, при котором данная регистрация не разрешается. </w:t>
        <w:br/>
      </w:r>
      <w:r>
        <w:rPr>
          <w:b/>
          <w:bCs/>
        </w:rPr>
        <w:t>Статья 11</w:t>
      </w:r>
      <w:r>
        <w:rPr/>
        <w:t xml:space="preserve">. Ассоциация дипломированных бухгалтеров высшей квалификации должна представить на регистрацию список имен ходатаев, чьи заявления были удовлетворены, в финансовый отдел Госсовета. В случае если финансовый отдел Госсовета считает, какую либо регистрацию, произведенную ассоциацией  дипломированных бухгалтеров высшей квалификации  несоответствующей положениям данного закона, он  уведомляет  соответствующую ассоциацию дипломированных бухгалтеров высшей квалификации об отмене регистрации. </w:t>
        <w:br/>
        <w:t xml:space="preserve">В случае если  Ассоциация дипломированных бухгалтеров высшей квалификации решает отказать ходатаю в регистрации в соответствии со статьей 10 данного Закона,  то она должна уведомить об этом заявителя в течение 10 дней после принятия  решения. В случае  несогласия заявителя с таким   решением,  он или она  в течение 15 дней после получения уведомления обращается в финансовый отдел Госсовета либо финансовый отдел органов власти провинции, автономного района, или муниципального образования, находящегося в прямом подчинении у центрального правительства,  за пересмотром решения. </w:t>
        <w:br/>
      </w:r>
      <w:r>
        <w:rPr>
          <w:b/>
          <w:bCs/>
        </w:rPr>
        <w:t>Статья 12</w:t>
      </w:r>
      <w:r>
        <w:rPr/>
        <w:t xml:space="preserve">. Заявители, получившие разрешение на регистрацию, получают от  </w:t>
        <w:br/>
        <w:t xml:space="preserve">Ассоциации дипломированных бухгалтеров высшей квалификации  единый сертификат дипломированных бухгалтеров высшей квалификации, выданный финансовым отделом Госсовета. </w:t>
        <w:br/>
      </w:r>
      <w:r>
        <w:rPr>
          <w:b/>
          <w:bCs/>
        </w:rPr>
        <w:t>Статья 13</w:t>
      </w:r>
      <w:r>
        <w:rPr/>
        <w:t xml:space="preserve">. В случае если лицо,  получившее сертификат дипломированного бухгалтера высшей квалификации, оказалось в одном из нижеперeчисленных обстоятельств, помимо тех, которые указаны в первом параграфе статьи 11 данного Закона, то  Ассоциация дипломированных бухгалтеров высшей квалификации, утвердившая регистрацию, приостанавливает регистрацию и отзывает сертификат дипломированного бухгалтера высшей квалификации. </w:t>
        <w:br/>
        <w:t>1) Полностью лишилось гражданской правоспособности</w:t>
        <w:br/>
        <w:t>2) Отбывает наказание за совершенное преступление</w:t>
        <w:br/>
        <w:t>3) Находится под административными санкциями или отстранено от занимаемой должности</w:t>
        <w:br/>
        <w:t>4) По собственной инициативе приостановил(а) работу в качестве дипломированного бухгалтера высшей квалификации на срок  одного года или более.</w:t>
        <w:br/>
        <w:t xml:space="preserve">В случае несогласия лица с решением об отмене регистрации он или она может, в течение 15 дней после получения уведомления об отмене регистрации или отзыве сертификата дипломированного бухгалтера высшей квалификации,  обратиться за пересмотром в финансовый отдел Госсовета или финансовый отдел органов власти провинции, автономного района либо муниципального образования находящегося в  прямом подчинении у центрального правительства. </w:t>
        <w:br/>
        <w:t xml:space="preserve">Лица,  чья регистрация была отменена в соответствии с положениями первого  параграфа, могут вновь обратиться за регистрацией, но при этом должны быть соблюдены положения статьи 9 и 10 данного закона. </w:t>
      </w:r>
    </w:p>
    <w:p>
      <w:pPr>
        <w:pStyle w:val="Normal"/>
        <w:rPr/>
      </w:pPr>
      <w:r>
        <w:rPr>
          <w:b/>
          <w:bCs/>
        </w:rPr>
        <w:t>ГЛАВА III  СФЕРА  ДЕЯТЕЛЬНОСТИ И ПРАВИЛА.</w:t>
        <w:br/>
      </w:r>
      <w:r>
        <w:rPr/>
        <w:br/>
      </w:r>
      <w:r>
        <w:rPr>
          <w:b/>
          <w:bCs/>
        </w:rPr>
        <w:t>Статья 14</w:t>
      </w:r>
      <w:r>
        <w:rPr/>
        <w:t>. Дипломированный бухгалтер высшей квалификации может оказывать следующие бухгалтерские услуги:</w:t>
        <w:br/>
        <w:t>1) заниматься  проверкой бухгалтерских документов предприятий и  делать аудиторские  доклады;</w:t>
        <w:br/>
        <w:t>2) заверять капитал предприятий и делать доклады  о  заверке капитала.</w:t>
        <w:br/>
        <w:t>3) оказывать аудиторские услуги  при слиянии, разделении или ликвидации предприятий и предоставлять соответствующие доклады.</w:t>
        <w:br/>
        <w:t xml:space="preserve">4) оказывать другие предусмотренные соответствующими  законами и административными правилами аудиторские услуги. </w:t>
        <w:br/>
        <w:t xml:space="preserve">Согласно закону, доклады, сделанные дипломированными бухгалтерами высшей квалификации, занимающимися оказанием аудиторских услуг должны быть достоверными. </w:t>
        <w:br/>
      </w:r>
      <w:r>
        <w:rPr>
          <w:b/>
          <w:bCs/>
        </w:rPr>
        <w:t>Статья 15</w:t>
      </w:r>
      <w:r>
        <w:rPr/>
        <w:t xml:space="preserve">. Дипломированные бухгалтера высшей квалификации могут заниматься консультациями в области аудита и оказывать бухгалтерские услуги. </w:t>
        <w:br/>
      </w:r>
      <w:r>
        <w:rPr>
          <w:b/>
          <w:bCs/>
        </w:rPr>
        <w:t>Статья 16</w:t>
      </w:r>
      <w:r>
        <w:rPr/>
        <w:t>. Все профессиональные заказы,  выполняемые дипломированными бухгалтерами высшей квалификации, должны быть приняты  консультационно-ревизионной бухгалтерской  фирмой, к которой он принадлежит, которая и подписывает с клиентами договоры.</w:t>
        <w:br/>
        <w:t>Консультационно-ревизионная бухгалтерская фирма принимает гражданскую ответственность за услуги, предоставляемые согласно  положениям предыдущего параграфа работающими на нее  дипломированными бухгалтерами высшей квалификации,</w:t>
        <w:br/>
      </w:r>
      <w:r>
        <w:rPr>
          <w:b/>
          <w:bCs/>
        </w:rPr>
        <w:t>Статья 17</w:t>
      </w:r>
      <w:r>
        <w:rPr/>
        <w:t xml:space="preserve">. При оказании услуг дипломированные бухгалтера высшей квалификации могут, по мере необходимости, просматривать необходимые бухгалтерские материалы, документы,  проверять  офис и  офисные принадлежности клиента, а также требовать от клиента предоставления другой необходимой помощи.  </w:t>
        <w:br/>
      </w:r>
      <w:r>
        <w:rPr>
          <w:b/>
          <w:bCs/>
        </w:rPr>
        <w:t>Статья 18</w:t>
      </w:r>
      <w:r>
        <w:rPr/>
        <w:t>. В случае если дипломированный бухгалтер  высшей квалификации имеет общие с клиентом интересы, то он должен отказаться от дела; клиент также должен иметь право потребовать этого от  дипломированного бухгалтера  высшей квалификации отказаться от ведения дела.</w:t>
        <w:br/>
      </w:r>
      <w:r>
        <w:rPr>
          <w:b/>
          <w:bCs/>
        </w:rPr>
        <w:t>Статья 19</w:t>
      </w:r>
      <w:r>
        <w:rPr/>
        <w:t xml:space="preserve">. Дипломированный бухгалтер  высшей квалификации обязан блюсти коммерческую тайну клиента, ставшую ему известной при ведении его дел. </w:t>
        <w:br/>
      </w:r>
      <w:r>
        <w:rPr>
          <w:b/>
          <w:bCs/>
        </w:rPr>
        <w:t>Статья 20</w:t>
      </w:r>
      <w:r>
        <w:rPr/>
        <w:t xml:space="preserve">. При оказании аудиторских услуг дипломированный бухгалтер высшей квалификации имеет право отказа от предоставления доклада своим клиентам при наличии одного из следующих обстоятельств; </w:t>
        <w:br/>
        <w:t>1) Клиент  дает понять, что ожидает предоставления недостоверной или несоответствующей истине информации;</w:t>
        <w:br/>
        <w:t>2) Клиент намеренно оказывается предоставить соответствующие бухгалтерские материалы или документы; или</w:t>
        <w:br/>
        <w:t xml:space="preserve">3) Из-за необоснованных требований клиента доклад, который должен предоставить дипломированный бухгалтер высшей квалификации, не может дать точного отражения важных пунктов финансовой отчетности. </w:t>
        <w:br/>
      </w:r>
      <w:r>
        <w:rPr>
          <w:b/>
          <w:bCs/>
        </w:rPr>
        <w:t>Статья 21</w:t>
      </w:r>
      <w:r>
        <w:rPr/>
        <w:t>. Дипломированные бухгалтеры высшей квалификации, при оказании аудиторских услуг  должны предоставлять аудиторские доклады согласно процедуре аудита, закрепленной  в профессиональных стандартах  и правилах</w:t>
        <w:br/>
        <w:t>При подготовке  докладов в ходе оказания аудиторских услуг дипломированный бухгалтер  высшей квалификации не может  совершать какого либо из нижеперечисленных действий</w:t>
        <w:br/>
        <w:t xml:space="preserve">1) Воздерживаться от указания на нарушения, точно зная, что ведение клиентом важных пунктов финансовой отчетности противоречит соответствующим государственным положениям. </w:t>
        <w:br/>
        <w:t xml:space="preserve">2) Скрывать факты или предоставлять недостоверные отчеты, точно зная, что ведение клиентом финансовой отчетности прямо нарушает интересы тех, кто использует доклад или других заинтересованных сторон. </w:t>
        <w:br/>
        <w:t>3) Воздерживаться от указания на   нарушения, точно зная, что ведение клиентом финансовой отчетности может существенно ввести в заблуждение тех, кто будет использовать доклад, либо интересы других заинтересованных сторон; или</w:t>
        <w:br/>
        <w:t xml:space="preserve">4) Воздерживаться от указаний на нарушения, точно зная,  что важные пункты бухгалтерских документов клиента содержат ложную информацию. </w:t>
        <w:br/>
        <w:t xml:space="preserve">В том случае если дипломированные бухгалтера  высшей квалификации должны, согласно профессиональным стандартам и правилам,  знать действия своих клиентов, о которых говорится выше, действуют положения  предыдущего параграфа. </w:t>
        <w:br/>
      </w:r>
      <w:r>
        <w:rPr>
          <w:b/>
          <w:bCs/>
        </w:rPr>
        <w:t>Статья 22</w:t>
      </w:r>
      <w:r>
        <w:rPr/>
        <w:t>. Дипломированные бухгалтера высшей квалификации не должны совершать следующих действий:</w:t>
        <w:br/>
        <w:t xml:space="preserve">1) Покупать акции или облигации учреждения, которому они оказывают аудиторские услуги во время проведения аудита, либо приобретать другое имущество находящихся в аудите учреждений или частных  лиц, во время периода в соответствии с указаниями законов и административных правил, эти действия запрещены. </w:t>
        <w:br/>
        <w:t>2) Запрашивать или принимать вознаграждение или другие формы оплаты  наличными и натурой сверх того, что записано в договоре с клиентом, либо преследовать другие незаконные интересы,  извлекая выгоду из своих  услуг;</w:t>
        <w:br/>
        <w:t>3) Получать комиссионные с долгов, по которым наступил срок платежа.</w:t>
        <w:br/>
        <w:t>4) Позволять другим лицам  оказывать услуги от имени дипломированных бухгалтеров высшей квалификации;</w:t>
        <w:br/>
        <w:t>5) Одновременно работать в двух и более консультационно-ревизионных  бухгалтерских фирмах</w:t>
        <w:br/>
        <w:t>6) Рекламировать свою квалификацию в оказании деловых консультаций или</w:t>
        <w:br/>
        <w:t xml:space="preserve">7) Совершать другие действия, нарушающие законы и административные правила. 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240"/>
        <w:rPr/>
      </w:pPr>
      <w:r>
        <w:rPr>
          <w:b/>
          <w:bCs/>
        </w:rPr>
        <w:t>Глава IV Консультационно-ревизорская бухгалтерская фирма.</w:t>
        <w:br/>
      </w:r>
      <w:r>
        <w:rPr/>
        <w:br/>
      </w:r>
      <w:r>
        <w:rPr>
          <w:b/>
          <w:bCs/>
        </w:rPr>
        <w:t>Статья 23</w:t>
      </w:r>
      <w:r>
        <w:rPr/>
        <w:t xml:space="preserve">. Консультационно-ревизорская бухгалтерская фирма может быть создана как партнерство дипломированных бухгалтеров высшей квалификации. </w:t>
        <w:br/>
        <w:t xml:space="preserve">Партнеры  консультационно-ревизорской  бухгалтерской  фирмы  несут обязательство своим имуществом пропорционально  доле вложенного  капитала или согласно заключенному между ними соглашению. Партнеры несут общую ответственность по обязательствам консультационно-ревизорской бухгалтерской фирмы. </w:t>
        <w:br/>
      </w:r>
      <w:r>
        <w:rPr>
          <w:b/>
          <w:bCs/>
        </w:rPr>
        <w:t>Статья 24</w:t>
      </w:r>
      <w:r>
        <w:rPr/>
        <w:t>. Консультационно-ревизорская бухгалтерская фирма считается юридическим лицом с ограниченной ответственностью при соответствии следующим требованиям;</w:t>
        <w:br/>
        <w:t>1) Наличие зарегистрированного  капитала в сумме не менее 300 000 юаней;</w:t>
        <w:br/>
        <w:t>2) Наличие в штате  определенного количества профессионалов, работающих полный рабочий день, при этом по крайне мере 5 их них должны являться дипломированными бухгалтерами высшей квалификации;</w:t>
        <w:br/>
        <w:t xml:space="preserve">3) Компания должна удовлетворять оговоренным финансовым отделом Госсовета требованиям масштаба ведения деятельности и другим требованиям. </w:t>
        <w:br/>
        <w:t>4) Консультационно-ревизорская бухгалтерская фирма  с ограниченной ответственностью должна отвечать по своим обязательствам всем своим имуществом.</w:t>
        <w:br/>
      </w:r>
      <w:r>
        <w:rPr>
          <w:b/>
          <w:bCs/>
        </w:rPr>
        <w:t>Статья 25</w:t>
      </w:r>
      <w:r>
        <w:rPr/>
        <w:t>. Для создания  консультационно-ревизорской  бухгалтерской  фирмы требуется разрешения финансового отдела Госсовета или финансового отдела органов власти провинции, автономного района или муниципального образования, находящегося  в прямом подчинении центрального правительства.</w:t>
        <w:br/>
        <w:t xml:space="preserve">Для того чтобы обратиться за разрешением на создание консультационно-ревизорской  бухгалтерской  фирмы, ходатай должен предоставить органам, занимающимся проверкой и выдачей разрешений, следующие документы; </w:t>
        <w:br/>
        <w:t xml:space="preserve">1) Заявление </w:t>
        <w:br/>
        <w:t>2) название, организационную структуру и офис консультационно-ревизорской  бухгалтерской  фирмы</w:t>
        <w:br/>
        <w:t>3) Устав консультационно-ревизорской  бухгалтерской  фирмы, и соглашение о партнерстве, если таковое имеется;</w:t>
        <w:br/>
        <w:t>4) Список фамилий, резюме и соответствующие сертификаты дипломированных бухгалтеров высшей квалификации</w:t>
        <w:br/>
        <w:t>5) Фамилии, резюме и соответствующие сертификаты руководителей и партнеров консультационно-ревизорской  бухгалтерской  фирмы</w:t>
        <w:br/>
        <w:t xml:space="preserve">6) Сертификат взносов капитала  консультационно-ревизорской  бухгалтерской  фирмы с ограниченной ответственностью </w:t>
        <w:br/>
        <w:t xml:space="preserve">7) Другие документы предоставляются  по требованию органов, занимающихся проверкой и выдачей разрешений. </w:t>
        <w:br/>
      </w:r>
      <w:r>
        <w:rPr>
          <w:b/>
          <w:bCs/>
        </w:rPr>
        <w:t>Статья 26</w:t>
      </w:r>
      <w:r>
        <w:rPr/>
        <w:t>. Органы, занимающиеся проверкой и выдачей разрешений должны принять решение о выдаче/невыдаче разрешения в течение 30 дней  со времени получения документов.</w:t>
        <w:br/>
        <w:t xml:space="preserve">Консультационно-ревизорская  бухгалтерская  фирма, получившая разрешение финансового отдела органов власти провинции, автономного региона или муниципального образования, находящегося в прямом подчинении центрального правительства,  должна быть зарегистрирована  в финансовом отделе Госсовета. В случае если финансовый отдел  Госсовета решит, что разрешение выдано неправомерно,  то он в течение 30 дней с момента получения доклада, уведомляет орган, первоначально занимавшийся проверкой и выдачей разрешений, о необходимости пересмотреть дело. </w:t>
        <w:br/>
      </w:r>
      <w:r>
        <w:rPr>
          <w:b/>
          <w:bCs/>
        </w:rPr>
        <w:t>Статья 27</w:t>
      </w:r>
      <w:r>
        <w:rPr/>
        <w:t xml:space="preserve">. Для создания филиала консультационно-ревизорской бухгалтерской фирмы требуется согласие финансового отдела органов власти той провинции, автономного района  или муниципального образования находящегося в прямом подчинении центрального правительства, где должен располагаться филиал. </w:t>
        <w:br/>
      </w:r>
      <w:r>
        <w:rPr>
          <w:b/>
          <w:bCs/>
        </w:rPr>
        <w:t>Статья 28</w:t>
      </w:r>
      <w:r>
        <w:rPr/>
        <w:t xml:space="preserve">. Консультационно-ревизорские бухгалтерские фирмы должны платить предусмотренные законом налоги. Консультационно-ревизорская бухгалтерская фирма должна создать профессиональный рисковый фонд и застраховаться согласно предписаниям финансового отдела Госсовета. </w:t>
        <w:br/>
      </w:r>
      <w:r>
        <w:rPr>
          <w:b/>
          <w:bCs/>
        </w:rPr>
        <w:t>Статья 29</w:t>
      </w:r>
      <w:r>
        <w:rPr/>
        <w:t xml:space="preserve">. При получении разрешения на деятельность, консультационно-ревизорские бухгалтерские фирмы  не должны быть ограничены административными регионами или сферами профессиональной деятельности, за исключением случаев, когда действующие законы, административные правила или уставы предусматривают иное. </w:t>
        <w:br/>
      </w:r>
      <w:r>
        <w:rPr>
          <w:b/>
          <w:bCs/>
        </w:rPr>
        <w:t>Статья 30</w:t>
      </w:r>
      <w:r>
        <w:rPr/>
        <w:t xml:space="preserve">. Ни одно подразделение или частное лицо не должно вмешиваться в услуги, доверенные клиентом консультационно-ревизорской бухгалтерской фирме. </w:t>
        <w:br/>
      </w:r>
      <w:r>
        <w:rPr>
          <w:b/>
          <w:bCs/>
        </w:rPr>
        <w:t>Статья 31</w:t>
      </w:r>
      <w:r>
        <w:rPr/>
        <w:t xml:space="preserve">. Положения статей 18-21 данного закона распространяются и  на консультационно-ревизорские бухгалтерские фирмы. </w:t>
        <w:br/>
      </w:r>
      <w:r>
        <w:rPr>
          <w:b/>
          <w:bCs/>
        </w:rPr>
        <w:t>Статья 32</w:t>
      </w:r>
      <w:r>
        <w:rPr/>
        <w:t>. Консультационно-ревизорские бухгалтерские фирмы не совершают действий, перечисленных в пунктах 1-4, пункте 6 и пункте 7 статьи 22 данного закона.</w:t>
      </w:r>
    </w:p>
    <w:p>
      <w:pPr>
        <w:pStyle w:val="Normal"/>
        <w:spacing w:before="0" w:after="240"/>
        <w:rPr/>
      </w:pPr>
      <w:r>
        <w:rPr>
          <w:b/>
          <w:bCs/>
        </w:rPr>
        <w:t>ГЛАВА V Ассоциация дипломированных бухгалтеров высшей квалификации.</w:t>
        <w:br/>
      </w:r>
      <w:r>
        <w:rPr/>
        <w:br/>
      </w:r>
      <w:r>
        <w:rPr>
          <w:b/>
          <w:bCs/>
        </w:rPr>
        <w:t>Статья 33</w:t>
      </w:r>
      <w:r>
        <w:rPr/>
        <w:t xml:space="preserve">. Дипломированный  бухгалтер высшей квалификации вступает в ассоциацию дипломированных бухгалтеров высшей квалификации. </w:t>
        <w:br/>
      </w:r>
      <w:r>
        <w:rPr>
          <w:b/>
          <w:bCs/>
        </w:rPr>
        <w:t>Статья 34</w:t>
      </w:r>
      <w:r>
        <w:rPr/>
        <w:t xml:space="preserve">. Устав  Всекитайской Ассоциации дипломированных бухгалтеров высшей квалификации  должен быть составлен национальным съездом членов  Ассоциации и  зарегистрирован в финансовом отделе Госсовета. Уставы ассоциаций дипломированных бухгалтеров высшей квалификации  провинций, автономных районов и муниципальных образований, непосредственно подчиненных центральному правительству, должны составляться съездом членов соответствующих ассоциаций  и регистрироваться в финансовых отделах органов власти провинций, автономных районов или муниципальных образования,  непосредственно подчиненных центральному правительству. </w:t>
        <w:br/>
      </w:r>
      <w:r>
        <w:rPr>
          <w:b/>
          <w:bCs/>
        </w:rPr>
        <w:t>Статья 35</w:t>
      </w:r>
      <w:r>
        <w:rPr/>
        <w:t xml:space="preserve">. Всекитайская ассоциация дипломированных бухгалтеров высшей квалификации   должна разрабатывать соответствующие закону   профессиональные стандарты и правила, которыми должны руководствоваться дипломированные  бухгалтера высшей квалификации, и после получения разрешения финансового отдела Госсовета воплощать их в жизнь. </w:t>
        <w:br/>
      </w:r>
      <w:r>
        <w:rPr>
          <w:b/>
          <w:bCs/>
        </w:rPr>
        <w:t>Статья 36</w:t>
      </w:r>
      <w:r>
        <w:rPr/>
        <w:t xml:space="preserve">. Ассоциация  дипломированных бухгалтеров высшей квалификации  должна поддерживать дипломированных бухгалтеров высшей квалификации  при оказании ими предусматриваемых законом услуг, стоять на страже их законных прав и интересов, доводить их мнение и предложения до сведения соответствующих властей. </w:t>
        <w:br/>
      </w:r>
      <w:r>
        <w:rPr>
          <w:b/>
          <w:bCs/>
        </w:rPr>
        <w:t>Статья 37</w:t>
      </w:r>
      <w:r>
        <w:rPr/>
        <w:t>. Ассоциации дипломированных бухгалтеров высшей квалификации   должны проводить ежегодную проверку квалификации дипломированных бухгалтеров высшей квалификации, и уровня оказываемых  ими профессиональных услуг.</w:t>
        <w:br/>
      </w:r>
      <w:r>
        <w:rPr>
          <w:b/>
          <w:bCs/>
        </w:rPr>
        <w:t>Статья 38</w:t>
      </w:r>
      <w:r>
        <w:rPr/>
        <w:t xml:space="preserve">. Согласно закону, ассоциация  дипломированных бухгалтеров высшей квалификации приобретает статус корпорации. </w:t>
      </w:r>
    </w:p>
    <w:p>
      <w:pPr>
        <w:pStyle w:val="Normal"/>
        <w:spacing w:before="0" w:after="240"/>
        <w:rPr/>
      </w:pPr>
      <w:r>
        <w:rPr>
          <w:b/>
          <w:bCs/>
        </w:rPr>
        <w:t>ГЛАВА VI. ЮРИДИЧЕСКАЯ ОТВЕТСТВЕННОСТЬ.</w:t>
        <w:br/>
      </w:r>
      <w:r>
        <w:rPr/>
        <w:br/>
      </w:r>
      <w:r>
        <w:rPr>
          <w:b/>
          <w:bCs/>
        </w:rPr>
        <w:t>Статья 39</w:t>
      </w:r>
      <w:r>
        <w:rPr/>
        <w:t xml:space="preserve">. В случае если консультационно-ревизорская бухгалтерская фирма нарушает положения статьи 20 или статьи 21 данного закона, финансовые отделы органов власти уровня провинции и выше выносят фирме предупреждение, конфискуют нелегальный доход с возможным одновременным наложением штрафа в сумме    от одного до 5 размеров нелегально полученного дохода. Если обстоятельства достаточно серьезны, то финансовый отдел органов власти уровня провинции и выше может также приостановить коммерческую деятельность фирмы или отозвать ее лицензию на ведение деятельности. </w:t>
        <w:br/>
        <w:t>В случае нарушения положений статей 20-21 данного закона со стороны дипломированного бухгалтера высшей квалификации, финансовые отделы органов власти уровня провинции и выше выносят ему предупреждение. Если обстоятельства достаточно серьезны, то финансовый отдел органов власти уровня провинции и выше может приостановить его деятельность или отозвать сертификат дипломированного бухгалтера высшей квалификации.</w:t>
        <w:br/>
        <w:t xml:space="preserve">В отношении консультационно-ревизорской бухгалтерской фирмы или дипломированного бухгалтера высшей квалификации, которые, в нарушение положений статей 20 и 21 данного закона умышленно делают недостоверные аудиторские  отчеты или отчеты о заверке  капитала, в случае, если в деле имеется состав преступления,  проводится предусмотренное законом уголовное расследование. </w:t>
        <w:br/>
      </w:r>
      <w:r>
        <w:rPr>
          <w:b/>
          <w:bCs/>
        </w:rPr>
        <w:t>Статья 40</w:t>
      </w:r>
      <w:r>
        <w:rPr/>
        <w:t xml:space="preserve">. В случае если организация оказывает услуги, которые, согласно  статье 14  данного закона, должны оказываться дипломированными  бухгалтерами высшей квалификации, не имея на это предварительного разрешения, то финансовые отделы органов власти уровня провинции и выше приказывают этой организации прекратить противозаконную  деятельность, конфискуют ее незаконно полученные доходы с возможным одновременным наложением штрафа  сумме    от одного до 5 размеров нелегально полученного дохода. </w:t>
        <w:br/>
      </w:r>
      <w:r>
        <w:rPr>
          <w:b/>
          <w:bCs/>
        </w:rPr>
        <w:t>Статья 41</w:t>
      </w:r>
      <w:r>
        <w:rPr/>
        <w:t xml:space="preserve">. Если заинтересованная сторона не согласна с решением об административных санкциях, то она может, в течение 15 дней с момента получения уведомления о решении наложить на нее санкции, обратиться  орган, стоящий на одну ступень выше органа, принявшего решение о наложении санкций. Заинтересованная сторона  может также в течение  15 дней с момента получения  уведомления о решении наложить на нее санкции, прямо обратиться в народный суд. </w:t>
        <w:br/>
        <w:t xml:space="preserve">Орган, занимающийся пересмотром, должен принять решение в течение 60 дней с момента получения ходатайства о пересмотре. В случае  если заинтересованная сторона не согласна с решением о пересмотре, то она может обратиться в народный суд в течение 15 дней с момента получения решения о пересмотре.  В случае если орган, занимающийся пересмотром, не принял никакого решения в отведенный для этого срок, то заинтересованная сторона  может в течение 15 дней со дня истечения срока, отведенного для принятия решения о пересмотре, обращаться в народный суд. </w:t>
        <w:br/>
        <w:t>В случае  если заинтересованная сторона в положенный срок не обратилась за пересмотром решения, не обратилась с иском  в народный суд и не выполняла решение о санкциях, то принявший такое решение орган может обратиться в народный суд для принудительного исполнения этого решения.</w:t>
        <w:br/>
      </w:r>
      <w:r>
        <w:rPr>
          <w:b/>
          <w:bCs/>
        </w:rPr>
        <w:t>Статья 42</w:t>
      </w:r>
      <w:r>
        <w:rPr/>
        <w:t xml:space="preserve">. В случае, консультационно-ревизорская бухгалтерская фирма, в нарушение положений данного закона, нанесла убытки своему клиенту или другим заинтересованным сторонам, то она несет предусмотренную законом ответственность за компенсацию этих убытков. </w:t>
      </w:r>
    </w:p>
    <w:p>
      <w:pPr>
        <w:pStyle w:val="Normal"/>
        <w:rPr/>
      </w:pPr>
      <w:r>
        <w:rPr>
          <w:b/>
          <w:bCs/>
        </w:rPr>
        <w:t>ГЛАВА VII. ДОПОЛНИТЕЛЬНЫЕ ПОЛОЖЕНИЯ.</w:t>
        <w:br/>
      </w:r>
      <w:r>
        <w:rPr/>
        <w:br/>
      </w:r>
      <w:r>
        <w:rPr>
          <w:b/>
          <w:bCs/>
        </w:rPr>
        <w:t>Статья 43</w:t>
      </w:r>
      <w:r>
        <w:rPr/>
        <w:t>. Дипломированный аудитор высшей квалификации, работающий в аудиторской фирме, чья квалификация признана соответствующей квалификации дипломированного бухгалтера высшей квалификации, может заниматься оказанием  предусматриваемых  данным законом  услуг. Процедуры  признания квалификации, а также контроля, наблюдения и руководства  такими аудиторами  будут разработаны Госсоветом отдельно.</w:t>
        <w:br/>
      </w:r>
      <w:r>
        <w:rPr>
          <w:b/>
          <w:bCs/>
        </w:rPr>
        <w:t>Статья 44</w:t>
      </w:r>
      <w:r>
        <w:rPr/>
        <w:t xml:space="preserve">. В отношении иностранцев, желающих пройти единый государственный экзамен на китайского дипломированного бухгалтера высшей квалификации, и быть зарегистрированными  в качестве дипломированных бухгалтеров  высшей квалификации, вопрос решается на основе взаимности. Зарубежная консультационно-ревизионная бухгалтерская фирма, желающая создать постоянно действующее представительство на территории КНР должна обратиться за разрешением в финансовый отдел Госсовета. Кооперативная консультационно-ревизорская бухгалтерская фирма, совместными спонсорами которой намерены  вступить китайские и зарубежные консультационно-ревизорские бухгалтерские фирмы, должна пройти проверку и получить согласие отдела Госсовета, отвечающего за внешнеэкономические отношения и торговлю, либо отдела, уполномоченного Госсоветом и органами власти уровня провинции, после чего об этом будет доложено в финансовый отдел Госсовета для получения разрешения со стороны последнего. </w:t>
        <w:br/>
        <w:t xml:space="preserve">Помимо оговоренного в предыдущем параграфе, если зарубежная консультационно-ревизорская бухгалтерская фирма  желает заниматься соответствующей деятельностью  на территории КНР на временной основе, то она должна обратиться в финансовый отдел  органов власти провинции,  автономного района или муниципального образования непосредственно подчиненного центральному правительству для получения разрешения. </w:t>
        <w:br/>
      </w:r>
      <w:r>
        <w:rPr>
          <w:b/>
          <w:bCs/>
        </w:rPr>
        <w:t>Статья 45</w:t>
      </w:r>
      <w:r>
        <w:rPr/>
        <w:t>. Госсовет может составить правила для соответствующего воплощения  данного закона в жизнь.</w:t>
        <w:br/>
      </w:r>
      <w:r>
        <w:rPr>
          <w:b/>
          <w:bCs/>
        </w:rPr>
        <w:t>Статья 46</w:t>
      </w:r>
      <w:r>
        <w:rPr/>
        <w:t>. Данный закон вступает в силу с 1го января, 1994 года. Одновременно аннулируются  положения КНР  о дипломированных  бухгалтерах высшей квалификации, обнародованные Госсоветом 3 июля, 1986 г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7:30:00Z</dcterms:created>
  <dc:creator>Алексей</dc:creator>
  <dc:description/>
  <dc:language>en-US</dc:language>
  <cp:lastModifiedBy>Алексей</cp:lastModifiedBy>
  <dcterms:modified xsi:type="dcterms:W3CDTF">2008-05-25T19:05:00Z</dcterms:modified>
  <cp:revision>3</cp:revision>
  <dc:subject/>
  <dc:title/>
</cp:coreProperties>
</file>