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ЗАКОН КНР О БАНКРОТСТВЕ ПРЕДПРИЯТИЙ</w:t>
      </w:r>
    </w:p>
    <w:p>
      <w:pPr>
        <w:pStyle w:val="Normal"/>
        <w:jc w:val="center"/>
        <w:rPr/>
      </w:pPr>
      <w:r>
        <w:rPr/>
        <w:t xml:space="preserve">(ДЛЯ ПРИМЕНЕНИЯ В ОПЫТНОМ ПОРЯДКЕ)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ринят 18-м заседанием Постоянного комитета Всекитайского собрания народных представителей шестого созыва 2 декабря 1986 г.)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2" \l "1%231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.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fldChar w:fldCharType="begin"/>
      </w:r>
      <w:r>
        <w:rPr>
          <w:b/>
          <w:b/>
          <w:bCs/>
          <w:rStyle w:val="InternetLink"/>
        </w:rPr>
        <w:instrText xml:space="preserve"> HYPERLINK "http://consult-rs.ru/content/index.php?id=32" \l "1%231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 xml:space="preserve"> Общие положения</w:t>
      </w:r>
      <w:r>
        <w:rPr>
          <w:b/>
          <w:b/>
          <w:bCs/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2" \l "2%232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I.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2" \l "2%232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 xml:space="preserve"> Ходатайство о банкротстве и принятие его к рассмотрению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2" \l "3%233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II. Собрание кредиторов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2" \l "4%23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V.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fldChar w:fldCharType="begin"/>
      </w:r>
      <w:r>
        <w:rPr>
          <w:b/>
          <w:b/>
          <w:bCs/>
          <w:rStyle w:val="InternetLink"/>
        </w:rPr>
        <w:instrText xml:space="preserve"> HYPERLINK "http://consult-rs.ru/content/index.php?id=32" \l "4%234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 xml:space="preserve"> Мировое соглашение. Упорядочение деятельности предприятия</w:t>
      </w:r>
      <w:r>
        <w:rPr>
          <w:b/>
          <w:b/>
          <w:bCs/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2" \l "5%235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.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fldChar w:fldCharType="begin"/>
      </w:r>
      <w:r>
        <w:rPr>
          <w:b/>
          <w:b/>
          <w:bCs/>
          <w:rStyle w:val="InternetLink"/>
        </w:rPr>
        <w:instrText xml:space="preserve"> HYPERLINK "http://consult-rs.ru/content/index.php?id=32" \l "5%235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 xml:space="preserve"> Объявление банкротом и ликвидация предприятия-банкрота</w:t>
      </w:r>
      <w:r>
        <w:rPr>
          <w:b/>
          <w:b/>
          <w:bCs/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2" \l "6%236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I.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fldChar w:fldCharType="begin"/>
      </w:r>
      <w:r>
        <w:rPr>
          <w:b/>
          <w:b/>
          <w:bCs/>
          <w:rStyle w:val="InternetLink"/>
        </w:rPr>
        <w:instrText xml:space="preserve"> HYPERLINK "http://consult-rs.ru/content/index.php?id=32" \l "6%236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 xml:space="preserve"> Дополнительные установления</w:t>
      </w:r>
      <w:r>
        <w:rPr>
          <w:b/>
          <w:b/>
          <w:bCs/>
          <w:rStyle w:val="InternetLink"/>
        </w:rPr>
        <w:fldChar w:fldCharType="end"/>
      </w:r>
    </w:p>
    <w:p>
      <w:pPr>
        <w:pStyle w:val="Normal"/>
        <w:rPr/>
      </w:pPr>
      <w:r>
        <w:rPr>
          <w:rStyle w:val="StrongEmphasis"/>
          <w:u w:val="single"/>
        </w:rPr>
        <w:t>Глава I.</w:t>
      </w:r>
      <w:r>
        <w:rPr>
          <w:rStyle w:val="StrongEmphasis"/>
        </w:rPr>
        <w:t xml:space="preserve"> Общие положения</w:t>
      </w:r>
    </w:p>
    <w:p>
      <w:pPr>
        <w:pStyle w:val="Normal"/>
        <w:rPr/>
      </w:pPr>
      <w:r>
        <w:rPr>
          <w:rStyle w:val="StrongEmphasis"/>
        </w:rPr>
        <w:t>Статья 1.</w:t>
      </w:r>
      <w:r>
        <w:rPr/>
        <w:t xml:space="preserve"> Настоящий Закон разработан в соответствии с требо</w:t>
        <w:softHyphen/>
        <w:t>ваниями развития социалистической плановой товарной экономики и пре</w:t>
        <w:softHyphen/>
        <w:t>образования структуры экономической в целях стимулирования самостоя</w:t>
        <w:softHyphen/>
        <w:t>тельного хозяйствования предприятий общенародной собственности, уси</w:t>
        <w:softHyphen/>
        <w:t>ления системы экономической ответственности и демократизации управ</w:t>
        <w:softHyphen/>
        <w:t>ления, улучшения хозяйствования, повышения экономической эффективнос</w:t>
        <w:softHyphen/>
        <w:t>ти, защиты законных прав и интересов кредиторов и должников.</w:t>
        <w:br/>
      </w:r>
      <w:r>
        <w:rPr>
          <w:rStyle w:val="StrongEmphasis"/>
        </w:rPr>
        <w:t>Статья 2.</w:t>
      </w:r>
      <w:r>
        <w:rPr/>
        <w:t xml:space="preserve"> Настоящий Закон применяется к предприятиям общена</w:t>
        <w:softHyphen/>
        <w:t>родной собственности.</w:t>
        <w:br/>
      </w:r>
      <w:r>
        <w:rPr>
          <w:rStyle w:val="StrongEmphasis"/>
        </w:rPr>
        <w:t>Статья 3.</w:t>
      </w:r>
      <w:r>
        <w:rPr/>
        <w:t xml:space="preserve"> Предприятие, которое вследствие неудовлетворительно</w:t>
        <w:softHyphen/>
        <w:t>го хозяйствования и управления терпит серьезные убытки и не в состоя</w:t>
        <w:softHyphen/>
        <w:t>нии исполнить долговые обязательства, сроки которых истекли, в соответ</w:t>
        <w:softHyphen/>
        <w:t>ствии с установлениями настоящего Закона объявляется банкротом.</w:t>
        <w:br/>
        <w:t>Предприятие, об объявлении которого банкротом ходатайствуют кредито</w:t>
        <w:softHyphen/>
        <w:t>ры, не объявляется банкротом при наличии одного из следующих условий:</w:t>
        <w:br/>
        <w:t>1) если речь идет о коммунальном предприятии или предприятии, име</w:t>
        <w:softHyphen/>
        <w:t>ющем важное значение для государства и жизни народа, которым соответствующие правительственные ведомства окажут финансо</w:t>
        <w:softHyphen/>
        <w:t>вую помощь или предпримут иные меры для исполнения долговых обязательств;</w:t>
        <w:br/>
        <w:t>2) если получены гарантии, согласно которым долговые обязательства будут исполнены в шестимесячный срок со дня ходатайства об объяв</w:t>
        <w:softHyphen/>
        <w:t>лении предприятия банкротом.</w:t>
        <w:br/>
        <w:t>Если после ходатайства кредиторов об объявлении предприятия банк</w:t>
        <w:softHyphen/>
        <w:t>ротом вышестоящие органы последнего ходатайствуют об упорядочении его деятельности и при этом между предприятием и его кредиторами было достиг</w:t>
        <w:softHyphen/>
        <w:t>нуто мировое соглашение, то процедура, связанная с банкротством, приоста</w:t>
        <w:softHyphen/>
        <w:t>навливается.</w:t>
        <w:br/>
      </w:r>
      <w:r>
        <w:rPr>
          <w:rStyle w:val="StrongEmphasis"/>
        </w:rPr>
        <w:t>Статья 4.</w:t>
      </w:r>
      <w:r>
        <w:rPr/>
        <w:t xml:space="preserve"> Государство всевозможными способами должным обра</w:t>
        <w:softHyphen/>
        <w:t>зом трудоустраивает рабочих и служащих обанкротившегося предприятия, а также обеспечивает их основные жизненные потребности до поступления на новую работу. Конкретные меры устанавливаются Государственным сове</w:t>
        <w:softHyphen/>
        <w:t>том особо</w:t>
        <w:br/>
      </w:r>
      <w:r>
        <w:rPr>
          <w:rStyle w:val="StrongEmphasis"/>
        </w:rPr>
        <w:t>Статья 5.</w:t>
      </w:r>
      <w:r>
        <w:rPr/>
        <w:t xml:space="preserve"> Дело о банкротстве рассматривается народным судом по месту нахождения должника.</w:t>
        <w:br/>
      </w:r>
      <w:r>
        <w:rPr>
          <w:rStyle w:val="StrongEmphasis"/>
        </w:rPr>
        <w:t>Статья 6.</w:t>
      </w:r>
      <w:r>
        <w:rPr/>
        <w:t xml:space="preserve"> В случае если настоящий закон не определяет процес</w:t>
        <w:softHyphen/>
        <w:t>суального порядка дела о банкротстве, то применяются правила гражданс</w:t>
        <w:softHyphen/>
        <w:t>кого процесса.</w:t>
      </w:r>
    </w:p>
    <w:p>
      <w:pPr>
        <w:pStyle w:val="Normal"/>
        <w:rPr/>
      </w:pPr>
      <w:r>
        <w:rPr>
          <w:rStyle w:val="StrongEmphasis"/>
          <w:u w:val="single"/>
        </w:rPr>
        <w:t>Глава II.</w:t>
      </w:r>
      <w:r>
        <w:rPr>
          <w:rStyle w:val="StrongEmphasis"/>
        </w:rPr>
        <w:t xml:space="preserve"> Ходатайство о банкротстве и принятие его к рассмотрению</w:t>
      </w:r>
    </w:p>
    <w:p>
      <w:pPr>
        <w:pStyle w:val="Normal"/>
        <w:rPr/>
      </w:pPr>
      <w:r>
        <w:rPr>
          <w:rStyle w:val="StrongEmphasis"/>
        </w:rPr>
        <w:t>Статья 7.</w:t>
      </w:r>
      <w:r>
        <w:rPr/>
        <w:t xml:space="preserve"> Если должник не в состоянии исполнить обязательства, сроки которых истекли, то кредиторы могут ходатайствовать об объявлении должника банкротом.</w:t>
        <w:br/>
        <w:t>При подаче ходатайства об объявлении должника банкротом креди</w:t>
        <w:softHyphen/>
        <w:t>торы обязаны представить соответствующие доказательства о сумме долго</w:t>
        <w:softHyphen/>
        <w:t>вых обязательств, о наличии имущественного залога и о неспособности дол</w:t>
        <w:softHyphen/>
        <w:t>жника исполнить долговые обязательства, сроки которых истекли.</w:t>
        <w:br/>
      </w:r>
      <w:r>
        <w:rPr>
          <w:rStyle w:val="StrongEmphasis"/>
        </w:rPr>
        <w:t>Статья 8.</w:t>
      </w:r>
      <w:r>
        <w:rPr/>
        <w:t xml:space="preserve"> Должник по получении согласия своего вышестоящего орга</w:t>
        <w:softHyphen/>
        <w:t>на может ходатайствовать об объявлении себя банкротом.</w:t>
        <w:br/>
        <w:t>При подаче ходатайства об объявлении себя банкротом должник обя</w:t>
        <w:softHyphen/>
        <w:t>зан дать разъяснения по поводу убыточности своего предприятия, предста</w:t>
        <w:softHyphen/>
        <w:t>вить соответствующие бухгалтерские документы и таблицы, долговые и кре</w:t>
        <w:softHyphen/>
        <w:t>дитные книги.</w:t>
        <w:br/>
      </w:r>
      <w:r>
        <w:rPr>
          <w:rStyle w:val="StrongEmphasis"/>
        </w:rPr>
        <w:t>Статья 9.</w:t>
      </w:r>
      <w:r>
        <w:rPr/>
        <w:t xml:space="preserve"> Народный суд после принятия к рассмотрению дела об объявлении предприятия банкротом обязан в течение 10 дней уведомить об этом должника и сделать публичное объявление. Народный суд по полу</w:t>
        <w:softHyphen/>
        <w:t>чении представленной должником долговой книги обязан в течение 1 0 дней уведомить об этом известных кредиторов. В объявлении и уведомлении должна быть установлена дата созыва первого собрания кредиторов.</w:t>
        <w:br/>
        <w:t>Кредиторы в течение месяца после получения уведомления, а не полу</w:t>
        <w:softHyphen/>
        <w:t>чившие сообщения кредиторы - в течение трех месяцев со дня объявления обязаны заявить суду о своих требованиях, дать разъяснения относительно суммы долговых обязательств и наличия имущественного залога, а также представить соответствующие подтверждающие документы. Кредиторы, не заявившие в срок о требованиях, рассматриваются как добровольно отка</w:t>
        <w:softHyphen/>
        <w:t>завшиеся от них.</w:t>
        <w:br/>
        <w:t>Народный суд обязан по отдельности регистрировать заявления о тре</w:t>
        <w:softHyphen/>
        <w:t>бованиях, обеспеченных и не обеспеченных имущественным залогом.</w:t>
        <w:br/>
      </w:r>
      <w:r>
        <w:rPr>
          <w:rStyle w:val="StrongEmphasis"/>
        </w:rPr>
        <w:t>Статья 10.</w:t>
      </w:r>
      <w:r>
        <w:rPr/>
        <w:t xml:space="preserve"> После подачи кредиторами ходатайства об объявле</w:t>
        <w:softHyphen/>
        <w:t>нии банкротом должник обязан в течение 15 дней после получения уве</w:t>
        <w:softHyphen/>
        <w:t>домления из народного суда представить народному суду документы, пере</w:t>
        <w:softHyphen/>
        <w:t>численные в части второй статьи 8 настоящего Закона.</w:t>
        <w:br/>
        <w:t>Должник, выступающий поручителем за другие организации, обязан в течение пяти дней после получения уведомления народного суда известить заинтересованные стороны.</w:t>
        <w:br/>
      </w:r>
      <w:r>
        <w:rPr>
          <w:rStyle w:val="StrongEmphasis"/>
        </w:rPr>
        <w:t>Статья 11.</w:t>
      </w:r>
      <w:r>
        <w:rPr/>
        <w:t xml:space="preserve"> Народный суд после принятия дела об объявлении бан</w:t>
        <w:softHyphen/>
        <w:t>кротом к рассмотрению обязан приостановить производство других граж</w:t>
        <w:softHyphen/>
        <w:t>данских дел относительно имущества должника.</w:t>
        <w:br/>
      </w:r>
      <w:r>
        <w:rPr>
          <w:rStyle w:val="StrongEmphasis"/>
        </w:rPr>
        <w:t>Статья 12.</w:t>
      </w:r>
      <w:r>
        <w:rPr/>
        <w:t xml:space="preserve"> После принятия народным судом к рассмотрению дела об объявлении банкротом является недействительным погашение долгов отдельным кредиторам, за исключением тех случаев, когда это необходимо должнику для нормального производства и хозяйствования.</w:t>
      </w:r>
    </w:p>
    <w:p>
      <w:pPr>
        <w:pStyle w:val="Normal"/>
        <w:rPr/>
      </w:pPr>
      <w:r>
        <w:rPr>
          <w:rStyle w:val="StrongEmphasis"/>
        </w:rPr>
        <w:t>Глава III. Собрание кредиторов</w:t>
      </w:r>
    </w:p>
    <w:p>
      <w:pPr>
        <w:pStyle w:val="Normal"/>
        <w:rPr/>
      </w:pPr>
      <w:r>
        <w:rPr>
          <w:rStyle w:val="StrongEmphasis"/>
        </w:rPr>
        <w:t>Статья 13.</w:t>
      </w:r>
      <w:r>
        <w:rPr/>
        <w:t xml:space="preserve"> Все кредиторы являются участниками собрания креди</w:t>
        <w:softHyphen/>
        <w:t>торов. Участники собрания кредиторов обладают правом решающего го</w:t>
        <w:softHyphen/>
        <w:t>лоса, за исключением кредиторов, права которых обеспечены имуществен</w:t>
        <w:softHyphen/>
        <w:t>ным залогом и которые не отказались от права на первоочередное удов</w:t>
        <w:softHyphen/>
        <w:t>летворение своих требований. Поручитель должника после исполнения долговых обязательств за должника может считаться кредитором и обла</w:t>
        <w:softHyphen/>
        <w:t>дать правом решающего голоса.</w:t>
        <w:br/>
        <w:t>Председатель собрания кредиторов назначается народным судом из числа кредиторов, имеющих право решающего голоса.</w:t>
        <w:br/>
        <w:t>Законный представитель должника обязан присутствовать на собра</w:t>
        <w:softHyphen/>
        <w:t>нии кредиторов и давать разъяснения.</w:t>
        <w:br/>
      </w:r>
      <w:r>
        <w:rPr>
          <w:rStyle w:val="StrongEmphasis"/>
        </w:rPr>
        <w:t>Статья 14.</w:t>
      </w:r>
      <w:r>
        <w:rPr/>
        <w:t xml:space="preserve"> Первое собрание кредиторов созывается народным судом в течение 15 дней после истечения срока, определенного для заяв</w:t>
        <w:softHyphen/>
        <w:t>ления о долговых требованиях. Последующие собрания кредиторов созы</w:t>
        <w:softHyphen/>
        <w:t>ваются по мере необходимости, определяемой народным судом или пред</w:t>
        <w:softHyphen/>
        <w:t>седателем собрания, собрание также может быть созвано ликвидационной группой или по требованию более чем четверти от общего числа креди</w:t>
        <w:softHyphen/>
        <w:t>торов, права которых не обеспечены имущественным залогом.</w:t>
        <w:br/>
      </w:r>
      <w:r>
        <w:rPr>
          <w:rStyle w:val="StrongEmphasis"/>
        </w:rPr>
        <w:t>Статья 15.</w:t>
      </w:r>
      <w:r>
        <w:rPr/>
        <w:t xml:space="preserve"> К компетенции собрания кредиторов относится:</w:t>
        <w:br/>
        <w:t>1) изучение документов, подтверждающих соответствующие требова</w:t>
        <w:softHyphen/>
        <w:t>ния; признание наличия имущественного залога и размера залога;</w:t>
        <w:br/>
        <w:t>2) обсуждение и принятие проекта мирового соглашения;</w:t>
        <w:br/>
        <w:t>3) обсуждение и принятие плана распоряжения имуществом банкрота и плана распределения этого имущества.</w:t>
        <w:br/>
      </w:r>
      <w:r>
        <w:rPr>
          <w:rStyle w:val="StrongEmphasis"/>
        </w:rPr>
        <w:t>Статья 16.</w:t>
      </w:r>
      <w:r>
        <w:rPr/>
        <w:t xml:space="preserve"> Собрание кредиторов принимает решения простым боль</w:t>
        <w:softHyphen/>
        <w:t>шинством голосов присутствующих кредиторов, имеющих право решающего голоса. При этом объем требований, представляемый ими, должен состав</w:t>
        <w:softHyphen/>
        <w:t>лять более половины от общей задолженности, не обеспеченной имуще</w:t>
        <w:softHyphen/>
        <w:t>ственным залогом; однако для принятия решения о проекте мирового согла</w:t>
        <w:softHyphen/>
        <w:t>шения необходимы голоса кредиторов, представляющих более двух третей от общего объема требований, не обеспеченных имущественным залогом.</w:t>
        <w:br/>
        <w:t>Решение собрания кредиторов является обязательным для всех кредиторов.</w:t>
        <w:br/>
        <w:t>Если кредиторы считают, что решение собрания кредиторов наруша</w:t>
        <w:softHyphen/>
        <w:t>ет нормы законодательства, то они могут в течение семи дней после принятия решения собранием кредиторов обратиться в народный суд для выне</w:t>
        <w:softHyphen/>
        <w:t>сения судебного решения.</w:t>
      </w:r>
    </w:p>
    <w:p>
      <w:pPr>
        <w:pStyle w:val="Normal"/>
        <w:rPr/>
      </w:pPr>
      <w:r>
        <w:rPr>
          <w:rStyle w:val="StrongEmphasis"/>
          <w:u w:val="single"/>
        </w:rPr>
        <w:t>Глава IV.</w:t>
      </w:r>
      <w:r>
        <w:rPr>
          <w:rStyle w:val="StrongEmphasis"/>
        </w:rPr>
        <w:t xml:space="preserve"> Мировое соглашение. Упорядочение деятельности предприятия</w:t>
      </w:r>
    </w:p>
    <w:p>
      <w:pPr>
        <w:pStyle w:val="Normal"/>
        <w:rPr/>
      </w:pPr>
      <w:r>
        <w:rPr>
          <w:rStyle w:val="StrongEmphasis"/>
        </w:rPr>
        <w:t>Статья 17.</w:t>
      </w:r>
      <w:r>
        <w:rPr/>
        <w:t xml:space="preserve"> В случае ходатайства кредиторов об объявлении пред</w:t>
        <w:softHyphen/>
        <w:t>приятия банкротом вышестоящий орган предприятия, в отношении которого подано ходатайство об объявлении банкротом, в течение трех месяцев пос</w:t>
        <w:softHyphen/>
        <w:t>ле принятия народным судом дела к рассмотрению может ходатайствовать об упорядочении деятельности данного предприятия, при этом срок упоря</w:t>
        <w:softHyphen/>
        <w:t>дочения не должен превышать двух лет.</w:t>
        <w:br/>
      </w:r>
      <w:r>
        <w:rPr>
          <w:rStyle w:val="StrongEmphasis"/>
        </w:rPr>
        <w:t>Статья 18.</w:t>
      </w:r>
      <w:r>
        <w:rPr/>
        <w:t xml:space="preserve"> После подачи ходатайства об упорядочении предприятие обязано представить собранию кредиторов проект мирового соглашения.</w:t>
        <w:br/>
        <w:t>В мировом соглашении должны быть установлены сроки для испол</w:t>
        <w:softHyphen/>
        <w:t>нения предприятием долговых обязательств.</w:t>
        <w:br/>
      </w:r>
      <w:r>
        <w:rPr>
          <w:rStyle w:val="StrongEmphasis"/>
        </w:rPr>
        <w:t>Статья 19.</w:t>
      </w:r>
      <w:r>
        <w:rPr/>
        <w:t xml:space="preserve"> Мировое соглашение, достигнутое между предприятием и собранием кредиторов, подлежит одобрению народным судом, после чего народный суд делает публичное объявление о приостановлении про</w:t>
        <w:softHyphen/>
        <w:t>цедуры, связанной с банкротством. Мировое соглашение обладает юри</w:t>
        <w:softHyphen/>
        <w:t>дической силой со дня объявления.</w:t>
        <w:br/>
      </w:r>
      <w:r>
        <w:rPr>
          <w:rStyle w:val="StrongEmphasis"/>
        </w:rPr>
        <w:t>Статья 20.</w:t>
      </w:r>
      <w:r>
        <w:rPr/>
        <w:t xml:space="preserve"> Ответственность за упорядочение возлагается на вы</w:t>
        <w:softHyphen/>
        <w:t>шестоящий орган предприятия.</w:t>
        <w:br/>
        <w:t>План упорядочения деятельности предприятия должен пройти обсуж</w:t>
        <w:softHyphen/>
        <w:t>дение на собрании рабочих и служащих данного предприятия. О ходе упо</w:t>
        <w:softHyphen/>
        <w:t>рядочения деятельности предприятия необходимо ставить в известность со</w:t>
        <w:softHyphen/>
        <w:t>брание рабочих и служащих, мнения которых следует учитывать.</w:t>
        <w:br/>
        <w:t>О ходе упорядочения деятельности предприятия следует регулярно докладывать собранию кредиторов.</w:t>
        <w:br/>
      </w:r>
      <w:r>
        <w:rPr>
          <w:rStyle w:val="StrongEmphasis"/>
        </w:rPr>
        <w:t>Статья 21.</w:t>
      </w:r>
      <w:r>
        <w:rPr/>
        <w:t xml:space="preserve"> В период упорядочения деятельности предприятия на</w:t>
        <w:softHyphen/>
        <w:t>родный суд может принять решение о прекращении процесса упорядоче</w:t>
        <w:softHyphen/>
        <w:t>ния и объявить предприятие банкротом при наличии одного из следующих обстоятельств:</w:t>
        <w:br/>
        <w:t>1) при невыполнении мирового соглашения;</w:t>
        <w:br/>
        <w:t>2) при продолжающемся ухудшении финансового состояния, вслед</w:t>
        <w:softHyphen/>
        <w:t>ствие чего собрание кредиторов ходатайствует о прекращении упорядочения;</w:t>
        <w:br/>
        <w:t>3) в случае одного из действий, перечисленных в статье 35 настоящего Закона и наносящих серьезный ущерб правам и интересам креди</w:t>
        <w:softHyphen/>
        <w:t>торов.</w:t>
        <w:br/>
      </w:r>
      <w:r>
        <w:rPr>
          <w:rStyle w:val="StrongEmphasis"/>
        </w:rPr>
        <w:t>Статья 22.</w:t>
      </w:r>
      <w:r>
        <w:rPr/>
        <w:t xml:space="preserve"> Народный суд должен прекратить процедуру, связан</w:t>
        <w:softHyphen/>
        <w:t>ную с банкротством и дать публичное объявление об этом, если после упорядочения предприятие сумеет в соответствии с мировым соглашением исполнить долговые обязательства.</w:t>
        <w:br/>
        <w:t>Если по истечении срока упорядочения предприятие не сумело в со</w:t>
        <w:softHyphen/>
        <w:t>ответствии с мировым соглашением исполнить долговые обязательства, то народный суд должен объявить данное предприятие банкротом и в соот</w:t>
        <w:softHyphen/>
        <w:t>ветствии с положениями статьи 9 настоящего Закона заново зарегистри</w:t>
        <w:softHyphen/>
        <w:t>ровать требования кредиторов.</w:t>
      </w:r>
    </w:p>
    <w:p>
      <w:pPr>
        <w:pStyle w:val="Normal"/>
        <w:rPr/>
      </w:pPr>
      <w:r>
        <w:rPr>
          <w:rStyle w:val="StrongEmphasis"/>
          <w:u w:val="single"/>
        </w:rPr>
        <w:t>Глава V.</w:t>
      </w:r>
      <w:r>
        <w:rPr>
          <w:rStyle w:val="StrongEmphasis"/>
        </w:rPr>
        <w:t xml:space="preserve"> Объявление банкротом и ликвидация предприятия-банкрота</w:t>
      </w:r>
    </w:p>
    <w:p>
      <w:pPr>
        <w:pStyle w:val="Normal"/>
        <w:rPr/>
      </w:pPr>
      <w:r>
        <w:rPr>
          <w:rStyle w:val="StrongEmphasis"/>
        </w:rPr>
        <w:t>Статья 23.</w:t>
      </w:r>
      <w:r>
        <w:rPr/>
        <w:t xml:space="preserve"> Решением народного суда предприятие объявляется бан</w:t>
        <w:softHyphen/>
        <w:t>кротом при наличии одного из следующих условий:</w:t>
        <w:br/>
        <w:t>1) если оно должно быть объявлено банкротом в соответствии с уста-новлениями статьи 3 настоящего Закона;</w:t>
        <w:br/>
        <w:t>2) если упорядочение прекращается в соответствии с установлениями статьи 21 настоящего Закона;</w:t>
        <w:br/>
        <w:t>3) если по истечении срока упорядочения предприятие не в состоянии исполнить долговые обязательства в соответствии с мировым согла</w:t>
        <w:softHyphen/>
        <w:t>шением.</w:t>
        <w:br/>
      </w:r>
      <w:r>
        <w:rPr>
          <w:rStyle w:val="StrongEmphasis"/>
        </w:rPr>
        <w:t>Статья 24.</w:t>
      </w:r>
      <w:r>
        <w:rPr/>
        <w:t xml:space="preserve"> Народный суд должен в течение 15 дней со дня объявле</w:t>
        <w:softHyphen/>
        <w:t>ния предприятия банкротом назначить предприятию-банкроту ликвидацион</w:t>
        <w:softHyphen/>
        <w:t>ную группу. Ликвидационная группа несет ответственность за сохранность, учет, оценку, распределение имущества предприятия-банкрота и за распоря</w:t>
        <w:softHyphen/>
        <w:t>жение этим имуществом. Ликвидационная группа может осуществлять необ</w:t>
        <w:softHyphen/>
        <w:t>ходимую гражданско-правовую деятельность в соответствии с законом.</w:t>
        <w:br/>
        <w:t>Члены ликвидационной группы назначаются народным судом из числа работников вышестоящего органа, правительственных финансовых органов и прочих заинтересованных органов, а также из числа специалистов. Ликви</w:t>
        <w:softHyphen/>
        <w:t>дационная группа может привлекать к работе необходимые кадры.</w:t>
        <w:br/>
        <w:t>Ликвидационная группа несет ответственность перед народным судом и отчитывается перед ним о своей работе.</w:t>
        <w:br/>
      </w:r>
      <w:r>
        <w:rPr>
          <w:rStyle w:val="StrongEmphasis"/>
        </w:rPr>
        <w:t>Статья 25.</w:t>
      </w:r>
      <w:r>
        <w:rPr/>
        <w:t xml:space="preserve"> Никаким организациям и лицам не дозволяется неза</w:t>
        <w:softHyphen/>
        <w:t>конное распоряжение имуществом, бухгалтерскими книгами, документами, материалами и печатью предприятия-банкрота.</w:t>
        <w:br/>
        <w:t>Должники и владельцы имущества предприятия-банкрота могут испол</w:t>
        <w:softHyphen/>
        <w:t>нять долговые обязательства или передавать имущество только через по</w:t>
        <w:softHyphen/>
        <w:t>средство ликвидационной группы.</w:t>
        <w:br/>
      </w:r>
      <w:r>
        <w:rPr>
          <w:rStyle w:val="StrongEmphasis"/>
        </w:rPr>
        <w:t>Статья 26.</w:t>
      </w:r>
      <w:r>
        <w:rPr/>
        <w:t xml:space="preserve"> В отношении неисполненных договоров предприятия-банкрота ликвидационная группа может принимать решения об их рас</w:t>
        <w:softHyphen/>
        <w:t>торжении или продолжении исполнения.</w:t>
        <w:br/>
        <w:t>Если ликвидационная группа принимает решение о расторжении до</w:t>
        <w:softHyphen/>
        <w:t>говора, в результате чего другая сторона несет убытки, то возмещение ущерба рассматривается в качестве права на удовлетворение требова</w:t>
        <w:softHyphen/>
        <w:t>ния в связи с банкротством.</w:t>
        <w:br/>
      </w:r>
      <w:r>
        <w:rPr>
          <w:rStyle w:val="StrongEmphasis"/>
        </w:rPr>
        <w:t>Статья 27.</w:t>
      </w:r>
      <w:r>
        <w:rPr/>
        <w:t xml:space="preserve"> Законный представитель предприятия-банкрота в пери</w:t>
        <w:softHyphen/>
        <w:t>од до передачи дел ликвидационной группе несет ответственность за соранность имущества, бухгалтерских книг, документов, материалов и печати данного предприятия.</w:t>
        <w:br/>
        <w:t>Законный представитель предприятия-банкрота до окончания проце</w:t>
        <w:softHyphen/>
        <w:t>дуры, связанной с банкротством, ведет работу в соответствии с указаниями народного суда или ликвидационной группы; его самоустранение от слу</w:t>
        <w:softHyphen/>
        <w:t>жебных обязанностей недопустимо.</w:t>
        <w:br/>
      </w:r>
      <w:r>
        <w:rPr>
          <w:rStyle w:val="StrongEmphasis"/>
        </w:rPr>
        <w:t>Статья 28.</w:t>
      </w:r>
      <w:r>
        <w:rPr/>
        <w:t xml:space="preserve"> Имущество предприятия-банкрота включает в себя:</w:t>
        <w:br/>
        <w:t>1) все имущество, состоящее в хозяйственном управлении предприятия к моменту объявления его банкротом;</w:t>
        <w:br/>
        <w:t>2) имущество, полученное предприятием-банкротом после объявления о банкротстве до окончания процедуры, связанной с банкротством;</w:t>
        <w:br/>
        <w:t>3) прочие имущественные права, которые принадлежали предприятию-банкроту.</w:t>
        <w:br/>
        <w:t>К имуществу предприятия-банкрота не относится имущество, выступа</w:t>
        <w:softHyphen/>
        <w:t>ющее в качестве залога; если стоимость залога превышает сумму обеспе</w:t>
        <w:softHyphen/>
        <w:t>чиваемого им долга, то превышающая доля относится к имуществу предпри</w:t>
        <w:softHyphen/>
        <w:t>ятия-банкрота.</w:t>
        <w:br/>
      </w:r>
      <w:r>
        <w:rPr>
          <w:rStyle w:val="StrongEmphasis"/>
        </w:rPr>
        <w:t>Статья 29.</w:t>
      </w:r>
      <w:r>
        <w:rPr/>
        <w:t xml:space="preserve"> Имущество прочих лиц, принадлежащее предприятию-бан</w:t>
        <w:softHyphen/>
        <w:t>кроту, возвращается через ликвидационную группу лицам, имеющим на него права.</w:t>
        <w:br/>
      </w:r>
      <w:r>
        <w:rPr>
          <w:rStyle w:val="StrongEmphasis"/>
        </w:rPr>
        <w:t>Статья 30.</w:t>
      </w:r>
      <w:r>
        <w:rPr/>
        <w:t xml:space="preserve"> Требования кредиторов, возникшие до объявления пред</w:t>
        <w:softHyphen/>
        <w:t>приятия банкротом, как обеспеченные, так и не обеспеченные имуществен</w:t>
        <w:softHyphen/>
        <w:t>ным залогом, при отказе от права на первоочередное удовлетворение яв</w:t>
        <w:softHyphen/>
        <w:t>ляются требованиями в связи с делом о банкротстве.</w:t>
        <w:br/>
        <w:t>Расходы кредиторов на участие в процедуре, связанной с банкротством, не рассматриваются в качестве требований в связи с делом о банкротстве.</w:t>
        <w:br/>
      </w:r>
      <w:r>
        <w:rPr>
          <w:rStyle w:val="StrongEmphasis"/>
        </w:rPr>
        <w:t>Статья 31.</w:t>
      </w:r>
      <w:r>
        <w:rPr/>
        <w:t xml:space="preserve"> Требования кредиторов, срок удовлетворения которых к моменту объявления банкротом еще не наступил, рассматриваются в качестве требований, срок удовлетворения которых уже наступил, за выче</w:t>
        <w:softHyphen/>
        <w:t>том процентов, срок выплаты которых еще не наступил.</w:t>
        <w:br/>
      </w:r>
      <w:r>
        <w:rPr>
          <w:rStyle w:val="StrongEmphasis"/>
        </w:rPr>
        <w:t>Статья 32.</w:t>
      </w:r>
      <w:r>
        <w:rPr/>
        <w:t xml:space="preserve"> Кредиторы, требования которых, обеспеченные имуще</w:t>
        <w:softHyphen/>
        <w:t>ственным залогом, возникли до объявления предприятия банкротом, обла</w:t>
        <w:softHyphen/>
        <w:t>дают правом на первоочередное удовлетворение за счет данного залога.</w:t>
        <w:br/>
        <w:t>Обеспеченные имущественным залогом требования кредиторов в ча</w:t>
        <w:softHyphen/>
        <w:t>сти, превышающей стоимость залога и оставшейся невозмещенной, счита</w:t>
        <w:softHyphen/>
        <w:t>ются требованиями в связи с банкротством и удовлетворяются согласно процедуре, связанной с делом о банкротстве.</w:t>
        <w:br/>
      </w:r>
      <w:r>
        <w:rPr>
          <w:rStyle w:val="StrongEmphasis"/>
        </w:rPr>
        <w:t>Статья 33.</w:t>
      </w:r>
      <w:r>
        <w:rPr/>
        <w:t xml:space="preserve"> Кредиторы, несущие долговые обязательства перед пред</w:t>
        <w:softHyphen/>
        <w:t>приятием-банкротом, могут погасить их до завершения процедуры банкротства.</w:t>
        <w:br/>
      </w:r>
      <w:r>
        <w:rPr>
          <w:rStyle w:val="StrongEmphasis"/>
        </w:rPr>
        <w:t>Статья 34.</w:t>
      </w:r>
      <w:r>
        <w:rPr/>
        <w:t xml:space="preserve"> В связи с банкротством подлежат первоочередному по</w:t>
        <w:softHyphen/>
        <w:t>крытию из имущества предприятия-банкрота перечисленные ниже расходы:</w:t>
        <w:br/>
        <w:t>1) затраты на управление имуществом, на распродажу и распределе</w:t>
        <w:softHyphen/>
        <w:t>ние имущества предприятия-банкрота, включая затраты на наем пер</w:t>
        <w:softHyphen/>
        <w:t>сонала;</w:t>
        <w:br/>
        <w:t>2) процессуальные расходы по делу о банкротстве;</w:t>
        <w:br/>
        <w:t>3) другие расходы, оплачиваемые в общих интересах кредиторов во время процедуры, связанной с банкротством.</w:t>
        <w:br/>
        <w:t>В случае, если стоимость имущества предприятия-банкрота недоста</w:t>
        <w:softHyphen/>
        <w:t>точна для покрытия расходов в связи с банкротством, народный суд должен объявить об окончании процедуры, связанной с банкротством.</w:t>
        <w:br/>
      </w:r>
      <w:r>
        <w:rPr>
          <w:rStyle w:val="StrongEmphasis"/>
        </w:rPr>
        <w:t>Статья 35.</w:t>
      </w:r>
      <w:r>
        <w:rPr/>
        <w:t xml:space="preserve"> За шесть месяцев до принятия народным судом к рас</w:t>
        <w:softHyphen/>
        <w:t>смотрению дела о банкротстве и вплоть до дня объявления о банкротстве считаются недействительными следующие действия предприятия-банкрота:</w:t>
        <w:br/>
        <w:t>1) утаивание, самовольное распределение или безвозмездная переда</w:t>
        <w:softHyphen/>
        <w:t>ча имущества;</w:t>
        <w:br/>
        <w:t>2) продажа имущества по неоправданно заниженной цене;</w:t>
        <w:br/>
        <w:t>3) предоставление имущества в залог для обеспечения долговых обя</w:t>
        <w:softHyphen/>
        <w:t>зательств, ранее не обеспеченных имущественным залогом;</w:t>
        <w:br/>
        <w:t>4) исполнение долговых обязательств, срок исполнения которых не на</w:t>
        <w:softHyphen/>
        <w:t>ступил;</w:t>
        <w:br/>
        <w:t>5) отказ от своих требований в качестве кредитора. В случае совершения предприятием-банкротом перечисленных выше действий ликвидационная группа вправе ходатайствовать перед народным судом о возвращении имущества. Возвращенное имущество присоединяет</w:t>
        <w:softHyphen/>
        <w:t>ся к имуществу предприятия-банкрота.</w:t>
        <w:br/>
      </w:r>
      <w:r>
        <w:rPr>
          <w:rStyle w:val="StrongEmphasis"/>
        </w:rPr>
        <w:t>Статья 36.</w:t>
      </w:r>
      <w:r>
        <w:rPr/>
        <w:t xml:space="preserve"> Находящееся в составе имущества предприятия-банк</w:t>
        <w:softHyphen/>
        <w:t>рота комплектное оборудование подлежит реализации как единое целое;</w:t>
        <w:br/>
        <w:t>при невозможности его реализации как единого целого оно может быть реализовано по частям.</w:t>
        <w:br/>
      </w:r>
      <w:r>
        <w:rPr>
          <w:rStyle w:val="StrongEmphasis"/>
        </w:rPr>
        <w:t>Статья 37.</w:t>
      </w:r>
      <w:r>
        <w:rPr/>
        <w:t xml:space="preserve"> План распределения имущества предприятия-банкрота предлагается ликвидационной группой, рассматривается и одобряется со</w:t>
        <w:softHyphen/>
        <w:t>бранием кредиторов, представляется народному суду и после вынесения судебного решения принимается к исполнению.</w:t>
        <w:br/>
        <w:t>После первоочередного покрытия расходов, связанных с банкротством, производится погашение долгов за счет имущества предприятия-банкрота в следующем порядке:</w:t>
        <w:br/>
        <w:t>1) задолженность предприятия-банкрота по выплате заработной пла</w:t>
        <w:softHyphen/>
        <w:t>ты рабочим и служащим и расходы по охране труда;</w:t>
        <w:br/>
        <w:t>2) задолженность предприятия-банкрота по уплате налогов;</w:t>
        <w:br/>
        <w:t>3) по обязательствам в связи с делом о банкротстве. В случае, если имущества предприятия-банкрота недостаточно для пога</w:t>
        <w:softHyphen/>
        <w:t>шения долгов в указанном порядке, оно распределяется пропорционально.</w:t>
        <w:br/>
      </w:r>
      <w:r>
        <w:rPr>
          <w:rStyle w:val="StrongEmphasis"/>
        </w:rPr>
        <w:t>Статья 38.</w:t>
      </w:r>
      <w:r>
        <w:rPr/>
        <w:t xml:space="preserve"> По завершении распределения имущества предприя</w:t>
        <w:softHyphen/>
        <w:t>тия-банкрота ликвидационная группа обращается в народный суд по по</w:t>
        <w:softHyphen/>
        <w:t>воду окончания процедуры, связанной с банкротством. После окончания процедуры неисполненные обязательства исполнению не подлежат.</w:t>
        <w:br/>
      </w:r>
      <w:r>
        <w:rPr>
          <w:rStyle w:val="StrongEmphasis"/>
        </w:rPr>
        <w:t>Статья 39.</w:t>
      </w:r>
      <w:r>
        <w:rPr/>
        <w:t xml:space="preserve"> После окончания процедуры, связанной с банкротством, ликвидационная группа обращается в ведомство, в котором ранее было зарегистрировано предприятие, для регистрации его ликвидации.</w:t>
        <w:br/>
      </w:r>
      <w:r>
        <w:rPr>
          <w:rStyle w:val="StrongEmphasis"/>
        </w:rPr>
        <w:t>Статья 40.</w:t>
      </w:r>
      <w:r>
        <w:rPr/>
        <w:t xml:space="preserve"> При совершении предприятием-банкротом одного из перечисленных в статье 35 настоящего Закона действий, выявленных в те</w:t>
        <w:softHyphen/>
        <w:t>чение года со дня окончания процедуры, связанной с банкротством, соот</w:t>
        <w:softHyphen/>
        <w:t>ветствующее имущество подлежит возврату через народный суд, а долги погашаются согласно установлениям статьи 37 настоящего Закона.</w:t>
        <w:br/>
      </w:r>
      <w:r>
        <w:rPr>
          <w:rStyle w:val="StrongEmphasis"/>
        </w:rPr>
        <w:t>Статья 41.</w:t>
      </w:r>
      <w:r>
        <w:rPr/>
        <w:t xml:space="preserve"> При совершении предприятием-банкротом одного из действий, перечисленных в статье 35 настоящего Закона, законный пред</w:t>
        <w:softHyphen/>
        <w:t>ставитель предприятия-банкрота и непосредственно ответственные за это лица подвергаются административным взысканиям; при наличии в действи</w:t>
        <w:softHyphen/>
        <w:t>ях законного представителя предприятия-банкрота и непосредственно от</w:t>
        <w:softHyphen/>
        <w:t>ветственных за это лиц состава преступления они несут уголовную ответ</w:t>
        <w:softHyphen/>
        <w:t>ственность согласно закону.</w:t>
        <w:br/>
      </w:r>
      <w:r>
        <w:rPr>
          <w:rStyle w:val="StrongEmphasis"/>
        </w:rPr>
        <w:t>Статья 42.</w:t>
      </w:r>
      <w:r>
        <w:rPr/>
        <w:t xml:space="preserve"> После объявления предприятия банкротом на конт</w:t>
        <w:softHyphen/>
        <w:t>рольные и ревизионные правительственные органы возлагаются обязан</w:t>
        <w:softHyphen/>
        <w:t>ности по установлению ответственности за банкротство.</w:t>
        <w:br/>
        <w:t>Если законный представитель предприятия-банкрота несет основную ответственность за банкротство предприятия, то он подвергается админист</w:t>
        <w:softHyphen/>
        <w:t>ративному взысканию.</w:t>
        <w:br/>
        <w:t>Если вышестоящий орган предприятия-банкрота несет главную ответ</w:t>
        <w:softHyphen/>
        <w:t>ственность за банкротство предприятия, то его руководитель подвергается административному взысканию.</w:t>
        <w:br/>
        <w:t>Если законный представитель предприятия-банкрота и руководитель вышестоящего органа предприятия-банкрота привели предприятие к банк</w:t>
        <w:softHyphen/>
        <w:t>ротству вследствие халатного отношения к служебным обязанностям, что причинило серьезный ущерб государственному имуществу, то они несут уго</w:t>
        <w:softHyphen/>
        <w:t>ловную ответственность согласно положениям статьи 187 Уголовного кодек</w:t>
        <w:softHyphen/>
        <w:t>са Китайской Народной Республики.</w:t>
      </w:r>
    </w:p>
    <w:p>
      <w:pPr>
        <w:pStyle w:val="Normal"/>
        <w:rPr/>
      </w:pPr>
      <w:r>
        <w:rPr>
          <w:rStyle w:val="StrongEmphasis"/>
          <w:u w:val="single"/>
        </w:rPr>
        <w:t>Глава VI.</w:t>
      </w:r>
      <w:r>
        <w:rPr>
          <w:rStyle w:val="StrongEmphasis"/>
        </w:rPr>
        <w:t xml:space="preserve"> Дополнительные установления</w:t>
      </w:r>
    </w:p>
    <w:p>
      <w:pPr>
        <w:pStyle w:val="Normal"/>
        <w:rPr/>
      </w:pPr>
      <w:r>
        <w:rPr>
          <w:rStyle w:val="StrongEmphasis"/>
        </w:rPr>
        <w:t>Статья 43.</w:t>
      </w:r>
      <w:r>
        <w:rPr/>
        <w:t xml:space="preserve"> Настоящий Закон вводится в действие в опытном по</w:t>
        <w:softHyphen/>
        <w:t>рядке по истечении трех месяцев со дня вступления в силу Закона о про</w:t>
        <w:softHyphen/>
        <w:t>мышленном предприятии общенародной собственности; конкретные ме</w:t>
        <w:softHyphen/>
        <w:t>роприятия и последовательность мер по вводу в действие в опытном по</w:t>
        <w:softHyphen/>
        <w:t>рядке настоящего Закона определяются Государственным советом.</w:t>
        <w:br/>
      </w:r>
      <w:r>
        <w:rPr>
          <w:rStyle w:val="Emphasis"/>
          <w:b/>
          <w:bCs/>
        </w:rPr>
        <w:t xml:space="preserve">Приложение: </w:t>
      </w:r>
      <w:r>
        <w:rPr/>
        <w:t>Соответствующая статья Уголовного кодекса:</w:t>
        <w:br/>
        <w:br/>
      </w:r>
      <w:r>
        <w:rPr>
          <w:rStyle w:val="StrongEmphasis"/>
        </w:rPr>
        <w:t xml:space="preserve">Статья 187. </w:t>
      </w:r>
      <w:r>
        <w:rPr/>
        <w:t>Работники государственных органов, вследствие халат</w:t>
        <w:softHyphen/>
        <w:t>ности причинявшие серьезный ущерб общественной собственности, госу</w:t>
        <w:softHyphen/>
        <w:t>дарственным и народным интересам, наказываются лишением свободы на срок до пяти лет либо уголовным арест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7:21:00Z</dcterms:created>
  <dc:creator>Алексей</dc:creator>
  <dc:description/>
  <dc:language>en-US</dc:language>
  <cp:lastModifiedBy>Алексей</cp:lastModifiedBy>
  <dcterms:modified xsi:type="dcterms:W3CDTF">2008-05-25T19:04:00Z</dcterms:modified>
  <cp:revision>4</cp:revision>
  <dc:subject/>
  <dc:title/>
</cp:coreProperties>
</file>