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5" w:type="dxa"/>
        <w:jc w:val="center"/>
        <w:tblInd w:w="0" w:type="dxa"/>
        <w:tblLayout w:type="fixed"/>
        <w:tblCellMar>
          <w:top w:w="0" w:type="dxa"/>
          <w:left w:w="0" w:type="dxa"/>
          <w:bottom w:w="0" w:type="dxa"/>
          <w:right w:w="0" w:type="dxa"/>
        </w:tblCellMar>
      </w:tblPr>
      <w:tblGrid>
        <w:gridCol w:w="8445"/>
      </w:tblGrid>
      <w:tr>
        <w:trPr/>
        <w:tc>
          <w:tcPr>
            <w:tcW w:w="8445" w:type="dxa"/>
            <w:tcBorders/>
            <w:vAlign w:val="center"/>
          </w:tcPr>
          <w:p>
            <w:pPr>
              <w:pStyle w:val="Normal"/>
              <w:jc w:val="center"/>
              <w:rPr/>
            </w:pPr>
            <w:r>
              <w:rPr>
                <w:rStyle w:val="P9biaoti1"/>
                <w:b/>
                <w:sz w:val="28"/>
                <w:szCs w:val="28"/>
              </w:rPr>
              <w:t>ЗАКОН О ГАРАНТИЯХ</w:t>
            </w:r>
            <w:r>
              <w:rPr>
                <w:b/>
                <w:sz w:val="28"/>
                <w:szCs w:val="28"/>
              </w:rPr>
              <w:t xml:space="preserve"> </w:t>
            </w:r>
            <w:r>
              <w:rPr>
                <w:sz w:val="23"/>
                <w:szCs w:val="23"/>
              </w:rPr>
              <w:br/>
              <w:br/>
              <w:t xml:space="preserve"> </w:t>
            </w:r>
          </w:p>
        </w:tc>
      </w:tr>
      <w:tr>
        <w:trPr/>
        <w:tc>
          <w:tcPr>
            <w:tcW w:w="8445" w:type="dxa"/>
            <w:tcBorders/>
            <w:vAlign w:val="center"/>
          </w:tcPr>
          <w:p>
            <w:pPr>
              <w:pStyle w:val="Normal"/>
              <w:spacing w:lineRule="atLeast" w:line="280"/>
              <w:rPr>
                <w:sz w:val="23"/>
                <w:szCs w:val="23"/>
              </w:rPr>
            </w:pPr>
            <w:r>
              <w:rPr>
                <w:color w:val="000000"/>
                <w:sz w:val="23"/>
                <w:szCs w:val="23"/>
              </w:rP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w:t>
            </w:r>
            <w:r>
              <w:rPr>
                <w:color w:val="000000"/>
                <w:sz w:val="23"/>
                <w:szCs w:val="23"/>
              </w:rPr>
              <w:t xml:space="preserve">Закон о гарантиях”, принятый 30 июня 1995 года на 14 сессии Постоянного комитета Всекитайского собрания народных представителей восьмого созыва, опубликовать от 1 октября 1995 го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едседатель Китайской Народной Республик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Цзян Цзэмин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0 июня 1995 год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1.Общие полож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 Данный закон содействует обращению товаров и капиталов, гарантирует выполнение обязательств, а так же развивает социалистическую рыночную экономик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 Основываясь на положениях данного закона, можно давать поручительства при займах, операциях по купле-продаже, транспортировке товаров, обработке заказов и других видах экономической активности. Кредитор, руководствуясь порядком гарантирования, гарантирует осуществление и иных обязательственных пра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ложения данного закона регулируют порядок поручительства при даче гарантии, залога, обеспечения залога, оставления и установления суммы задат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 В даче поручения следует руководствоваться принципами равноправия, добровольности, справедливости, честности и довер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 В то время как третье лицо предоставляет поручительство за дебитора кредитору, можно потребовать от дебитора предоставления обратного поручи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ложения данного закона о поручительстве применимы и к обратному поручительств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 Гарантия соглашения является важнейшим договором, если договор не имеет силы, то гарантия тоже не имеет силы. Гарантия соглашения носит условный характер, основывается на предварительной договорен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сле того как поручительство признано недействительным, дебитор, поручитель и кредитор несут гражданскую ответственность, пропорциональную доли гражданской ответственности каждог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2. Гарант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Гарантии и гарант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 Данный закон устанавливает понятие гарантии. Это соглашение между кредитором и гарантом о том, что в случае, если дебитор не выполнит долгового обязательства, гарант ведет себя согласно предварительной договоренности о выполнении долгового обязательства или принимает ответственность на себ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 Гарантами могут считаться люди, способные погасить задолженность, а также другие организации и гражданские ли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 Государственный аппарат не может являться гарантом, однако Госсовет КНР уже утвердил исключение для использования кредитов правительств иностранных государств или международных экономических организац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 Школы, детские сады, больницы, другие благотворительные организации и общественные объединения не могут выступать в качестве гаран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0. Филиалы предприятий с образованием юридического лица, функциональные отделы не могут являться гарант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1. Любые организации и частные лица не могут брать в поручители собственные банки, другие финансовые организации или предприятия; поручительства, данные банками, другими финансовыми организациями и предприятиями своим работникам, могут быть признаны недействительны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2. Один дебитор должен иметь два и более поручителя, поручители, беря на себя ответственность, должны разделить сумму денежного обеспечения согласно договору о гарантии. Если деление суммы денежного обеспечения гарантии в договоре не было оговорено, то поручители несут солидарную ответственность, а кредитор в таком случае имеет право потребовать, чтобы один из поручителей взял на себя всю полноту ответственности; поручители несут бремя обязанности гарантии полного осуществления обязательственного права. Поручитель, который уже несет ответственность, имеет право потребовать у дебитора выплаты долга или потребовать от поручителей, несущих вместе с ним солидарную ответственность, выплатить остальные части суммы денежного обеспеч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2. Гарантийное соглашение и порядок гарантиров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3. Поручитель и кредитор должны заключать соглашение в письменной форм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4. Поручитель и кредитор могут заключить соглашение о гарантии в виде отдельных соглашений, а также договориться о максимальной сумме обеспечения гарантии и определить сроки непрерывно происходящих займа или любых других торговых сдело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5. Соглашение о гарантии обязательно должно включать в себя следующие пункт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Гарантируемые виды обязательственного права, сумм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Сроки исполнения дебитором долговых обя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Вид гарантиров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Сфера распространения гарант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Сроки гарант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6. Другие пункты, которые обе стороны считают нужным согласова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оглашение о гарантии при необходимости можно вносить дополн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6. Гарантии бывают следующих вид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обычны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с солидарной ответственностью поручи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7. В случае, если соглашением о гарантии предусмотрен обычный вид гарантии, а дебитор не может выполнить долговое обязательство, поручитель берет на себя ответственность за данную им гарант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и обычном виде гарантии, если разногласия не преодолены в суде или арбитраже, а имущества дебитора, на которое согласно закону наложен арест, не достаточно, кредитору может быть отказано в удовлетворении ис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арант не осуществляет права, приведенные выше, в следующих случая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Если изменилось место жительства дебитора, что явилось причиной такой ситуации, когда кредитору крайне трудно потребовать выполнения долговых обя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Когда прекращено исполнительное производство в народном суде по делу о банкротстве дебито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Если гарант в письменной форме отказывается от прав, приведенных в предыдущем параграф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8. При гарантии с солидарной ответственностью поручителя оговорена солидарная ответственность поручителя и кредитора в совместном выполнении долговых обя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по истечению срока соглашения о гарантии с солидарной ответственностью долговые обязательства не выполнены, то кредитор вправе потребовать от дебитора исполнения долговых обязательств, а также потребовать от поручителя, чтобы тот взял на себя ответственность и за другие сферы гарант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9. Если в соглашении вид гарантии не оговорен, или оговорен не четко, то он определяется как гарантия с солидарной ответственность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0. Поручитель в соглашении о гарантии обычного или солидарного вида имеет, как и дебитор, право оспаривать. В случае отказа дебитора от этого права, поручитель по-прежнему им обладает.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аво оспаривать – это право дебитора согласно закону оспаривать право кредитора обращения с ходатайств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3. Гарантийная ответствен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1. Область гарантии включает в себя обязательственное право и процент (на капитал), неустойку, компенсацию за нанесение ущерба и расходы на осуществление обяза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область гарантии поручителя не оговорена в контракте или оговорена не четко, то поручитель принимает на себя всю полноту ответствен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2. В период действия гарантии, когда кредитор согласно закону передает обязательство третьему лицу, поручитель продолжает нести ответственность в той же области гарантии. А если при этом гарантийный контракт был изменен, то поручитель несет ответственность согласно измененному вариан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3. В период действия гарантии, в том случае если один дебитор уступает свои права другому, требуется получить письменное согласие поручителя. Когда поручитель не согласен со сменой дебиторов, он больше не несет гарантийную ответствен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4. Если кредитор и дебитор договорились о внесении изменений в действующее соглашение, то им требуется письменное согласие поручителя. В том случае если поручитель не дает письменного согласия, он больше не несет гарантийную ответственность. Если соглашение о гарантии было изменено, то поручитель несет ответственность согласно измененному вариан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5. При обычном виде гарантии, если поручитель и кредитор не договорились о сроке гарантии, то она действует в течение 6 месяцев со дня истечения срока исполнения долговых обя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в заранее установленный или определенный в предыдущем абзаце период действия гарантии кредитор не обращается с исковым заявлением в суд против дебитора или с ходатайством в арбитраж, то поручитель освобождается от ответственности. В случае если кредитор обращается с исковым заявлением в суд против дебитора или с ходатайством в арбитраж во время действия гарантии, то срок действия гарантии прекращается с истечением срока давности искового зая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6. При гарантии с солидарной ответственностью, если поручитель и кредитор не договорились о сроке гарантии, то в течение 6 месяцев со дня истечения срока исполнения долговых обязательств кредитор вправе самостоятельно потребовать от поручителя взять на себя ответствен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в заранее установленный или определенный в предыдущем абзаце период действия гарантии кредитор не обращается к поручителю с тем, чтобы тот взял на себя ответственность, то поручитель освобождается от ответствен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7. Поручитель, основываясь на положениях статьи 24 данного закона, давая гарантию с солидарным видом ответственности и с заранее не определенным сроком действия, в то же самое время может в письменном виде уведомить кредитора о расторжении соглашения, однако он должен будет выполнять свои обязательства до получения кредитором уведом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8. Если одно и то же обязательство гарантируется поручителем, а также имущественной ответственностью, то поручитель берет на себя ответственность за все, кроме имущественной ответствен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кредитор отказывается от материального возмещения, то поручитель не несет ответственности за его отказ.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9. Если уполномоченное от филиала предприятия юридическое лицо для заключения гарантийного контракта не имело письменного разрешения или превысило свои полномочия, то данный контракт не имеет силы, либо не имеет силы та его часть, где были превышены полномочия. Если кредитор и юридическое лицо – представитель предприятия – признаны виновными, то они привлекаются к гражданской ответственности в меру своей вины. В случае если кредитор не виновен, то гражданскую ответственность несет уполномоченное юридическое лиц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0. Поручитель не несет гражданскую ответственность в следующих случая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Если лица, заключившие контракт, вошли в сговор и обманом заставили поручителя дать гарант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Если кредитор с помощью мошенничества, угрозами и другими средствами, скрывая реальную ситуацию, вынуждает кредитора дать гарант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1. После того как поручитель исполнил свою ответственность, он в праве потребовать компенсацию от дебито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2. Народные суды после принятия на рассмотрение дела о банкротстве дебитора, в случае если кредитор не внес своего заявления, касающегося выполнения обязательств, данных дебитором, поручитель вправе участвовать в разделе имущества, тем самым заранее осуществляя свое право на компенсац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3. Залог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Залог и обеспечени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3. Понятие залога данным законом определяется как гарантия имуществом дебитора или поручителя, перечисленным в статье 34 данного закона, обязательственного права. В случае невыполнения дебитором своих обязательств, кредитор согласно нормам данного закона вправе перевести на деньги или продать с аукциона имущество дебитора, причем он имеет преимущество в получении денег за распроданное имуще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огласно нормам предыдущего абзаца, дебитор или третье лицо выступают в качестве залогодателя, кредитор в данном случае является лицом, получающим залог, имущество, предоставляемое в качестве гарантии, является залог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4. В качестве залога могут выступать все перечисленные ниже виды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Квартира залогодателя и другая недвижим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Машины, транспортные средства и другое движимое имуще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Право пользования землей, жильем и другим недвижимым имуществом, находящимся в собственности государ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Право пользования машинами, транспортными средствами и другим движимым имуществом, находящимся в собственности государ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Право пользования необрабатываемыми земельными участками (горы, впадины, холмы, пляжи) с согласия поручи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6. Другое имущество, которое по закону может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Залогом могут выступать одновременно все виды собственности, перечисленные в данной стать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5. Стоимость залога, который гарантирует обязательства залогодателя, не должна превышать обяза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сле оценки имущества, в случае если оно оказалось выше залоговой суммы, возможна его повторная оцен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6. Согласно данному закону, если жилье построено на земле, находящейся в собственности государства, то залогом одновременно выступают жилье и право на использование земли, на которой оно построен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огласно разрешенному способу, в случае если в качестве залога получено право пользования землей, находящейся в собственности государства, то постройки, находящиеся на этой земле, тоже являются залог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аво пользования землей деревенских и сельских предприятий не должно отдельно выступать в качестве залога. Если заводские корпуса и другие постройки деревенских и сельских предприятий выступают в качестве залога, то право пользования землей, занятой в другой области, одновременно выступает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7. Ниже перечисленное имущество не может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Право собственности на земл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Право пользования обрабатываемыми землями; землями, занятыми под постройками; земельными участками, находящимися в личном пользовании (приусадебные участки); горными участками, находящимися в личном пользовании и др. коллективные права пользования землей. Исключением являются нормы, обозначенные в пункте 5 статьи 34 данного закона и 3 абзаце статьи 36 данного закон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Школы, детские сады, больницы и др. общественно-полезные организации, общественно образовательные мероприятия, лечебно-оздоровительные мероприятия и др. общественно-полезные мероприят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Право собственности или пользования неясной или спорной собственность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Имущество, на которое по закону наложен арест, опечатанное имущество, имущество, над которым осуществляется надзо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6. Другое имущество, которое по закону не может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2. Соглашение о даче залога и регистрация залогового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8. Залогодатель и получатель залога должны в письменной форме заключить соглашение о дач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9. Соглашение о даче залога должно включать в себя следующе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Количество и вид гарантированного обязательственного пра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Сроки осуществления обязательств дебитор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Наименование предмета, попадающего под залог, его количество, качество, состояние, место нахождения, субъект, которому принадлежит право собственности или субъект, которому принадлежит право пользов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Область гарантии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Другие пункты, по которым обе стороны считают нужным заранее договоритьс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Так как понятие соглашения о даче залога в предыдущем абзаце раскрывается не полностью, то возможны доба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0. Во время заключения соглашения о даче залога обеим сторонам не обязательно договариваться о том, что если после окончания срока исполнения долговых обязательств получатель залога не получил компенсацию, то к нему переходят права на заложенное имуще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1. Основываясь на статье 42 данного закона, обе стороны во время передачи имущества в залог должны оформить регистрацию залога, соглашение о дачи залога вступает в силу со дня его регистра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2. Отделения, где можно оформить регистрацию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Если в качестве залога выступает право пользования земельными участками без построек, то свидетельство на право пользования земельным участком выдает отделение земельного упра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Если в качестве залога выступают недвижимое имущество в городе или заводские корпуса деревенских или сельских предприятий и другие постройки, то оформлением регистрации залога занимаются определенные отделения народных правительств выше уездного уровн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Если в качестве залога выступают лесные угодья, то залог регистрируется отделениями лесного управления выше уездного уровн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Если в качестве залога выступают воздушные, водные и наземные виды транспорта, то залог регистрируется отделениями регистрации транспортных сред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Если в качестве залога выступает оборудование предприятий и другое движимое имущество, то залог регистрируется отделениями администрации промышленных и торговых предприятий по управлению имуществ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3. Отдавая в залог другие виды собственности, стороны могут самостоятельно зарегистрировать залог, соглашение о даче залога вступает в силу со дня его подписа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обе стороны не оформили регистрацию залога, то они не могут противостоять третьему лицу. Во время оформления регистрации залога, отделения регистрации залога выступают нотариальные конторы по месту нахождения залогода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4. Оформляя регистрацию залога, необходимо предоставить регистрирующим отделениям следующие документы или копии документ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Главный контракт и соглашение о дач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Удостоверение права собственности или права пользования имуществом, отданным в залог.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5. Отделения регистрации должны разрешить ознакомиться, переписать или снять копии с материалов по регистра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3. Действи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6. Область гарантии залога включает в себя обязательственное право и проценты, неустойку, возмещение ущерба и расходы на осуществление залогового права. Другие пункты, зафиксированные в залоговом контракте, рассматриваются согласно контрак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7. При истечении срока исполнения долгового обязательства народные суды согласно закону накладывают арест на залог дебитора, не выполнившего долговые обязательства. Со дня ареста получатель залога имеет право на получение отделенного от залогового имущества естественного прироста (дохода); залогодатель также вправе получить установленный законом доход. Если получатель залога не сообщил уполномоченному лицу о том факте, что на имущество, отданное в залог, был наложен арест, то доход не относится к действию залогового пра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8. Если залогодатель отдал в залог имущество, уже находящееся в аренде, то арендатор продолжает осуществлять свои права согласно контрак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9. Если залогодатель в то время, когда имущество является зарегистрированным залогом, решил передать его третьему лицу, то он должен уведомить получателя залога, а также сообщить лицу, которому он передает имущество, что оно выступает в качестве залога. В случае если залогодатель не уведомил получателя залога или не сообщил лицу, которому он передает имущество, что если оно заложено, то передача имущества считается недействительно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передаваемое залоговое имущество оценено явно ниже его реальной стоимости, то получатель залога вправе требовать от залогодателя предоставления оформленной соответствующим образом гарантии. В случае, если залогодатель не предоставит гарантии, передача залогового имущества невозможн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Денежную сумму, которую залогодатель получает за передачу залогового имущества (заранее выплаченную получателю залога компенсацию гарантируемого обязательства или по договоренности) третье лицо должно внести на депозит. Если данная денежная сумма превышает размер компенсации, то разница принадлежит залогодателю. Если сумма не достаточна, то дебитор должен ее компенсирова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0. Залоговое право не может передаваться отдельно от обязательственного, либо выступать гарантией других обяза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1. Если залогодатель занижает стоимость залогового имущества, то получатель залога вправе потребовать от залогодателя прекращения такого повед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лучае уменьшения стоимости залога, получатель залога вправе потребовать от залогодателя восстановления стоимости залога либо предоставления соответствующих документов о снижении стоим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снижение стоимости залогового имущества произведено правильно, то получатель залога лишь вправе потребовать от залогодателя предоставления компенсации за нанесенный им ущерб. Часть залогового имущества, стоимость которой не уменьшалась, остается, как и прежде, гарантией обязательственного пра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2. Залоговое право и им гарантированное право существуют совместно, если ликвидируется обязательственное право, то ликвидируется и залогово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4. Осуществление залогового пра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3. После окончания срока исполнения долгового обязательства, если получатель залога не получил компенсации, то можно по соглашению с залогодателем перевести заложенное имущество на деньги или продать с аукциона. Денежная сумма, полученная после реализации имущества, является компенсацией. Если стороны не пришли к соглашению, то получатель залога может обратиться с иском в народный су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сле реализации имущества остаток суммы, превышающей обеспечение залога, принадлежит залогодателю. Недостаток суммы компенсирует дебито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4. Если на одно и то же имущество претендуют два и более кредитора, то после перевода имущества на деньги или его продажи с аукциона задолженность ликвидируется согласно ниже приведенным правила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Если залоговый контракт вступает в силу после регистрации, то компенсация выплачивается согласно порядку регистрации, если регистрация проводилась одновременно, то – согласно пропорциональной доли кредитор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Если залоговый контракт вступил в силу со дня его подписания, то, в случае если залоговое имущество было зарегистрировано, выплата компенсаций производится согласно пункту первому, если имущество не регистрировалось, то выплата компенсации производится согласно порядку вступления в силу контрактов; при одновременном вступлении в действие контрактов выплата компенсации производится согласно пропорциональной доли кредиторов. Преимуществом пользуются контракты с зарегистрированным залоговым имуществ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5. После заключения контракта о даче в залог недвижимости, находящейся в черте города, если на данном участке земли были достроены здания, то они не входят в залог. В случае необходимости продажи с аукциона данной недвижимости, по закону можно совместно продать с аукциона данный участок земли со всеми постройками, однако получатель залога не имеет права получить компенсацию, вырученную от продажи построе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огласно нормам данного закона, право пользования необрабатываемой землей, выступающее в качестве залога, или право пользования землей, на которой расположены корпуса сельских и деревенских промышленных предприятий или другие постройки, также выступающее в качестве залога, после осуществления залогового права, не пройдя установленную законом процедуру, невозможно менять назначение земел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6. После продажи с аукциона права пользования землей, находящейся в государственной собственности, имеет преимущество в получении компенсации в виде трансферта, перечисленного на соответствующую сумм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7. Третье лицо, выступающее гарантом дебитора, после осуществления получателем залога своих прав вправе потребовать компенсацию от дебито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8. Залоговое право ликвидируется с утратой залогового имущества. Компенсация за утрату залогового имущества является закон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5. Наивысшая сумма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9. Данным законом определяется наивысшая сумма залога. По соглашению залогодателя и получателя залога в рамках наивысшей суммы обеспечения обязательства залоговое имущество, непрерывно гарантирующее обязательственное право в течение определенного отрезка времен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0. Договор о даче кредита можно сопроводить залоговым контрактом с наивысшей суммой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Также залоговый контракт с наивысшей суммой залога можно приложить к подписанном между дебитором и кредитором договору на непрерывное, в течение определенного времени, осуществление торговой деятельност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1. Обязательственное право, гарантируемое залоговым контрактом на наивысшую сумму, передавать нельз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2. К залогу с наивысшей суммой компенсации применимы не только нормы данного параграфа, но и всего раздел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4. Обеспечени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Движимое имущество как обеспечени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3. Переданное кредитору дебитором или третьим лицом право на владение движимым имуществом, отданным под гарантию обязательственного права. В случае если дебитор не выполнил долговое обязательство, то кредитор, опираясь на нормы данного закона, имеет преимущественное право в получении денег от реализации данного движимого имущества путем переведения его на деньги либо продажи с аукцион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соответствии с предыдущим абзацем, дебитор или третье лицо являются залогодателями, кредитор – получателем залога, а передаваемое движимое имущество – залог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4. Залогодатель и получатель залога должны в письменной форме заключить залоговое согла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Залоговый контракт вступает в силу со времени передачи во владение получателю залога заложенного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5. Залоговый контракт должен включать в себя следующе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количество и вид гарантируемого обязательственного пра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сроки осуществления обязательств дебитор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наименование предмета, попадающего под залог, его количество, качество, состоя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область гарантии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время передачи заложенного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другие пункты, по которым обеим сторонам требуется соглаш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Залоговый контракт не исчерпывается содержанием предыдущего абзаца, возможны и дополн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6. В соглашение между залогодателем и получателем залога в случае, если нет другой договоренности, при невыполнении дебитором долговых обязательств в срок, если кредитор не получил компенсации, то все права на отданное им в залог имущество переходят к получателю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7. Область гарантии залога включает в себя залоговое право и проценты, неустойку, возмещение ущерба, расходы на хранение залогового имущества и осуществления залогового права, если другое не предусмотрено контракт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8. Получатель залога имеет право получать проценты с заложенного имущества, если другое не оговорено контракто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оценты (см. предыдущий абзац) покрывают расходы на их получени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9. Получатель залога должен надлежащим образом хранить имущество, отданное ему в залог. Если данное имущество хранилось не надлежащим образом, что привело к нанесению ущерба или порчи имущества, то получатель залога несет гражданскую ответствен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получатель залога не может надлежащим образом хранить залоговое имущество, что может повлечь за собой его порчу или утрату, то залогодатель в праве потребовать от получателя залога внести залог на депозит или выдвинуть требование о досрочной выплате долга и возвращении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0. В случае если залоговому имуществу может быть причинен ущерб или его стоимость может явно снизиться, то получатель залога может потребовать от залогодателя предоставить соответствующие гарантии. В случае не предоставления гарантий получатель залога может реализовать его или продать с аукциона, денежная сумма, вырученная от реализации залога с согласия залогодателя, идет на преждевременное погашение гарантируемого обязательства или вносится на депозит заранее одобренного залогодателем третьего ли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1. Если дебитор выполнил долговое обязательство до истечения его срока или залогодатель заранее погасил гарантируемое обязательство, то получатель залога обязан его верну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после истечения срока погашения долгового обязательства получатель залога не получил компенсации, то он может по соглашению с залогодателем перевести залог в денежный эквивалент или законным путем продать долг с аукцион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сле переведения на деньги, продажи с аукциона или реализации имущества, если денежная сумма превышает размер обязательства, то остаток передается залогодателю. Если же этой суммы недостаточно, то дебитор должен погасить задолженнос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2. Если третье лицо, выступающее гарантом дебитора, выполнило за него обязательство перед кредитором, то оно вправе преследовать дебитора с целью возмещения убытк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3. В случае утраты или порчи залогового имущества, компенсация за нанесенный ущерб должна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4. Так как залог и гарантируемое им обязательство существуют одновременно, то с ликвидацией обязательства ликвидируется и залог.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2. Права как обеспечени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5. Ниже перечисленные права могут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Валюта, чеки, облигации государственного займа, банковские вклады, накладные, варрант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Пай или акции, которые по закону можно передава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Монопольное право на использование торговой марки, монопольное право, имущественное право, вытекающее из авторского права, если данные права передаются по закон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Другие права, которые по закону могут выступать в качестве залог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6. Если валюта, чеки, облигации государственного займа, банковские вклады, накладные, варранты выступают в качестве залога, то документ о правах на данные виды ценных бумаг передается получателю залога в установленное контрактом время. Залоговый контракт вступает в силу со дня передачи документов о правах на ценные бумаг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7. Если валюта, чеки, облигации государственного займа, банковские вклады, накладные, варранты, отданные в залог, должны быть обменены на деньги или по ним должна осуществиться поставка товара в период осуществления долговых обязательств, то их обменивают на деньги или осуществляют поставку товара. Если существует соглашение с залогодателем, то деньги или товар, полученные от реализации ценных бумаг, используются для досрочного погашения гарантируемых обязательств или переходят на депозит третьего лица с согласия залогодател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8. Залогодатель и получатель залога должны заключить контракт в письменной форме о получении в залог акций, которые по закону разрешены к передаче, и оформить регистрацию залога в органах, занимающихся регистрацией ценных бумаг. Залоговый контракт вступает в силу со дня регистра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качестве залога могут выступать непередающиеся акции, однако передать их можно путем соответствующего соглашения между залогодателем и получателем залога о передаче акций. Акции в денежном выражении должны передаваться залогодателем получателю залога в качестве досрочной компенсации гарантируемого обязательства или по соглашению с получателем залога вноситься на депозит третьего ли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Когда залогом выступает пай в обществе с ограниченной ответственностью, то пай передается согласно соответствующему постановлению используемых компанией корпоративных законов. Залоговый контракт вступает в силу со дня записи в списке пайщиков о том, что пай передан в залог.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9. Если законным путем в залог можно передать монопольное право на использование торговой марки, монопольное право, имущественное право, вытекающее из авторского права, залогодатель и получатель залога должны заключить договор в письменной форме, а также зарегистрировать его в соответствующем управлении. Залоговый контракт вступает в силу со дня его регистра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0. После дачи в залог прав, о которых говорилось в статье 79 данного закона, залогодатель не должен их передавать либо разрешать ими пользоваться третьим лицам. Передать данные права либо разрешить ими пользоваться третьим лицам можно лишь с подписания соответствующего соглашения между залогодателем и получателем залога. Плату за передачу или использование данных прав третьим лицом залогодатель обязан предоставить получателю залога в качестве досрочной выплаты компенсации гарантируемого залогового обязательства либо по соглашению с получателем залога внести на депозит третьего ли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1. При даче прав в залог можно пользоваться нормами не только параграфа второго данного закона, но и нормами параграфа первого данного закон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Раздел 5. Расчет имущественным обеспечение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2. Данный закон так определяет понятие “Расчет имущественным обеспечением”: согласно нормам статьи 84 данного закона, кредитор согласно договору, владея имуществом дебитора, когда дебитор в установленные договором сроки не исполняет долговых обязательств, имеет право оставить у себя данное имущество либо обладает преимуществом в получении компенсации с суммы, вырученной от перевода на деньги, продажи с аукциона или реализации данного имущ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3. Расчет имущественным обеспечением в области гарантии включает в себя обязательственное право и проценты, неустойку, компенсацию за нанесенный ущерб, расходы на хранение оставленного имущества и расходы на осуществление права расчета имущественным обеспечение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4. Если дебитор не выполняет долговых обязательств, вытекающих из контрактов на хранение, транспортировку, переработку, то кредитор обладает правом расчета имущественным обеспечение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Законодательство позволяет оставлять и другие виды контрактов, при этом следует пользоваться нормами предыдущего абзац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Обеим сторонам разрешено отметить в контракте то имущество, которое нельзя оставля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5. Если оставленное имущество является делимым, то его стоимость должна быть равна сумме долгового обязатель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6. Лицо, обладающее правом оставления, должно надлежащим образом хранить оставленное имущество. Лицо, обладающее правом оставления, должно быть привлечено к гражданской ответственности за ненадлежащее хранение оставленного имущества, повлекшее за собой его порчу или утрат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7. В договоре между кредитором и дебитором должно быть отмечено, что в срок, равный не менее чем 2 месяцам после оставления кредитором имущества, дебитор должен выполнить долговое обязательство. Если данный пункт в договоре отсутствует, то после оставления кредитором имущества дебитора должен быть определен срок, равный более чем 2 месяцам, а также дебитор извещен о том, что в данный срок он должен осуществить долговое обязатель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Если по истечению дополнительного срока дебитор не выполнил долговых обязательств, то по соглашению с дебитором кредитор может перевести на деньги, а также, руководствуясь законом, продать с аукциона или реализовать оставленное имущест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осле перевода на деньги, продажи с аукциона или реализации оставленного имущества, если денежная сумма превышает сумму обязательства, то остаток передается дебитору, если же ее не достаточно, то компенсирует ее дебитор.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8. Право оставления аннулируется по следующим причина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аннулируется обязательственное прав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если кредитор принял предоставленную особо гарантию дебитор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6. Задато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9. Стороны могут договориться, что предоставляемый одной стороной другой стороне задаток (предварительный взнос в счет оплаты заказанного товара) может выступать в качестве гарантии обязательства. После выполнения долгового обязательства кредитором задаток должен быть учтен при оплате заказанного товара либо возвращен. Сторона, предоставляющая задаток и не осуществившая долгового обязательства, не имеет права требовать возвращения взноса; сторона, получающая задаток и не выполнившая долгового обязательства, обязана вернуть задаток в двойном размер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0. Соглашение о задатке нужно заключать в письменном виде. Стороны в данном контракте должны согласовать сроки внесения задатка. Соглашение о задатке вступает в силу со дня реальной передачи задат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1. Размер задатка определяется сторонами, но он не должен превышать 20% от суммы контрак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 </w:t>
            </w:r>
            <w:r>
              <w:rPr>
                <w:color w:val="000000"/>
                <w:sz w:val="23"/>
                <w:szCs w:val="23"/>
              </w:rPr>
              <w:t xml:space="preserve">Раздел 7. Дополнительные полож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2. Данным законом определяется понятие недвижимого имущества – это земля, постройки, лесные угодья и другое имущество, установленное на земл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Установленное данным законом понятие движимого имущества – это все остальное имущество, за исключением недвижимого.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3. Встречающиеся в данном законе контракты о гарантии, залоге, задатке можно заключать по отдельности в письменном виде, они должны включать в себя имеющиеся у сторон гарантийные письма или факсы, а также гарантийные условия из главного контракт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4. Залоговое и оставленное имущество должно переводиться на деньги, продаваться с аукциона, реализовываться по рыночным цена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5. В морском и других видах права поручительство осуществляется по особым правила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Статья 96. Закон вступил в действие с 1 октября 1995 года.</w:t>
            </w:r>
          </w:p>
        </w:tc>
      </w:tr>
      <w:tr>
        <w:trPr/>
        <w:tc>
          <w:tcPr>
            <w:tcW w:w="8445" w:type="dxa"/>
            <w:tcBorders/>
            <w:vAlign w:val="center"/>
          </w:tcPr>
          <w:p>
            <w:pPr>
              <w:pStyle w:val="Normal"/>
              <w:spacing w:lineRule="atLeast" w:line="280"/>
              <w:rPr>
                <w:rFonts w:ascii="Arial" w:hAnsi="Arial" w:cs="Arial"/>
                <w:color w:val="003366"/>
                <w:spacing w:val="30"/>
                <w:sz w:val="23"/>
                <w:szCs w:val="23"/>
              </w:rPr>
            </w:pPr>
            <w:r>
              <w:rPr>
                <w:rFonts w:cs="Arial" w:ascii="Arial" w:hAnsi="Arial"/>
                <w:color w:val="003366"/>
                <w:spacing w:val="30"/>
                <w:sz w:val="23"/>
                <w:szCs w:val="23"/>
              </w:rPr>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9biaoti1">
    <w:name w:val="p9-biaoti1"/>
    <w:basedOn w:val="Style14"/>
    <w:qFormat/>
    <w:rPr>
      <w:rFonts w:ascii="Times New Roman" w:hAnsi="Times New Roman" w:cs="Times New Roman"/>
      <w:spacing w:val="15"/>
      <w:sz w:val="27"/>
      <w:szCs w:val="27"/>
    </w:rPr>
  </w:style>
  <w:style w:type="character" w:styleId="P91">
    <w:name w:val="p91"/>
    <w:basedOn w:val="Style14"/>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42:00Z</dcterms:created>
  <dc:creator>00021</dc:creator>
  <dc:description/>
  <dc:language>en-US</dc:language>
  <cp:lastModifiedBy>00021</cp:lastModifiedBy>
  <dcterms:modified xsi:type="dcterms:W3CDTF">2008-05-25T18:41:00Z</dcterms:modified>
  <cp:revision>3</cp:revision>
  <dc:subject/>
  <dc:title/>
</cp:coreProperties>
</file>