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СОГЛАШЕНИЕ</w:t>
      </w:r>
    </w:p>
    <w:p>
      <w:pPr>
        <w:pStyle w:val="ConsPlusTitle"/>
        <w:widowControl/>
        <w:jc w:val="center"/>
        <w:rPr/>
      </w:pPr>
      <w:r>
        <w:rPr/>
        <w:t>МЕЖДУ ПРАВИТЕЛЬСТВОМ РОССИЙСКОЙ ФЕДЕРАЦИИ</w:t>
      </w:r>
    </w:p>
    <w:p>
      <w:pPr>
        <w:pStyle w:val="ConsPlusTitle"/>
        <w:widowControl/>
        <w:jc w:val="center"/>
        <w:rPr/>
      </w:pPr>
      <w:r>
        <w:rPr/>
        <w:t>И ПРАВИТЕЛЬСТВОМ КИТАЙСКОЙ НАРОДНОЙ РЕСПУБЛИКИ</w:t>
      </w:r>
    </w:p>
    <w:p>
      <w:pPr>
        <w:pStyle w:val="ConsPlusTitle"/>
        <w:widowControl/>
        <w:jc w:val="center"/>
        <w:rPr/>
      </w:pPr>
      <w:r>
        <w:rPr/>
        <w:t>О СОТРУДНИЧЕСТВЕ В ОБЛАСТИ ОЦЕНКИ СООТВЕТСТВИЯ</w:t>
      </w:r>
    </w:p>
    <w:p>
      <w:pPr>
        <w:pStyle w:val="ConsPlusTitle"/>
        <w:widowControl/>
        <w:jc w:val="center"/>
        <w:rPr/>
      </w:pPr>
      <w:r>
        <w:rPr/>
        <w:t>ИМПОРТИРУЕМОЙ И ЭКСПОРТИРУЕМОЙ ПРОДУКЦИ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(Пекин, 25 апреля 1996 года)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Правительство Российской Федерации и Правительство Китайской Народной Республики, именуемые в дальнейшем Сторонами,</w:t>
      </w:r>
    </w:p>
    <w:p>
      <w:pPr>
        <w:pStyle w:val="ConsPlusNormal"/>
        <w:widowControl/>
        <w:ind w:firstLine="540"/>
        <w:jc w:val="both"/>
        <w:rPr/>
      </w:pPr>
      <w:r>
        <w:rPr/>
        <w:t>действуя в соответствии с Соглашением между Правительством Российской Федерации и Правительством Китайской Народной Республики о торгово-экономических отношениях от 5 марта 1992 года,</w:t>
      </w:r>
    </w:p>
    <w:p>
      <w:pPr>
        <w:pStyle w:val="ConsPlusNormal"/>
        <w:widowControl/>
        <w:ind w:firstLine="540"/>
        <w:jc w:val="both"/>
        <w:rPr/>
      </w:pPr>
      <w:r>
        <w:rPr/>
        <w:t>стремясь содействовать развитию взаимной торговли,</w:t>
      </w:r>
    </w:p>
    <w:p>
      <w:pPr>
        <w:pStyle w:val="ConsPlusNormal"/>
        <w:widowControl/>
        <w:ind w:firstLine="540"/>
        <w:jc w:val="both"/>
        <w:rPr/>
      </w:pPr>
      <w:r>
        <w:rPr/>
        <w:t>признавая, что каждая страна имеет право принимать меры, необходимые для обеспечения защиты жизни и здоровья людей, охраны животного и растительного мира, окружающей среды,</w:t>
      </w:r>
    </w:p>
    <w:p>
      <w:pPr>
        <w:pStyle w:val="ConsPlusNormal"/>
        <w:widowControl/>
        <w:ind w:firstLine="540"/>
        <w:jc w:val="both"/>
        <w:rPr/>
      </w:pPr>
      <w:r>
        <w:rPr/>
        <w:t>придавая важное значение созданию условий, способствующих устранению технических барьеров во взаимной торговле,</w:t>
      </w:r>
    </w:p>
    <w:p>
      <w:pPr>
        <w:pStyle w:val="ConsPlusNormal"/>
        <w:widowControl/>
        <w:ind w:firstLine="540"/>
        <w:jc w:val="both"/>
        <w:rPr/>
      </w:pPr>
      <w:r>
        <w:rPr/>
        <w:t>стремясь при этом гарантировать, что процедуры оценки продукции на соответствие техническим регламентам и стандартам не создадут дополнительных препятствий во взаимной торговле,</w:t>
      </w:r>
    </w:p>
    <w:p>
      <w:pPr>
        <w:pStyle w:val="ConsPlusNormal"/>
        <w:widowControl/>
        <w:ind w:firstLine="540"/>
        <w:jc w:val="both"/>
        <w:rPr/>
      </w:pPr>
      <w:r>
        <w:rPr/>
        <w:t>согласились о нижеследующем: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/>
        <w:t>Статья 1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Стороны в рамках реализации настоящего Соглашения будут соблюдать соответствующие законы, законодательства и правила Российской Федерации и Китайской Народной Республики и не будут наносить ущерба общественным интересам и морали обеих стран. С целью содействия процессу присоединения Российской Федерации и Китайской Народной Республики к Всемирной торговой организации, до своего вступления во Всемирную торговую организацию Стороны будут решать вопрос оценки соответствия товаров Сторон, по возможности, исходя из Соглашения о технических барьерах в торговле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/>
        <w:t>Статья 2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Стороны назначают уполномоченными органами для выполнения настоящего Соглашения:</w:t>
      </w:r>
    </w:p>
    <w:p>
      <w:pPr>
        <w:pStyle w:val="ConsPlusNormal"/>
        <w:widowControl/>
        <w:ind w:firstLine="540"/>
        <w:jc w:val="both"/>
        <w:rPr/>
      </w:pPr>
      <w:r>
        <w:rPr/>
        <w:t>со стороны Правительства Российской Федерации - Комитет Российской Федерации по стандартизации, метрологии и сертификации;</w:t>
      </w:r>
    </w:p>
    <w:p>
      <w:pPr>
        <w:pStyle w:val="ConsPlusNormal"/>
        <w:widowControl/>
        <w:ind w:firstLine="540"/>
        <w:jc w:val="both"/>
        <w:rPr/>
      </w:pPr>
      <w:r>
        <w:rPr/>
        <w:t>со стороны Правительства Китайской Народной Республики - Государственную администрацию Китайской Народной Республики по инспекции импортных и экспортных товаров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/>
        <w:t>Статья 3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Стороны будут сотрудничать по применению стандартов, метрологических норм и правил на взаимопоставляемую продукцию, а также по сокращению различий в деятельности по оценке соответствия этой продукции.</w:t>
      </w:r>
    </w:p>
    <w:p>
      <w:pPr>
        <w:pStyle w:val="ConsPlusNormal"/>
        <w:widowControl/>
        <w:ind w:firstLine="540"/>
        <w:jc w:val="both"/>
        <w:rPr/>
      </w:pPr>
      <w:r>
        <w:rPr/>
        <w:t>Это сотрудничество между Сторонами будет осуществляться по следующим основным направлениям:</w:t>
      </w:r>
    </w:p>
    <w:p>
      <w:pPr>
        <w:pStyle w:val="ConsPlusNormal"/>
        <w:widowControl/>
        <w:ind w:firstLine="540"/>
        <w:jc w:val="both"/>
        <w:rPr/>
      </w:pPr>
      <w:r>
        <w:rPr/>
        <w:t>в области оценки соответствия импортируемой и экспортируемой продукции, включая сертификацию продукции, сертификацию систем качества и аккредитацию испытательных лабораторий;</w:t>
      </w:r>
    </w:p>
    <w:p>
      <w:pPr>
        <w:pStyle w:val="ConsPlusNormal"/>
        <w:widowControl/>
        <w:ind w:firstLine="540"/>
        <w:jc w:val="both"/>
        <w:rPr/>
      </w:pPr>
      <w:r>
        <w:rPr/>
        <w:t>в области стандартов на взаимопоставляемую продукцию, включая работы по гармонизации национальных стандартов, нормативно-технических документов с международными стандартами и правилами;</w:t>
      </w:r>
    </w:p>
    <w:p>
      <w:pPr>
        <w:pStyle w:val="ConsPlusNormal"/>
        <w:widowControl/>
        <w:ind w:firstLine="540"/>
        <w:jc w:val="both"/>
        <w:rPr/>
      </w:pPr>
      <w:r>
        <w:rPr/>
        <w:t>в области метрологии и метрологического обеспечения оценки соответствия;</w:t>
      </w:r>
    </w:p>
    <w:p>
      <w:pPr>
        <w:pStyle w:val="ConsPlusNormal"/>
        <w:widowControl/>
        <w:ind w:firstLine="540"/>
        <w:jc w:val="both"/>
        <w:rPr/>
      </w:pPr>
      <w:r>
        <w:rPr/>
        <w:t>в подготовке и повышении квалификации специалистов в указанных выше областях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/>
        <w:t>Статья 4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Сотрудничество в направлениях, предусмотренных статьей 3 настоящего Соглашения, будет осуществляться на основе программ, договоров (соглашений) и контрактов. При этом с согласия уполномоченных органов Сторон указанные направления могут быть дополнены другими направлениями и конкретными темами сотрудничества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/>
        <w:t>Статья 5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Сотрудничество в соответствии с настоящим Соглашением может осуществляться в следующих формах:</w:t>
      </w:r>
    </w:p>
    <w:p>
      <w:pPr>
        <w:pStyle w:val="ConsPlusNormal"/>
        <w:widowControl/>
        <w:ind w:firstLine="540"/>
        <w:jc w:val="both"/>
        <w:rPr/>
      </w:pPr>
      <w:r>
        <w:rPr/>
        <w:t>обмен национальными законодательными актами, а также техническими регламентами, стандартами и другими нормативно-техническими документами, периодическими изданиями и иной информацией;</w:t>
      </w:r>
    </w:p>
    <w:p>
      <w:pPr>
        <w:pStyle w:val="ConsPlusNormal"/>
        <w:widowControl/>
        <w:ind w:firstLine="540"/>
        <w:jc w:val="both"/>
        <w:rPr/>
      </w:pPr>
      <w:r>
        <w:rPr/>
        <w:t>проведение совместных научно-исследовательских работ и обмен их результатами;</w:t>
      </w:r>
    </w:p>
    <w:p>
      <w:pPr>
        <w:pStyle w:val="ConsPlusNormal"/>
        <w:widowControl/>
        <w:ind w:firstLine="540"/>
        <w:jc w:val="both"/>
        <w:rPr/>
      </w:pPr>
      <w:r>
        <w:rPr/>
        <w:t>обмен и направление делегаций, поездки должностных лиц и специалистов;</w:t>
      </w:r>
    </w:p>
    <w:p>
      <w:pPr>
        <w:pStyle w:val="ConsPlusNormal"/>
        <w:widowControl/>
        <w:ind w:firstLine="540"/>
        <w:jc w:val="both"/>
        <w:rPr/>
      </w:pPr>
      <w:r>
        <w:rPr/>
        <w:t>обмен преподавателями для подготовки и повышения квалификации специалистов;</w:t>
      </w:r>
    </w:p>
    <w:p>
      <w:pPr>
        <w:pStyle w:val="ConsPlusNormal"/>
        <w:widowControl/>
        <w:ind w:firstLine="540"/>
        <w:jc w:val="both"/>
        <w:rPr/>
      </w:pPr>
      <w:r>
        <w:rPr/>
        <w:t>совместные семинары, симпозиумы для специалистов;</w:t>
      </w:r>
    </w:p>
    <w:p>
      <w:pPr>
        <w:pStyle w:val="ConsPlusNormal"/>
        <w:widowControl/>
        <w:ind w:firstLine="540"/>
        <w:jc w:val="both"/>
        <w:rPr/>
      </w:pPr>
      <w:r>
        <w:rPr/>
        <w:t>создание совместных организаций, связанных с реализацией настоящего Соглашения, по согласованию между уполномоченными органами Сторон в соответствии с действующим законодательством каждого из государств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/>
        <w:t>Статья 6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Настоящее Соглашение в части оценки соответствия распространяется на продукцию, для которой в законодательных актах, технических регламентах и стандартах страны-импортера установлены обязательные требования, обеспечивающие безопасность жизни и сохранность имущества, здоровье потребителя, а также защиту окружающей среды.</w:t>
      </w:r>
    </w:p>
    <w:p>
      <w:pPr>
        <w:pStyle w:val="ConsPlusNormal"/>
        <w:widowControl/>
        <w:ind w:firstLine="540"/>
        <w:jc w:val="both"/>
        <w:rPr/>
      </w:pPr>
      <w:r>
        <w:rPr/>
        <w:t>Процедуры оценки соответствия применяются Сторонами таким образом, чтобы доступ к проведению оценки для поставщиков аналогичной продукции, выпускаемой на территории государства другой Стороны, был не менее благоприятен, чем для поставщиков отечественной продукции, при прочих равных условиях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/>
        <w:t>Статья 7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Уполномоченные органы Сторон обмениваются перечнями продукции, указанной в статье 6 настоящего Соглашения, перечнями испытательных лабораторий, которые они предполагают аккредитовать на проведение испытаний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/>
        <w:t>Статья 8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Уполномоченные органы Сторон будут проводить аккредитацию испытательных лабораторий на основе руководств ИСО/МЭК и/или правил и требований, действующих в стране-импортере.</w:t>
      </w:r>
    </w:p>
    <w:p>
      <w:pPr>
        <w:pStyle w:val="ConsPlusNormal"/>
        <w:widowControl/>
        <w:ind w:firstLine="540"/>
        <w:jc w:val="both"/>
        <w:rPr/>
      </w:pPr>
      <w:r>
        <w:rPr/>
        <w:t>Оценка соответствия продукции страны-экспортера может осуществляться на основе протоколов испытаний образцов продукции, выдаваемых аккредитованными в соответствии с настоящим Соглашением испытательными лабораториями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/>
        <w:t>Статья 9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Соответствующие органы страны-импортера признают протоколы испытаний или сертификаты, выданные лабораториями, аккредитованными в соответствии с настоящим Соглашением, и, руководствуясь своим законодательством, оформляют документы для прохождения таможенного контроля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/>
        <w:t>Статья 10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Каждая Сторона обеспечивает надзор за стабильностью соответствия качества прошедшей испытания экспортируемой продукции нормативно-техническим требованиям, указанным в документах на поставку, и немедленно извещает другую Сторону об обнаруженных отступлениях от этих требований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/>
        <w:t>Статья 11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Стороны будут содействовать установлению и развитию связей между научно-исследовательскими институтами, предприятиями и лабораториями обеих стран по вопросам, затрагиваемым настоящим Соглашением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/>
        <w:t>Статья 12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Командирование специалистов в целях взаимной аккредитации испытательных лабораторий в соответствии с настоящим Соглашением финансируется испытательной лабораторией, подавшей заявку о признании.</w:t>
      </w:r>
    </w:p>
    <w:p>
      <w:pPr>
        <w:pStyle w:val="ConsPlusNormal"/>
        <w:widowControl/>
        <w:ind w:firstLine="540"/>
        <w:jc w:val="both"/>
        <w:rPr/>
      </w:pPr>
      <w:r>
        <w:rPr/>
        <w:t>Финансирование сотрудничества в рамках настоящего Соглашения осуществляется по согласованию Сторон в каждом конкретном случае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/>
        <w:t>Статья 13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Стороны обеспечивают конфиденциальность получаемой документации и информации о работах, проводимых в рамках настоящего Соглашения, если одной из Сторон будет оговорено, что эта документация или информация имеет конфиденциальный характер.</w:t>
      </w:r>
    </w:p>
    <w:p>
      <w:pPr>
        <w:pStyle w:val="ConsPlusNormal"/>
        <w:widowControl/>
        <w:ind w:firstLine="540"/>
        <w:jc w:val="both"/>
        <w:rPr/>
      </w:pPr>
      <w:r>
        <w:rPr/>
        <w:t>Информация о переговорах уполномоченных органов Сторон и совместно достигнутых результатах может быть опубликована по договоренности между ними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/>
        <w:t>Статья 14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Уполномоченные органы Сторон не несут финансовой и материальной ответственности за ущерб или финансовые претензии, возникшие при реализации торговых контрактов на поставку продукции, оценка соответствия которой произведена на основе достигнутых в рамках настоящего Соглашения договоренностей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/>
        <w:t>Статья 15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Настоящее Соглашение не затрагивает прав и обязательств Сторон по другим международным договорам и соглашениям, участниками которых они являются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/>
        <w:t>Статья 16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Споры при решении вопросов, связанных с толкованием и применением настоящего Соглашения, будут разрешаться путем переговоров между уполномоченными органами Сторон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/>
        <w:t>Статья 17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Настоящее Соглашение вступает в силу через тридцать дней с даты получения последнего письменного уведомления, подтверждающего выполнение внутригосударственных процедур, необходимых для его вступления в силу, и будет оставаться в силе до истечения шести месяцев со дня, когда одна из Сторон уведомит в письменной форме другую Сторону о своем намерении прекратить действие настоящего Соглашения.</w:t>
      </w:r>
    </w:p>
    <w:p>
      <w:pPr>
        <w:pStyle w:val="ConsPlusNormal"/>
        <w:widowControl/>
        <w:ind w:firstLine="540"/>
        <w:jc w:val="both"/>
        <w:rPr/>
      </w:pPr>
      <w:r>
        <w:rPr/>
        <w:t>Прекращение действия настоящего Соглашения не будет влиять на программы и проекты, осуществление которых началось в рамках этого Соглашения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Совершено в Пекине 25 апреля 1996 года в двух экземплярах, каждый на русском и китайском языках, причем оба текста имеют одинаковую силу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(Подписи)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8T13:23:00Z</dcterms:created>
  <dc:creator>00021</dc:creator>
  <dc:description/>
  <cp:keywords/>
  <dc:language>en-US</dc:language>
  <cp:lastModifiedBy>00021</cp:lastModifiedBy>
  <dcterms:modified xsi:type="dcterms:W3CDTF">2008-06-18T14:35:00Z</dcterms:modified>
  <cp:revision>1</cp:revision>
  <dc:subject/>
  <dc:title>СОГЛАШЕНИЕ</dc:title>
</cp:coreProperties>
</file>