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ГЛАШЕНИЕ</w:t>
      </w:r>
    </w:p>
    <w:p>
      <w:pPr>
        <w:pStyle w:val="ConsPlusTitle"/>
        <w:widowControl/>
        <w:jc w:val="center"/>
        <w:rPr/>
      </w:pPr>
      <w:r>
        <w:rPr/>
        <w:t>МЕЖДУ ПРАВИТЕЛЬСТВОМ РОССИЙСКОЙ ФЕДЕРАЦИИ</w:t>
      </w:r>
    </w:p>
    <w:p>
      <w:pPr>
        <w:pStyle w:val="ConsPlusTitle"/>
        <w:widowControl/>
        <w:jc w:val="center"/>
        <w:rPr/>
      </w:pPr>
      <w:r>
        <w:rPr/>
        <w:t>И ПРАВИТЕЛЬСТВОМ КИТАЙСКОЙ НАРОДНОЙ РЕСПУБЛИКИ</w:t>
      </w:r>
    </w:p>
    <w:p>
      <w:pPr>
        <w:pStyle w:val="ConsPlusTitle"/>
        <w:widowControl/>
        <w:jc w:val="center"/>
        <w:rPr/>
      </w:pPr>
      <w:r>
        <w:rPr/>
        <w:t>О СОТРУДНИЧЕСТВЕ В ОБЛАСТИ БОРЬБЫ С НЕДОБРОСОВЕСТНОЙ</w:t>
      </w:r>
    </w:p>
    <w:p>
      <w:pPr>
        <w:pStyle w:val="ConsPlusTitle"/>
        <w:widowControl/>
        <w:jc w:val="center"/>
        <w:rPr/>
      </w:pPr>
      <w:r>
        <w:rPr/>
        <w:t>КОНКУРЕНЦИЕЙ И АНТИМОНОПОЛЬНОЙ ПОЛИТИК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Пекин, 25 апреля 1996 года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авительство Российской Федерации и Правительство Китайской Народной Республики, в дальнейшем именуемые Сторонами,</w:t>
      </w:r>
    </w:p>
    <w:p>
      <w:pPr>
        <w:pStyle w:val="ConsPlusNormal"/>
        <w:widowControl/>
        <w:ind w:firstLine="540"/>
        <w:jc w:val="both"/>
        <w:rPr/>
      </w:pPr>
      <w:r>
        <w:rPr/>
        <w:t>принимая во внимание важность и общую заинтересованность Сторон в усилении борьбы с недобросовестной конкуренцией и антимонопольной политики,</w:t>
      </w:r>
    </w:p>
    <w:p>
      <w:pPr>
        <w:pStyle w:val="ConsPlusNormal"/>
        <w:widowControl/>
        <w:ind w:firstLine="540"/>
        <w:jc w:val="both"/>
        <w:rPr/>
      </w:pPr>
      <w:r>
        <w:rPr/>
        <w:t>на основе равноправия и взаимной выгоды,</w:t>
      </w:r>
    </w:p>
    <w:p>
      <w:pPr>
        <w:pStyle w:val="ConsPlusNormal"/>
        <w:widowControl/>
        <w:ind w:firstLine="540"/>
        <w:jc w:val="both"/>
        <w:rPr/>
      </w:pPr>
      <w:r>
        <w:rPr/>
        <w:t>согласились о нижеследующем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будут предоставлять друг другу законодательные и иные нормативные акты, относящиеся к вышеуказанным сферам деятельности, а также информационные материалы в соответствии с их функциями, включая:</w:t>
      </w:r>
    </w:p>
    <w:p>
      <w:pPr>
        <w:pStyle w:val="ConsPlusNormal"/>
        <w:widowControl/>
        <w:ind w:firstLine="540"/>
        <w:jc w:val="both"/>
        <w:rPr/>
      </w:pPr>
      <w:r>
        <w:rPr/>
        <w:t>1. Законодательные и нормативные акты и информационные материалы в области борьбы с недобросовестной конкуренцией и антимонопольной политики.</w:t>
      </w:r>
    </w:p>
    <w:p>
      <w:pPr>
        <w:pStyle w:val="ConsPlusNormal"/>
        <w:widowControl/>
        <w:ind w:firstLine="540"/>
        <w:jc w:val="both"/>
        <w:rPr/>
      </w:pPr>
      <w:r>
        <w:rPr/>
        <w:t>2. Законодательные и нормативные акты и информационные материалы, касающиеся защиты прав и интересов потребителей.</w:t>
      </w:r>
    </w:p>
    <w:p>
      <w:pPr>
        <w:pStyle w:val="ConsPlusNormal"/>
        <w:widowControl/>
        <w:ind w:firstLine="540"/>
        <w:jc w:val="both"/>
        <w:rPr/>
      </w:pPr>
      <w:r>
        <w:rPr/>
        <w:t>3. Законодательные и нормативные акты и информационные материалы, касающиеся реклам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По возможности Стороны будут обмениваться опытом в области ведения расследований, связанных с недобросовестной конкуренцией, монополистической деятельностью и нарушением прав и интересов потребителе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будут осуществлять сотрудничество в сфере борьбы с недобросовестной конкуренцией, антимонопольной политики и защиты прав и интересов потребителей. В частности:</w:t>
      </w:r>
    </w:p>
    <w:p>
      <w:pPr>
        <w:pStyle w:val="ConsPlusNormal"/>
        <w:widowControl/>
        <w:ind w:firstLine="540"/>
        <w:jc w:val="both"/>
        <w:rPr/>
      </w:pPr>
      <w:r>
        <w:rPr/>
        <w:t>1. Каждая из Сторон будет обеспечивать защиту в области добросовестной конкуренции предпринимателей другой Стороны, действующим на ее территории.</w:t>
      </w:r>
    </w:p>
    <w:p>
      <w:pPr>
        <w:pStyle w:val="ConsPlusNormal"/>
        <w:widowControl/>
        <w:ind w:firstLine="540"/>
        <w:jc w:val="both"/>
        <w:rPr/>
      </w:pPr>
      <w:r>
        <w:rPr/>
        <w:t>2. Одна из Сторон будет информировать другую Сторону о фактах контрафакции, предоставляя детальную информацию и доказательства, касающиеся товаров, импортируемых другой Стороной, и о товарах, представляющих угрозу здоровью и безопасности потребителей. Другая Сторона в сфере своей компетенции должна провести расследование и вынести решение, согласно законодательству, действующему на территории ее государства.</w:t>
      </w:r>
    </w:p>
    <w:p>
      <w:pPr>
        <w:pStyle w:val="ConsPlusNormal"/>
        <w:widowControl/>
        <w:ind w:firstLine="540"/>
        <w:jc w:val="both"/>
        <w:rPr/>
      </w:pPr>
      <w:r>
        <w:rPr/>
        <w:t>3. Стороны рассмотрят возможность создания и обмена базой данных по двум вышеуказанным направлениям сотрудничеств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 мере необходимости Стороны будут осуществлять встречи экспертов, проведение семинаров, форумов и учебных курсов по основным вопросам сотрудничеств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будут оказывать поддержку своим территориальным органам в установлении прямых контактов с аналогичными органами другой Стороны, обеспечивая руководство и поддержку сотрудничества между ни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рганами, ответственными за реализацию настоящего Соглашения,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от Российской Стороны - Государственный комитет Российской Федерации по антимонопольной политике и поддержке новых экономических структур;</w:t>
      </w:r>
    </w:p>
    <w:p>
      <w:pPr>
        <w:pStyle w:val="ConsPlusNormal"/>
        <w:widowControl/>
        <w:ind w:firstLine="540"/>
        <w:jc w:val="both"/>
        <w:rPr/>
      </w:pPr>
      <w:r>
        <w:rPr/>
        <w:t>от Китайской Стороны - Государственное торгово-промышленное административное управление Китайской Народной Республик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поры, связанные с толкованием и применением настоящего Соглашения, будут разрешаться путем переговоров между Сторона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Соглашение вступает в силу с даты его подписания.</w:t>
      </w:r>
    </w:p>
    <w:p>
      <w:pPr>
        <w:pStyle w:val="ConsPlusNormal"/>
        <w:widowControl/>
        <w:ind w:firstLine="540"/>
        <w:jc w:val="both"/>
        <w:rPr/>
      </w:pPr>
      <w:r>
        <w:rPr/>
        <w:t>Настоящее Соглашение заключается сроком на два года. Если за шесть месяцев до истечения действия настоящего Соглашения ни одна из Сторон в письменной форме не уведомит другую Сторону о своем намерении прекратить действие настоящего Соглашения, то оно будет оставаться в силе до тех пор, пока одна из Сторон не уведомит в письменной форме другую Сторону о своем намерении прекратить действие указанного Соглашения. В этом случае настоящее Соглашение прекращает свое действие по истечении шести месяцев с даты получения одной из Сторон соответствующего уведомл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вершено в Пекине 25 апреля 1996 года в двух экземплярах, каждый на русском и китайском языках, причем оба текста имеют одинаковую сил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одписи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3:20:00Z</dcterms:created>
  <dc:creator>00021</dc:creator>
  <dc:description/>
  <cp:keywords/>
  <dc:language>en-US</dc:language>
  <cp:lastModifiedBy>00021</cp:lastModifiedBy>
  <dcterms:modified xsi:type="dcterms:W3CDTF">2008-06-18T14:33:00Z</dcterms:modified>
  <cp:revision>1</cp:revision>
  <dc:subject/>
  <dc:title>СОГЛАШЕНИЕ</dc:title>
</cp:coreProperties>
</file>