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ГЛАШЕНИЕ</w:t>
      </w:r>
    </w:p>
    <w:p>
      <w:pPr>
        <w:pStyle w:val="ConsPlusTitle"/>
        <w:widowControl/>
        <w:jc w:val="center"/>
        <w:rPr/>
      </w:pPr>
      <w:r>
        <w:rPr/>
        <w:t>МЕЖДУ ПРАВИТЕЛЬСТВОМ РОССИЙСКОЙ ФЕДЕРАЦИИ И ПРАВИТЕЛЬСТВОМ</w:t>
      </w:r>
    </w:p>
    <w:p>
      <w:pPr>
        <w:pStyle w:val="ConsPlusTitle"/>
        <w:widowControl/>
        <w:jc w:val="center"/>
        <w:rPr/>
      </w:pPr>
      <w:r>
        <w:rPr/>
        <w:t>КИТАЙСКОЙ НАРОДНОЙ РЕСПУБЛИКИ О ВЗАИМНОМ ПРИЗНАНИИ</w:t>
      </w:r>
    </w:p>
    <w:p>
      <w:pPr>
        <w:pStyle w:val="ConsPlusTitle"/>
        <w:widowControl/>
        <w:jc w:val="center"/>
        <w:rPr/>
      </w:pPr>
      <w:r>
        <w:rPr/>
        <w:t>ДОКУМЕНТОВ ОБ ОБРАЗОВАНИИ И УЧЕНЫХ СТЕПЕНЯ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Москва, 26 июня 1995 года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и Правительство Китайской Народной Республики, в дальнейшем именуемые Сторонами,</w:t>
      </w:r>
    </w:p>
    <w:p>
      <w:pPr>
        <w:pStyle w:val="ConsPlusNormal"/>
        <w:widowControl/>
        <w:ind w:firstLine="540"/>
        <w:jc w:val="both"/>
        <w:rPr/>
      </w:pPr>
      <w:r>
        <w:rPr/>
        <w:t>желая способствовать развитию двустороннего сотрудничества в области образования, в целях осуществления взаимного признания документов об образовании и ученых степенях, согласились о нижеследующем: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оссийская Сторона признает аттестат об окончании полной средней общеобразовательной школы, выдаваемый в Китайской Народной Республике, в качестве документа, дающего право на поступление в высшие учебные заведения Российской Федерации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оссийская Сторона признает диплом об окончании среднего специального учебного заведения, выдаваемый в Китайской Народной Республике, в качестве документа, дающего право на профессиональную деятельность в Российской Федерации в соответствии с указанными в нем специальностью и квалификацией или на поступление в высшие учебные заведения Российской Федерации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3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оссийская Сторона признает документы о высшем образовании и ученых степенях, выдаваемые высшими учебными заведениями или научно-исследовательскими учреждениями Китайской Народной Республики. Лица, получившие данные документы, имеют право на профессиональную деятельность, на стажировку, продолжение обучения и соискание ученой степени в Российской Федерации в соответствии с указанными в них специальностью и квалификацией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итайская Сторона признает аттестат о среднем (полном) общем образовании, выдаваемый в Российской Федерации, в качестве документа, дающего право на поступление в высшие учебные заведения КНР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итайская Сторона признает диплом о среднем профессиональном образовании, выдаваемый в Российской Федерации, в качестве документа, дающего право на профессиональную деятельность в КНР в соответствии с указанной в нем специальностью и квалификацией или на поступление в высшие учебные заведения КНР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итайская Сторона признает документы о высшем образовании и ученых степенях, выдаваемых в Российской Федерации. Лица, получившие данные документы, имеют право на профессиональную деятельность, на стажировку, продолжение обучения и соискание ученой степени в КНР в соответствии с указанными в них направлением или специальностью подготовки, степенью или квалификацией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7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распространяется на документы об образовании и ученых степенях государственного образца, выдаваемые на территории Российской Федерации, и на признанные государством документы об образовании и ученых степенях, выдаваемые образовательными учреждениями, утвержденными государственным органом управления образованием Китайской Народной Республики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8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реализации данного Соглашения Стороны обменяются образцами упомянутых выше документов об образовании и ученых степенях и перечнями соответствующих образовательных учреждений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9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едусмотренное настоящим Соглашением признание документов об образовании предусматривает предоставление владельцам указанных документов на территориях обеих стран равных прав как при осуществлении профессиональной деятельности, так и в случае продолжения образования на более высоком уровне, но не освобождает их обладателей от других общих требований (помимо условий, касающихся наличия соответствующего документа об образовании), которые предъявляются для поступления в образовательное учреждение, соискания ученой степени или для осуществления профессиональной деятельности на территориях государств Сторон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0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информировать друг друга об изменениях в их системах образования, в названиях и критериях выдачи документов об образовании и ученых степенях и будут прилагать усилия к последовательному дополнению и уточнению данного Соглашения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1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не затрагивает прав и обязательств Сторон по действующим договорам, протоколам, соглашениям и конвенциям, подписанным каждой из Сторон с третьими странами, региональными группами стран и международными организациями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2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ее Соглашение вступает в силу со дня его подписания. В случае возникновения у одной из Сторон желания прекратить его действие, данная Сторона должна уведомить о таком намерении официальной нотой не позднее, чем за 6 месяцев до прекращения его действия.</w:t>
      </w:r>
    </w:p>
    <w:p>
      <w:pPr>
        <w:pStyle w:val="ConsPlusNormal"/>
        <w:widowControl/>
        <w:ind w:firstLine="540"/>
        <w:jc w:val="both"/>
        <w:rPr/>
      </w:pPr>
      <w:r>
        <w:rPr/>
        <w:t>2. В случае прекращения действия настоящего Соглашения его положения будут продолжать применяться к упомянутым в предыдущих статьях документам, выданным до прекращения действия Соглашения, и к обучающимся и соискателям ученых степеней, которые прибыли в Российскую Федерацию или Китайскую Народную Республику до прекращения действия Соглашения. Полученные ими документы об образовании будут признаваться в соответствии с положениями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ершено в г. Москве 26 июня 1995 г. в двух экземплярах, каждый на русском и китайском языках, причем оба текста имеют одинаковую силу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3:25:00Z</dcterms:created>
  <dc:creator>00021</dc:creator>
  <dc:description/>
  <cp:keywords/>
  <dc:language>en-US</dc:language>
  <cp:lastModifiedBy>00021</cp:lastModifiedBy>
  <dcterms:modified xsi:type="dcterms:W3CDTF">2008-06-18T14:38:00Z</dcterms:modified>
  <cp:revision>1</cp:revision>
  <dc:subject/>
  <dc:title>СОГЛАШЕНИЕ</dc:title>
</cp:coreProperties>
</file>