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ГЛАШЕНИЕ</w:t>
      </w:r>
    </w:p>
    <w:p>
      <w:pPr>
        <w:pStyle w:val="ConsPlusTitle"/>
        <w:widowControl/>
        <w:jc w:val="center"/>
        <w:rPr/>
      </w:pPr>
      <w:r>
        <w:rPr/>
        <w:t>МЕЖДУ ПРАВИТЕЛЬСТВОМ РОССИЙСКОЙ ФЕДЕРАЦИИ И</w:t>
      </w:r>
    </w:p>
    <w:p>
      <w:pPr>
        <w:pStyle w:val="ConsPlusTitle"/>
        <w:widowControl/>
        <w:jc w:val="center"/>
        <w:rPr/>
      </w:pPr>
      <w:r>
        <w:rPr/>
        <w:t>ПРАВИТЕЛЬСТВОМ КИТАЙСКОЙ НАРОДНОЙ РЕСПУБЛИКИ О ПРИНЦИПАХ</w:t>
      </w:r>
    </w:p>
    <w:p>
      <w:pPr>
        <w:pStyle w:val="ConsPlusTitle"/>
        <w:widowControl/>
        <w:jc w:val="center"/>
        <w:rPr/>
      </w:pPr>
      <w:r>
        <w:rPr/>
        <w:t>НАПРАВЛЕНИЯ И ПРИЕМА КИТАЙСКИХ ГРАЖДАН НА РАБОТУ НА</w:t>
      </w:r>
    </w:p>
    <w:p>
      <w:pPr>
        <w:pStyle w:val="ConsPlusTitle"/>
        <w:widowControl/>
        <w:jc w:val="center"/>
        <w:rPr/>
      </w:pPr>
      <w:r>
        <w:rPr/>
        <w:t>ПРЕДПРИЯТИЯХ, В ОБЪЕДИНЕНИЯХ И ОРГАНИЗАЦИЯХ РОСС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Москва, 19 августа 1992 год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и Правительство Китайской Народной Республики, именуемые в дальнейшем "Стороны",</w:t>
      </w:r>
    </w:p>
    <w:p>
      <w:pPr>
        <w:pStyle w:val="ConsPlusNormal"/>
        <w:widowControl/>
        <w:ind w:firstLine="540"/>
        <w:jc w:val="both"/>
        <w:rPr/>
      </w:pPr>
      <w:r>
        <w:rPr/>
        <w:t>руководствуясь стремлением к укреплению дружеских отношений и развитию новых форм экономического сотрудничества между Россией и КНР,</w:t>
      </w:r>
    </w:p>
    <w:p>
      <w:pPr>
        <w:pStyle w:val="ConsPlusNormal"/>
        <w:widowControl/>
        <w:ind w:firstLine="540"/>
        <w:jc w:val="both"/>
        <w:rPr/>
      </w:pPr>
      <w:r>
        <w:rPr/>
        <w:t>желая с учетом потребностей рынка труда России, создания должных условий и улучшения возможностей профессиональной деятельности китайских граждан в Российской Федерации,</w:t>
      </w:r>
    </w:p>
    <w:p>
      <w:pPr>
        <w:pStyle w:val="ConsPlusNormal"/>
        <w:widowControl/>
        <w:ind w:firstLine="540"/>
        <w:jc w:val="both"/>
        <w:rPr/>
      </w:pPr>
      <w:r>
        <w:rPr/>
        <w:t>договорились о нижеследующем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авительство Российской Федерации выражает согласие на прием, а Правительство Китайской Народной Республики на направление китайских граждан на работу на предприятия, в объединения и организации России, именуемые в дальнейшем "предприятия России".</w:t>
      </w:r>
    </w:p>
    <w:p>
      <w:pPr>
        <w:pStyle w:val="ConsPlusNormal"/>
        <w:widowControl/>
        <w:ind w:firstLine="540"/>
        <w:jc w:val="both"/>
        <w:rPr/>
      </w:pPr>
      <w:r>
        <w:rPr/>
        <w:t>2. Направление и прием китайских граждан для работы на предприятия России осуществляется в соответствии с установленным в Китайской Народной Республике порядком направления рабочей силы за рубеж и установленным в Российской Федерации порядком привлечения иностранной рабочей силы, на основе контрактов (хозяйственных договоров), заключаемых между предприятиями России и утвержденными Министерством внешних экономических связей и внешней торговли Китайской Народной Республики компаниями по внешнему экономическому сотрудничеству министерств и ведомств, провинций, автономных районов и городов Китайской Народной Республики, именуемые в дальнейшем "компании КНР"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ля координации работы и осуществления контроля за выполнением настоящего Соглашения Правительство Российской Федерации уполномочивает Министерство труда Российской Федерации, а Правительство Китайской Народной Республики - Министерство внешних экономических связей и внешней торговли Китайской Народной Республики, именуемые в дальнейшем "уполномоченные Сторон".</w:t>
      </w:r>
    </w:p>
    <w:p>
      <w:pPr>
        <w:pStyle w:val="ConsPlusNormal"/>
        <w:widowControl/>
        <w:ind w:firstLine="540"/>
        <w:jc w:val="both"/>
        <w:rPr/>
      </w:pPr>
      <w:r>
        <w:rPr/>
        <w:t>2. Уполномоченные Сторон ежегодно, поочередно в России и КНР, рассматривают ход выполнения настоящего Соглашения, согласовывают и подписывают протоколы о сотрудничестве на очередной год и другие рабочие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3. Китайским гражданам, находящимся в России в соответствии с настоящим Соглашением, гарантируются предусмотренные российскими законами права и свободы. Находящиеся на территории России китайские граждане обязаны соблюдать Конституцию и законы Российской Федерации, а также правила пребывания иностранных граждан в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Численность, профессионально-квалификационный состав китайских граждан, срок их пребывания в Российской Федерации регулируются контрактами (хозяйственными договорами) предприятий России и компаний КНР. При этом срок пребывания китайских граждан по заключенному контракту составляет до трех лет.</w:t>
      </w:r>
    </w:p>
    <w:p>
      <w:pPr>
        <w:pStyle w:val="ConsPlusNormal"/>
        <w:widowControl/>
        <w:ind w:firstLine="540"/>
        <w:jc w:val="both"/>
        <w:rPr/>
      </w:pPr>
      <w:r>
        <w:rPr/>
        <w:t>2. Условия и режим работы (рабочее время и время отдыха), охрана и оплата труда китайских граждан, порядок решения трудовых споров определяются в контрактах (хозяйственных договорах) в соответствии с законодательством Российской Федерации с учетом особенностей, предусмотренных настоящим Соглашение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 работу в Россию направляются специалисты и рабочие, имеющие необходимую профессиональную подготовку и пригодные по состоянию здоровья для работы на предприятиях России, без членов семей. В случаях, предусмотренных контрактами (хозяйственными договорами), на работу на предприятия России могут быть направлены специалисты с супругой (супругом). Возраст рабочих составляет от 18 до 45 лет, специалистов - не свыше 55 лет.</w:t>
      </w:r>
    </w:p>
    <w:p>
      <w:pPr>
        <w:pStyle w:val="ConsPlusNormal"/>
        <w:widowControl/>
        <w:ind w:firstLine="540"/>
        <w:jc w:val="both"/>
        <w:rPr/>
      </w:pPr>
      <w:r>
        <w:rPr/>
        <w:t>2. Медицинское освидетельствование китайских граждан перед их отъездом из КНР осуществляется китайскими врачами на основе согласованных между органами здравоохранения России и КНР стандартов медицинского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Каждый китайский гражданин по прибытии в Россию должен иметь соответствующую медицинскую справку о состоянии здоровь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сходы по проезду китайских граждан из КНР в Россию и обратно при окончательном возвращении, включая расходы на проживание и питание в пути, по территории России принимают на себя предприятия России, а по территории КНР - компании КНР.</w:t>
      </w:r>
    </w:p>
    <w:p>
      <w:pPr>
        <w:pStyle w:val="ConsPlusNormal"/>
        <w:widowControl/>
        <w:ind w:firstLine="540"/>
        <w:jc w:val="both"/>
        <w:rPr/>
      </w:pPr>
      <w:r>
        <w:rPr/>
        <w:t>2. В случае досрочного возвращения китайского гражданина в КНР по желанию Китайской Стороны или по причинам, за которые несет ответственность китайский гражданин, расходы по возвращению китайского гражданина в КНР несут компании КНР.</w:t>
      </w:r>
    </w:p>
    <w:p>
      <w:pPr>
        <w:pStyle w:val="ConsPlusNormal"/>
        <w:widowControl/>
        <w:ind w:firstLine="540"/>
        <w:jc w:val="both"/>
        <w:rPr/>
      </w:pPr>
      <w:r>
        <w:rPr/>
        <w:t>Предприятие России несет расходы, связанные с досрочным возвращением китайских граждан из России в КНР, если они не могут работать по соответствующей профессии вследствие профессионального заболевания или производственной травмы, полученной по вине предприятия Росс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атой начала трудовых отношений китайского гражданина с предприятием России считается день его прибытия на предприятие.</w:t>
      </w:r>
    </w:p>
    <w:p>
      <w:pPr>
        <w:pStyle w:val="ConsPlusNormal"/>
        <w:widowControl/>
        <w:ind w:firstLine="540"/>
        <w:jc w:val="both"/>
        <w:rPr/>
      </w:pPr>
      <w:r>
        <w:rPr/>
        <w:t>Датой прекращения трудовых отношений китайского гражданина с предприятием России считается день завершения его работы по контракту (хозяйственному договору), если не возникнут обстоятельства, предусмотренные пунктом 3 настоящей статьи.</w:t>
      </w:r>
    </w:p>
    <w:p>
      <w:pPr>
        <w:pStyle w:val="ConsPlusNormal"/>
        <w:widowControl/>
        <w:ind w:firstLine="540"/>
        <w:jc w:val="both"/>
        <w:rPr/>
      </w:pPr>
      <w:r>
        <w:rPr/>
        <w:t>2. При окончательном выезде китайскому гражданину предприятием России выдается справка о трудовой деятельности на предприятии России.</w:t>
      </w:r>
    </w:p>
    <w:p>
      <w:pPr>
        <w:pStyle w:val="ConsPlusNormal"/>
        <w:widowControl/>
        <w:ind w:firstLine="540"/>
        <w:jc w:val="both"/>
        <w:rPr/>
      </w:pPr>
      <w:r>
        <w:rPr/>
        <w:t>3. Каждая из уполномоченных Сторон может потребовать досрочного прекращения трудовых отношений и возвращения китайского гражданина в КНР, если:</w:t>
      </w:r>
    </w:p>
    <w:p>
      <w:pPr>
        <w:pStyle w:val="ConsPlusNormal"/>
        <w:widowControl/>
        <w:ind w:firstLine="540"/>
        <w:jc w:val="both"/>
        <w:rPr/>
      </w:pPr>
      <w:r>
        <w:rPr/>
        <w:t>а) гражданин нарушил закон Российской Федерации, но его действия не влекут за собой уголовной ответственности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б) гражданин допускает нарушения трудовой дисциплины, за которые по действующему законодательству Российской Федерации подлежит увольнению;</w:t>
      </w:r>
    </w:p>
    <w:p>
      <w:pPr>
        <w:pStyle w:val="ConsPlusNormal"/>
        <w:widowControl/>
        <w:ind w:firstLine="540"/>
        <w:jc w:val="both"/>
        <w:rPr/>
      </w:pPr>
      <w:r>
        <w:rPr/>
        <w:t>в) гражданин вследствие болезни или производственной травмы стал нетрудоспособным и по заключению врачей его трудоспособность в течение четырех месяцев не может быть восстановлена;</w:t>
      </w:r>
    </w:p>
    <w:p>
      <w:pPr>
        <w:pStyle w:val="ConsPlusNormal"/>
        <w:widowControl/>
        <w:ind w:firstLine="540"/>
        <w:jc w:val="both"/>
        <w:rPr/>
      </w:pPr>
      <w:r>
        <w:rPr/>
        <w:t>г) предприятие России не выполняет условия, предусмотренные настоящим Соглашением;</w:t>
      </w:r>
    </w:p>
    <w:p>
      <w:pPr>
        <w:pStyle w:val="ConsPlusNormal"/>
        <w:widowControl/>
        <w:ind w:firstLine="540"/>
        <w:jc w:val="both"/>
        <w:rPr/>
      </w:pPr>
      <w:r>
        <w:rPr/>
        <w:t>д) возникнут личные обстоятельства, требующие выезда китайского гражданина в КНР;</w:t>
      </w:r>
    </w:p>
    <w:p>
      <w:pPr>
        <w:pStyle w:val="ConsPlusNormal"/>
        <w:widowControl/>
        <w:ind w:firstLine="540"/>
        <w:jc w:val="both"/>
        <w:rPr/>
      </w:pPr>
      <w:r>
        <w:rPr/>
        <w:t>е) этого требуют высшие интересы одной из Сторон.</w:t>
      </w:r>
    </w:p>
    <w:p>
      <w:pPr>
        <w:pStyle w:val="ConsPlusNormal"/>
        <w:widowControl/>
        <w:ind w:firstLine="540"/>
        <w:jc w:val="both"/>
        <w:rPr/>
      </w:pPr>
      <w:r>
        <w:rPr/>
        <w:t>В этих случаях расчеты по неисполненным китайским гражданином или предприятием России имущественным обязанностям осуществляются между предприятиями России и компаниями КНР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орядок расчетов между предприятием России и компанией КНР за предоставляемые услуги в рамках настоящего Соглашения определяется в каждом конкретном случае при заключении контрактов (хозяйственных договоров). При этом предприятия России и компании КНР исходят из того, что ежемесячная денежная сумма для удовлетворения личных потребностей проживания в России, выплачиваемая каждому китайскому гражданину в рублях, составляет не менее установленной российским законодательством минимальной заработной платы в Российской Федерации. Компенсация оставшихся заработанных китайским гражданином средств осуществляется предприятием России компании КНР в виде поставок товаров, предоставления услуг или в свободно конвертируемой валюте. Номенклатура, количество, цена и другие условия, поставки указанных товаров или денежных средств и предоставления услуг определяются в контрактах (хозяйственных договорах).</w:t>
      </w:r>
    </w:p>
    <w:p>
      <w:pPr>
        <w:pStyle w:val="ConsPlusNormal"/>
        <w:widowControl/>
        <w:ind w:firstLine="540"/>
        <w:jc w:val="both"/>
        <w:rPr/>
      </w:pPr>
      <w:r>
        <w:rPr/>
        <w:t>2. Суммы денежных средств, выплачиваемые китайским гражданам в рублях для удовлетворения личных потребностей проживания в России, не конвертируются и не подлежат переводу в КНР.</w:t>
      </w:r>
    </w:p>
    <w:p>
      <w:pPr>
        <w:pStyle w:val="ConsPlusNormal"/>
        <w:widowControl/>
        <w:ind w:firstLine="540"/>
        <w:jc w:val="both"/>
        <w:rPr/>
      </w:pPr>
      <w:r>
        <w:rPr/>
        <w:t>3. Налогообложение китайских граждан за время пребывания в России осуществляется в порядке и размерах, установленных законодательством Российской Федерации, а также соответствующими соглашениями между Россией и КНР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едприятия России обеспечивают размещение китайских граждан в оборудованных в соответствии с принятыми в Российской Федерации нормами общежитиях. Китайские граждане оплачивают проживание в порядке и размерах, установленных для российских граждан.</w:t>
      </w:r>
    </w:p>
    <w:p>
      <w:pPr>
        <w:pStyle w:val="ConsPlusNormal"/>
        <w:widowControl/>
        <w:ind w:firstLine="540"/>
        <w:jc w:val="both"/>
        <w:rPr/>
      </w:pPr>
      <w:r>
        <w:rPr/>
        <w:t>Расходы по оплате жилья, питания и проезда на транспорте в личных целях осуществляются за счет собственных средств китайских граждан.</w:t>
      </w:r>
    </w:p>
    <w:p>
      <w:pPr>
        <w:pStyle w:val="ConsPlusNormal"/>
        <w:widowControl/>
        <w:ind w:firstLine="540"/>
        <w:jc w:val="both"/>
        <w:rPr/>
      </w:pPr>
      <w:r>
        <w:rPr/>
        <w:t>2. Китайским гражданам по прибытии в Российскую Федерацию предприятием России может выдаваться ссуда на условиях возврата в течение срока пребывания равными ежемесячными долями.</w:t>
      </w:r>
    </w:p>
    <w:p>
      <w:pPr>
        <w:pStyle w:val="ConsPlusNormal"/>
        <w:widowControl/>
        <w:ind w:firstLine="540"/>
        <w:jc w:val="both"/>
        <w:rPr/>
      </w:pPr>
      <w:r>
        <w:rPr/>
        <w:t>Предприятия России обеспечивают китайских граждан бесплатно специальной одеждой и обувью и другими средствами индивидуальной защиты в соответствии с нормами, установленными для рабочих и служащих России.</w:t>
      </w:r>
    </w:p>
    <w:p>
      <w:pPr>
        <w:pStyle w:val="ConsPlusNormal"/>
        <w:widowControl/>
        <w:ind w:firstLine="540"/>
        <w:jc w:val="both"/>
        <w:rPr/>
      </w:pPr>
      <w:r>
        <w:rPr/>
        <w:t>Предприятия России обеспечивают китайских граждан медицинским обслуживанием на условиях, предусмотренных для рабочих и служащих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9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итайским гражданам предоставляются за время работы на предприятиях России оплачиваемые ежегодные отпуска в соответствии с трудов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 Китайские граждане, находящиеся в России в соответствии с настоящим Соглашением, пользуются правом на отдых на общих основаниях с гражданами России. Кроме того, они освобождаются от работы в день национального праздника КНР - 1 октября, а также в день Нового года по лунному календарю. В случае если китайские граждане привлекаются в эти праздничные дни к работе, компенсация осуществляется в установленном законодательством России порядк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собия по временной нетрудоспособности, в том числе по временной нетрудоспособности, наступившей вследствие трудового увечья или профессионального заболевания, выплачиваются китайским гражданам в России в порядке и размерах, установленных законодательством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лучае смерти китайского гражданина в период его пребывания в Российской Федерации предприятие России организует кремацию тела умершего и отправку урны с прахом или тела умершего в КНР и несет все связанные с этим расходы, а также расходы по передаче личного имущества умершего компании КНР. В случае смерти китайского гражданина, произошедшей по вине предприятия России, предприятие России производит, кроме того, единовременную денежную выплату в рублях компании КНР. Конкретный размер выплаты определяется по договоренности предприятия России с компанией КНР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ъезд в Россию и выезд в КНР китайских граждан, направляемых в Российскую Федерацию в соответствии с настоящим Соглашением, осуществляются по действительным служебным, общегражданским паспортам с отметкой "служебный" или общегражданским паспортам с отметкой о цели и пункте поездки в порядке, установленном соглашениями между Россией и КНР о взаимных поездках граждан обеих стран.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необходимых формальностей, связанных с проживанием, работой и выездом китайских граждан на территории России, а также расходы, связанные с выполнением этих формальностей, осуществляют предприятия Росс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ывоз товаров из России, приобретенных китайскими гражданами на их трудовые доходы, осуществляется в порядке, определяемом таможенным законодательством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вступает в силу с даты его подписания.</w:t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заключается на 5 лет и может автоматически продлеваться на каждые последующие 2 года, если ни одна из Сторон за 6 месяцев до истечения соответствующего срока не заявит о своем желании прекратить его действие.</w:t>
      </w:r>
    </w:p>
    <w:p>
      <w:pPr>
        <w:pStyle w:val="ConsPlusNormal"/>
        <w:widowControl/>
        <w:ind w:firstLine="540"/>
        <w:jc w:val="both"/>
        <w:rPr/>
      </w:pPr>
      <w:r>
        <w:rPr/>
        <w:t>Прекращение действия Соглашения не влечет прекращения действия уже заключенных контрактов (хозяйственных договоров), если Сторонами не будет достигнута иная договоренность.</w:t>
      </w:r>
    </w:p>
    <w:p>
      <w:pPr>
        <w:pStyle w:val="ConsPlusNormal"/>
        <w:widowControl/>
        <w:ind w:firstLine="540"/>
        <w:jc w:val="both"/>
        <w:rPr/>
      </w:pPr>
      <w:r>
        <w:rPr/>
        <w:t>Все изменения и дополнения к настоящему Соглашению в случае необходимости согласовываются Сторонами в письменном виде и являются неотъемлемой частью настоящего Соглаш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ершено в Москве 19 августа 1992 г. в двух экземплярах, каждый на русском и китайском языках, причем оба текста имеют одинаковую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0:02:00Z</dcterms:created>
  <dc:creator>00021</dc:creator>
  <dc:description/>
  <dc:language>en-US</dc:language>
  <cp:lastModifiedBy>Алексей</cp:lastModifiedBy>
  <dcterms:modified xsi:type="dcterms:W3CDTF">2008-06-22T10:02:00Z</dcterms:modified>
  <cp:revision>2</cp:revision>
  <dc:subject/>
  <dc:title>СОГЛАШЕНИЕ</dc:title>
</cp:coreProperties>
</file>