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ОТОКОЛ</w:t>
      </w:r>
    </w:p>
    <w:p>
      <w:pPr>
        <w:pStyle w:val="ConsPlusTitle"/>
        <w:widowControl/>
        <w:jc w:val="center"/>
        <w:rPr/>
      </w:pPr>
      <w:r>
        <w:rPr/>
        <w:t>О ВЗАИМНОМ ПРЕДОСТАВЛЕНИИ РОССИЙСКОЙ</w:t>
      </w:r>
    </w:p>
    <w:p>
      <w:pPr>
        <w:pStyle w:val="ConsPlusTitle"/>
        <w:widowControl/>
        <w:jc w:val="center"/>
        <w:rPr/>
      </w:pPr>
      <w:r>
        <w:rPr/>
        <w:t>ФЕДЕРАЦИЕЙ И КИТАЙСКОЙ НАРОДНОЙ РЕСПУБЛИКОЙ СЕРТИФИКАТОВ,</w:t>
      </w:r>
    </w:p>
    <w:p>
      <w:pPr>
        <w:pStyle w:val="ConsPlusTitle"/>
        <w:widowControl/>
        <w:jc w:val="center"/>
        <w:rPr/>
      </w:pPr>
      <w:r>
        <w:rPr/>
        <w:t>УДОСТОВЕРЯЮЩИХ КОНЕЧНОГО ПОЛЬЗОВАТЕЛЯ И КОНЕЧНОЕ</w:t>
      </w:r>
    </w:p>
    <w:p>
      <w:pPr>
        <w:pStyle w:val="ConsPlusTitle"/>
        <w:widowControl/>
        <w:jc w:val="center"/>
        <w:rPr/>
      </w:pPr>
      <w:r>
        <w:rPr/>
        <w:t>ПРИМЕНЕНИЕ ИМПОРТИРУЕМЫХ ТОВАРОВ И ТЕХНОЛОГИЙ</w:t>
      </w:r>
    </w:p>
    <w:p>
      <w:pPr>
        <w:pStyle w:val="ConsPlusTitle"/>
        <w:widowControl/>
        <w:jc w:val="center"/>
        <w:rPr/>
      </w:pPr>
      <w:r>
        <w:rPr/>
        <w:t>ДВОЙНОГО ПРИМЕН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Пекин, 2 декабря 1994 года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едставители организаций Российской Федерации (Российская Сторона) и Китайской Народной Республики (Китайская Сторона), уполномоченные Правительствами своих государств осуществлять контроль импортных гарантий,</w:t>
      </w:r>
    </w:p>
    <w:p>
      <w:pPr>
        <w:pStyle w:val="ConsPlusNormal"/>
        <w:widowControl/>
        <w:ind w:firstLine="540"/>
        <w:jc w:val="both"/>
        <w:rPr/>
      </w:pPr>
      <w:r>
        <w:rPr/>
        <w:t>желая стимулировать нормальное развитие торговли товарами и технологиями двойного применения между двумя государствами на основе принципов равенства и взаимной выгоды,</w:t>
      </w:r>
    </w:p>
    <w:p>
      <w:pPr>
        <w:pStyle w:val="ConsPlusNormal"/>
        <w:widowControl/>
        <w:ind w:firstLine="540"/>
        <w:jc w:val="both"/>
        <w:rPr/>
      </w:pPr>
      <w:r>
        <w:rPr/>
        <w:t>согласились о нижеследующем.</w:t>
      </w:r>
    </w:p>
    <w:p>
      <w:pPr>
        <w:pStyle w:val="ConsPlusNormal"/>
        <w:widowControl/>
        <w:ind w:firstLine="540"/>
        <w:jc w:val="both"/>
        <w:rPr/>
      </w:pPr>
      <w:r>
        <w:rPr/>
        <w:t>1. Страна-импортер через организацию-импортера предоставляет в случае необходимости стране-экспортеру выдаваемый уполномоченным государственным органом страны-импортера импортный сертификат, а в Российской Федерации - также Сертификат подтверждения доставки и подписываемый российским потребителем Сертификат конечного пользователя. Эти документы удостоверяют, что товары и технологии, находящиеся под экспортным контролем в стране-экспортере, будут ввезены в страну-импортер и будут находиться под контролем страны-импортера, использоваться исключительно указанным в сертификатах конечным пользователем в заявленных целях, не будут реэкспортироваться в третьи страны без разрешения соответствующих государственных органов страны-импортера.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ый орган страны-импортера может выдавать разрешение на реэкспорт после получения согласия экспортера и подтверждения в письменной форме от соответствующего государственного органа страны-экспортера.</w:t>
      </w:r>
    </w:p>
    <w:p>
      <w:pPr>
        <w:pStyle w:val="ConsPlusNormal"/>
        <w:widowControl/>
        <w:ind w:firstLine="540"/>
        <w:jc w:val="both"/>
        <w:rPr/>
      </w:pPr>
      <w:r>
        <w:rPr/>
        <w:t>Страна-экспортер не исключает того, что она может предъявить импортеру требования о предоставлении других видов гарантий в соответствии с ее законодательством по экспортному контролю.</w:t>
      </w:r>
    </w:p>
    <w:p>
      <w:pPr>
        <w:pStyle w:val="ConsPlusNormal"/>
        <w:widowControl/>
        <w:ind w:firstLine="540"/>
        <w:jc w:val="both"/>
        <w:rPr/>
      </w:pPr>
      <w:r>
        <w:rPr/>
        <w:t>2. В соответствии с законодательством Российской Федерации российским импортером предоставляются китайскому экспортеру по его запросу документы на импорт из Китайской Народной Республики товаров и технологий, находящихся под контролем Правительства Китайской Народной Республики.</w:t>
      </w:r>
    </w:p>
    <w:p>
      <w:pPr>
        <w:pStyle w:val="ConsPlusNormal"/>
        <w:widowControl/>
        <w:ind w:firstLine="540"/>
        <w:jc w:val="both"/>
        <w:rPr/>
      </w:pPr>
      <w:r>
        <w:rPr/>
        <w:t>Официальные наименования таких документов - Российский импортный сертификат, Сертификат подтверждения доставки и Сертификат конечного пользователя.</w:t>
      </w:r>
    </w:p>
    <w:p>
      <w:pPr>
        <w:pStyle w:val="ConsPlusNormal"/>
        <w:widowControl/>
        <w:ind w:firstLine="540"/>
        <w:jc w:val="both"/>
        <w:rPr/>
      </w:pPr>
      <w:r>
        <w:rPr/>
        <w:t>Российский импортный сертификат содержит сведения об импортере, экспортере, о наименовании импортируемых товаров (технологий), их количестве и стоимости и удостоверяет, что эти товары и технологии будут ввезены в Российскую Федерацию и не будут направлены в другое мест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Российский импортный сертификат выдается при предоставлении конечным пользователем документа, указывающего конечное применение импортируемых товаров и технологий и содержащего обязательства, что эти товары и технологии будут использоваться исключительно в заявленных целях и не будут реэкспортированы в третьи страны без разрешения соответствующих федеральных органов власт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Правительство Российской Федерации уполномочило Министерство внешних экономических связей Российской Федерации подписывать и выдавать Российский импортный сертификат.</w:t>
      </w:r>
    </w:p>
    <w:p>
      <w:pPr>
        <w:pStyle w:val="ConsPlusNormal"/>
        <w:widowControl/>
        <w:ind w:firstLine="540"/>
        <w:jc w:val="both"/>
        <w:rPr/>
      </w:pPr>
      <w:r>
        <w:rPr/>
        <w:t>Российский импортный сертификат предоставляется в государственные органы Китайской Народной Республики не позднее 6-месячного срока с даты его подписания.</w:t>
      </w:r>
    </w:p>
    <w:p>
      <w:pPr>
        <w:pStyle w:val="ConsPlusNormal"/>
        <w:widowControl/>
        <w:ind w:firstLine="540"/>
        <w:jc w:val="both"/>
        <w:rPr/>
      </w:pPr>
      <w:r>
        <w:rPr/>
        <w:t>Сертификат подтверждения доставки выдается по запросу китайского экспортера после перемещения импортируемых товаров и технологий через государственную границу Российской Федерации, где они будут находиться под контролем федеральных органов власт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Сертификат подтверждения доставки содержит сведения об импортере, экспортере, о номере Российского импортного сертификата и дате его подписания, номере и дате грузовой таможенной декларации, наименовании импортированных товаров (технологий), их количестве и стоимости.</w:t>
      </w:r>
    </w:p>
    <w:p>
      <w:pPr>
        <w:pStyle w:val="ConsPlusNormal"/>
        <w:widowControl/>
        <w:ind w:firstLine="540"/>
        <w:jc w:val="both"/>
        <w:rPr/>
      </w:pPr>
      <w:r>
        <w:rPr/>
        <w:t>Правительство Российской Федерации уполномочило Государственный таможенный комитет Российской Федерации подписывать и выдавать Сертификат подтверждения доставки.</w:t>
      </w:r>
    </w:p>
    <w:p>
      <w:pPr>
        <w:pStyle w:val="ConsPlusNormal"/>
        <w:widowControl/>
        <w:ind w:firstLine="540"/>
        <w:jc w:val="both"/>
        <w:rPr/>
      </w:pPr>
      <w:r>
        <w:rPr/>
        <w:t>Российский импортный сертификат и Сертификат подтверждения доставки считаются действительными только тогда, когда они подписаны уполномоченными лицами и скреплены специально используемыми печатями.</w:t>
      </w:r>
    </w:p>
    <w:p>
      <w:pPr>
        <w:pStyle w:val="ConsPlusNormal"/>
        <w:widowControl/>
        <w:ind w:firstLine="540"/>
        <w:jc w:val="both"/>
        <w:rPr/>
      </w:pPr>
      <w:r>
        <w:rPr/>
        <w:t>Сертификат конечного пользователя содержит сведения об экспортере, о потребителе импортируемых товаров и технологий, их наименовании, месте установки и (или) использования, конечном использовании. Кроме того, в данном документе содержится обязательство об использовании товаров и технологий только в заявленных целях, о недопущении их реэкспорта в третьи страны без разрешения соответствующих федеральных органов власт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Сертификат конечного пользователя подписывается российским потребителем импортируемых товаров и технологий и заверяется его печатью.</w:t>
      </w:r>
    </w:p>
    <w:p>
      <w:pPr>
        <w:pStyle w:val="ConsPlusNormal"/>
        <w:widowControl/>
        <w:ind w:firstLine="540"/>
        <w:jc w:val="both"/>
        <w:rPr/>
      </w:pPr>
      <w:r>
        <w:rPr/>
        <w:t>Российский импортный сертификат и Сертификат конечного пользователя являются основанием для решения Китайской Стороной вопросов оформления экспорт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3. Правительство Китайской Народной Республики уполномочило Министерство внешней торговли и экономического сотрудничества Китайской Народной Республики подписывать и выдавать документ на импорт из Российской Федерации товаров и технологий, находящихся под контролем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Официальное наименование такого документа - Сертификат конечного пользователя и конечного применения. Он включает в себя сведения об импортере, экспортере, о конечном пользователе, конечном применении, шифр коммерческого контракта, дату подписания контракта, название, количество и стоимость импортируемого товара, а также обязательство о недопущении реэкспорта импортируемого товара в третьи страны и об использовании его только в Китайской Народной Республике. Сертификат конечного пользователя и конечного применения считается имеющим силу после того, как он подписан уполномоченным представителем Министерства внешней торговли и экономического сотрудничества Китайской Народной Республики и скреплен специально используемой печатью.</w:t>
      </w:r>
    </w:p>
    <w:p>
      <w:pPr>
        <w:pStyle w:val="ConsPlusNormal"/>
        <w:widowControl/>
        <w:ind w:firstLine="540"/>
        <w:jc w:val="both"/>
        <w:rPr/>
      </w:pPr>
      <w:r>
        <w:rPr/>
        <w:t>4. По запросу экспортера импортер официально обращается в государственные органы своей страны об оформлении соответствующих документов и после завершения оформления передает их экспортеру. Страна экспортера после получения документов от страны импортера в возможно короткие сроки выполняет процедуры их рассмотрения, связанные с экспортными лицензиями.</w:t>
      </w:r>
    </w:p>
    <w:p>
      <w:pPr>
        <w:pStyle w:val="ConsPlusNormal"/>
        <w:widowControl/>
        <w:ind w:firstLine="540"/>
        <w:jc w:val="both"/>
        <w:rPr/>
      </w:pPr>
      <w:r>
        <w:rPr/>
        <w:t>5. Оформление указанных в настоящем Протоколе документов производится в полном соответствии с требованиями законодательства каждого из государств, а также с их международными обязательствами.</w:t>
      </w:r>
    </w:p>
    <w:p>
      <w:pPr>
        <w:pStyle w:val="ConsPlusNormal"/>
        <w:widowControl/>
        <w:ind w:firstLine="540"/>
        <w:jc w:val="both"/>
        <w:rPr/>
      </w:pPr>
      <w:r>
        <w:rPr/>
        <w:t>6. В целях своевременного решения проблем, которые могут возникнуть в торговле товарами и технологиями двойного применения, Стороны поддерживают необходимые связи, включающие обмен информацией, разъяснение отдельных вопросов, проведение встреч.</w:t>
      </w:r>
    </w:p>
    <w:p>
      <w:pPr>
        <w:pStyle w:val="ConsPlusNormal"/>
        <w:widowControl/>
        <w:ind w:firstLine="540"/>
        <w:jc w:val="both"/>
        <w:rPr/>
      </w:pPr>
      <w:r>
        <w:rPr/>
        <w:t>Образцы предоставляемых Сторонами друг другу импортных сертификатов, названия, адреса, номера телефонов и факсов государственных ведомств, уполномоченных выдавать вышеупомянутые документы, фамилии и имена сотрудников, осуществляющих связь с другой Стороной, должности, фамилии и имена лиц, уполномоченных подписывать импортные сертификаты, и образцы их подписей, а также оттиски печатей, используемых для заверения импортных сертификатов, приведены в Приложении. В случае, если по какой-либо из упомянутых позиций у одной из Сторон происходят изменения, она извещает о них другую Сторону по официальным канала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анный Протокол подписан в Пекине 2 декабря 1994 года, соответствующее его содержание станет принципами, которыми будут руководствоваться Стороны при решении вопросов оформления импортно-экспорт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Данный Протокол составлен на русском и китайском языках, причем оба текста имеют одинаковую сил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одписи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ОБРАЗЦЫ ПОДПИСЕЙ</w:t>
      </w:r>
    </w:p>
    <w:p>
      <w:pPr>
        <w:pStyle w:val="ConsPlusTitle"/>
        <w:widowControl/>
        <w:jc w:val="center"/>
        <w:rPr/>
      </w:pPr>
      <w:r>
        <w:rPr/>
        <w:t>СОТРУДНИКОВ МИНИСТЕРСТВА ВНЕШНЕЙ ТОРГОВЛИ И</w:t>
      </w:r>
    </w:p>
    <w:p>
      <w:pPr>
        <w:pStyle w:val="ConsPlusTitle"/>
        <w:widowControl/>
        <w:jc w:val="center"/>
        <w:rPr/>
      </w:pPr>
      <w:r>
        <w:rPr/>
        <w:t>ЭКОНОМИЧЕСКОГО СОТРУДНИЧЕСТВА КИТАЙСКОЙ НАРОДНОЙ</w:t>
      </w:r>
    </w:p>
    <w:p>
      <w:pPr>
        <w:pStyle w:val="ConsPlusTitle"/>
        <w:widowControl/>
        <w:jc w:val="center"/>
        <w:rPr/>
      </w:pPr>
      <w:r>
        <w:rPr/>
        <w:t>РЕСПУБЛИКИ, КОТОРЫЕ ПОДПИСЫВАЮТ СЕРТИФИКАТЫ КОНЕЧНОГО</w:t>
      </w:r>
    </w:p>
    <w:p>
      <w:pPr>
        <w:pStyle w:val="ConsPlusTitle"/>
        <w:widowControl/>
        <w:jc w:val="center"/>
        <w:rPr/>
      </w:pPr>
      <w:r>
        <w:rPr/>
        <w:t>ПОЛЬЗОВАТЕЛЯ И КОНЕЧНОГО ПРИМЕНЕНИЯ, ОТТИСК СПЕЦИАЛЬНО</w:t>
      </w:r>
    </w:p>
    <w:p>
      <w:pPr>
        <w:pStyle w:val="ConsPlusTitle"/>
        <w:widowControl/>
        <w:jc w:val="center"/>
        <w:rPr/>
      </w:pPr>
      <w:r>
        <w:rPr/>
        <w:t>ИСПОЛЬЗУЕМОЙ ПЕЧАТИ И ОБРАЗЕЦ БЛАНК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разцы подписей</w:t>
      </w:r>
    </w:p>
    <w:p>
      <w:pPr>
        <w:pStyle w:val="ConsPlusNormal"/>
        <w:widowControl/>
        <w:ind w:firstLine="540"/>
        <w:jc w:val="both"/>
        <w:rPr/>
      </w:pPr>
      <w:r>
        <w:rPr/>
        <w:t>Фамилия, имя: ЛЮ ХУ</w:t>
      </w:r>
    </w:p>
    <w:p>
      <w:pPr>
        <w:pStyle w:val="ConsPlusNormal"/>
        <w:widowControl/>
        <w:ind w:firstLine="540"/>
        <w:jc w:val="both"/>
        <w:rPr/>
      </w:pPr>
      <w:r>
        <w:rPr/>
        <w:t>Подпись: см. текст приложения на китайском языке.</w:t>
      </w:r>
    </w:p>
    <w:p>
      <w:pPr>
        <w:pStyle w:val="ConsPlusNormal"/>
        <w:widowControl/>
        <w:ind w:firstLine="540"/>
        <w:jc w:val="both"/>
        <w:rPr/>
      </w:pPr>
      <w:r>
        <w:rPr/>
        <w:t>Должность: начальник Управления развития науки и техники, импорта и экспорта техники и технологий Министерства внешней торговли и экономического сотрудничества Китайской Народной Республик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Фамилия, имя: СИН ВЭЙ</w:t>
      </w:r>
    </w:p>
    <w:p>
      <w:pPr>
        <w:pStyle w:val="ConsPlusNormal"/>
        <w:widowControl/>
        <w:ind w:firstLine="540"/>
        <w:jc w:val="both"/>
        <w:rPr/>
      </w:pPr>
      <w:r>
        <w:rPr/>
        <w:t>Подпись: см. текст приложения на китайском языке.</w:t>
      </w:r>
    </w:p>
    <w:p>
      <w:pPr>
        <w:pStyle w:val="ConsPlusNormal"/>
        <w:widowControl/>
        <w:ind w:firstLine="540"/>
        <w:jc w:val="both"/>
        <w:rPr/>
      </w:pPr>
      <w:r>
        <w:rPr/>
        <w:t>Должность: заместитель начальника Управления развития науки и техники, импорта и экспорта техники и технологий Министерства внешней торговли и экономического сотрудничества Китайской Народной Республик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Оттиск специально используемой печати: см. текст приложения на китайском язык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Название рабочего органа, его адрес, телефон, факс, сотрудники, отвечающие за связь.</w:t>
      </w:r>
    </w:p>
    <w:p>
      <w:pPr>
        <w:pStyle w:val="ConsPlusNormal"/>
        <w:widowControl/>
        <w:ind w:firstLine="540"/>
        <w:jc w:val="both"/>
        <w:rPr/>
      </w:pPr>
      <w:r>
        <w:rPr/>
        <w:t>Рабочий орган: Управление развития науки и техники, импорта и экспорта техники и технологий Министерства внешней торговли и экономического сотрудничества Китайской Народной Республики.</w:t>
      </w:r>
    </w:p>
    <w:p>
      <w:pPr>
        <w:pStyle w:val="ConsPlusNormal"/>
        <w:widowControl/>
        <w:ind w:firstLine="540"/>
        <w:jc w:val="both"/>
        <w:rPr/>
      </w:pPr>
      <w:r>
        <w:rPr/>
        <w:t>Адрес: Китай, Пекин, ул. Чананьцзэ, 2.</w:t>
      </w:r>
    </w:p>
    <w:p>
      <w:pPr>
        <w:pStyle w:val="ConsPlusNormal"/>
        <w:widowControl/>
        <w:ind w:firstLine="540"/>
        <w:jc w:val="both"/>
        <w:rPr/>
      </w:pPr>
      <w:r>
        <w:rPr/>
        <w:t>Телефон: 0086-01-8494750/849475I</w:t>
      </w:r>
    </w:p>
    <w:p>
      <w:pPr>
        <w:pStyle w:val="ConsPlusNormal"/>
        <w:widowControl/>
        <w:ind w:firstLine="540"/>
        <w:jc w:val="both"/>
        <w:rPr/>
      </w:pPr>
      <w:r>
        <w:rPr/>
        <w:t>Факс: 0086-01-8495486</w:t>
      </w:r>
    </w:p>
    <w:p>
      <w:pPr>
        <w:pStyle w:val="ConsPlusNormal"/>
        <w:widowControl/>
        <w:ind w:firstLine="540"/>
        <w:jc w:val="both"/>
        <w:rPr/>
      </w:pPr>
      <w:r>
        <w:rPr/>
        <w:t>Сотрудники, отвечающие за связь: Янь Хуншэн, Чзюу Жоцзюнь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Образец бланка &lt;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Не приводитс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ОБРАЗЦЫ ПОДПИСЕЙ</w:t>
      </w:r>
    </w:p>
    <w:p>
      <w:pPr>
        <w:pStyle w:val="ConsPlusTitle"/>
        <w:widowControl/>
        <w:jc w:val="center"/>
        <w:rPr/>
      </w:pPr>
      <w:r>
        <w:rPr/>
        <w:t>СОТРУДНИКОВ МИНИСТЕРСТВА ВНЕШНИХ ЭКОНОМИЧЕСКИХ</w:t>
      </w:r>
    </w:p>
    <w:p>
      <w:pPr>
        <w:pStyle w:val="ConsPlusTitle"/>
        <w:widowControl/>
        <w:jc w:val="center"/>
        <w:rPr/>
      </w:pPr>
      <w:r>
        <w:rPr/>
        <w:t>СВЯЗЕЙ РОССИЙСКОЙ ФЕДЕРАЦИИ, КОТОРЫМ ПРЕДОСТАВЛЕНО</w:t>
      </w:r>
    </w:p>
    <w:p>
      <w:pPr>
        <w:pStyle w:val="ConsPlusTitle"/>
        <w:widowControl/>
        <w:jc w:val="center"/>
        <w:rPr/>
      </w:pPr>
      <w:r>
        <w:rPr/>
        <w:t>ПРАВО ПОДПИСЫВАТЬ РОССИЙСКИЕ ИМПОРТНЫЕ СЕРТИФИКАТЫ,</w:t>
      </w:r>
    </w:p>
    <w:p>
      <w:pPr>
        <w:pStyle w:val="ConsPlusTitle"/>
        <w:widowControl/>
        <w:jc w:val="center"/>
        <w:rPr/>
      </w:pPr>
      <w:r>
        <w:rPr/>
        <w:t>ОТТИСКИ СПЕЦИАЛЬНО ИСПОЛЬЗУЕМЫХ ПЕЧАТЕЙ И ОБРАЗЕЦ</w:t>
      </w:r>
    </w:p>
    <w:p>
      <w:pPr>
        <w:pStyle w:val="ConsPlusTitle"/>
        <w:widowControl/>
        <w:jc w:val="center"/>
        <w:rPr/>
      </w:pPr>
      <w:r>
        <w:rPr/>
        <w:t>БЛАНКА СЕРТИФИКАТ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разцы подписе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амилия, имя и отчество:          Митрофанов Игорь Леонидович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подпись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лжность: начальник Главного управления регулирования внешнеэкономической деятельности Министерства внешних экономических связей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амилия, имя и отчество:              Буйкин Юрий Анатольевич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одпись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лжность: заместитель начальника Главного управления регулирования внешнеэкономической деятельности Министерства внешних экономических связей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Оттиски специально используемых печатей &lt;*&gt;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Название рабочего органа, его адрес, телефон, факс, сотрудники, отвечающие за связь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бочий орган: Главное управление регулирования внешнеэкономической деятельности Министерства внешних экономических связей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Адрес: 121200, Москва, Г-200, Смоленская-Сенная площадь, 32/34.</w:t>
      </w:r>
    </w:p>
    <w:p>
      <w:pPr>
        <w:pStyle w:val="ConsPlusNormal"/>
        <w:widowControl/>
        <w:ind w:firstLine="540"/>
        <w:jc w:val="both"/>
        <w:rPr/>
      </w:pPr>
      <w:r>
        <w:rPr/>
        <w:t>Телефон: 095-244-24-67, 095-244-22-26</w:t>
      </w:r>
    </w:p>
    <w:p>
      <w:pPr>
        <w:pStyle w:val="ConsPlusNormal"/>
        <w:widowControl/>
        <w:ind w:firstLine="540"/>
        <w:jc w:val="both"/>
        <w:rPr/>
      </w:pPr>
      <w:r>
        <w:rPr/>
        <w:t>Факс: 095-244-37-57.</w:t>
      </w:r>
    </w:p>
    <w:p>
      <w:pPr>
        <w:pStyle w:val="ConsPlusNormal"/>
        <w:widowControl/>
        <w:ind w:firstLine="540"/>
        <w:jc w:val="both"/>
        <w:rPr/>
      </w:pPr>
      <w:r>
        <w:rPr/>
        <w:t>Уполномоченные по связи:</w:t>
      </w:r>
    </w:p>
    <w:p>
      <w:pPr>
        <w:pStyle w:val="ConsPlusNormal"/>
        <w:widowControl/>
        <w:ind w:firstLine="540"/>
        <w:jc w:val="both"/>
        <w:rPr/>
      </w:pPr>
      <w:r>
        <w:rPr/>
        <w:t>Молочков Александр Владимирович, Быков Александр Владимирович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Образец бланка сертификата в 2-х экз. (прилагаются) &lt;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Не приводятс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9:57:00Z</dcterms:created>
  <dc:creator>00021</dc:creator>
  <dc:description/>
  <dc:language>en-US</dc:language>
  <cp:lastModifiedBy>Алексей</cp:lastModifiedBy>
  <dcterms:modified xsi:type="dcterms:W3CDTF">2008-06-22T09:57:00Z</dcterms:modified>
  <cp:revision>2</cp:revision>
  <dc:subject/>
  <dc:title>ПРОТОКОЛ</dc:title>
</cp:coreProperties>
</file>