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РХОВНЫЙ СОВЕТ РОССИЙСКОЙ ФЕДЕР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ОСТАНОВЛЕНИ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т 26 февраля 1993 г. N 4560-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 РАТИФИКАЦИИ ДОГОВОРА МЕЖДУ РОССИЙСКОЙ ФЕДЕРАЦИЕЙ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И КИТАЙСКОЙ НАРОДНОЙ РЕСПУБЛИКОЙ О ПРАВОВОЙ ПОМОЩ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О ГРАЖДАНСКИМ И УГОЛОВНЫМ ДЕЛАМ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рховный Совет Российской Федерации постановляет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тифицировать Договор между Российской Федерацией и Китайской Народной Республикой о правовой помощи по гражданским и уголовным делам, подписанный 19 июня 1992 года в городе Пекине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седатель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рховного Совета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оссийской Федерации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.И.ХАСБУЛАТОВ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ДОГОВОР</w:t>
      </w:r>
    </w:p>
    <w:p>
      <w:pPr>
        <w:pStyle w:val="ConsPlusTitle"/>
        <w:widowControl/>
        <w:jc w:val="center"/>
        <w:rPr/>
      </w:pPr>
      <w:r>
        <w:rPr/>
        <w:t>МЕЖДУ РОССИЙСКОЙ ФЕДЕРАЦИЕЙ И КИТАЙСКОЙ НАРОДНОЙ</w:t>
      </w:r>
    </w:p>
    <w:p>
      <w:pPr>
        <w:pStyle w:val="ConsPlusTitle"/>
        <w:widowControl/>
        <w:jc w:val="center"/>
        <w:rPr/>
      </w:pPr>
      <w:r>
        <w:rPr/>
        <w:t>РЕСПУБЛИКОЙ О ПРАВОВОЙ ПОМОЩИ ПО ГРАЖДАНСКИМ</w:t>
      </w:r>
    </w:p>
    <w:p>
      <w:pPr>
        <w:pStyle w:val="ConsPlusTitle"/>
        <w:widowControl/>
        <w:jc w:val="center"/>
        <w:rPr/>
      </w:pPr>
      <w:r>
        <w:rPr/>
        <w:t>И УГОЛОВНЫМ ДЕЛАМ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(Пекин, 19 июня 1992 года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оссийская Федерация и Китайская Народная Республика в целях осуществления сотрудничества в области правовых отношений на основе уважения суверенитета и взаимности решили оказывать друг другу правовую помощь по гражданским и уголовным делам и с этой целью договорились о нижеследующем: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РАЗДЕЛ I. ОБЩИЕ ПОЛОЖЕНИЯ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Статья 1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равовая защит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Граждане одной Договаривающейся Стороны пользуются на территории другой Договаривающейся Стороны в отношении своих личных и имущественных прав такой же правовой защитой, как и граждане другой Договаривающейся Стороны. Они имеют право обращаться в суды и другие учреждения, к компетенции которых относятся гражданские и уголовные дела и могут возбуждать ходатайства и осуществлять другие процессуальные действия на тех же условиях, как и граждане другой Договаривающейся Стороны.</w:t>
      </w:r>
    </w:p>
    <w:p>
      <w:pPr>
        <w:pStyle w:val="ConsPlusNormal"/>
        <w:widowControl/>
        <w:ind w:firstLine="540"/>
        <w:jc w:val="both"/>
        <w:rPr/>
      </w:pPr>
      <w:r>
        <w:rPr/>
        <w:t>2. Положения пункта 1 применяются также к юридическим лицам, учрежденным на территории одной из Договаривающихся Сторон в соответствии с ее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/>
        <w:t>3. Термин "гражданские дела", употребляемый в настоящем Договоре, включает также торговые, брачно-семейные и трудовые дела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Статья 2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орядок сношений при оказании правовой помощ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ри обращении с просьбами и оказании правовой помощи по гражданским и уголовным делам суды и другие компетентные учреждения Договаривающихся Сторон сносятся между собой через свои центральные учреждения, если настоящим Договором не установлено иное.</w:t>
      </w:r>
    </w:p>
    <w:p>
      <w:pPr>
        <w:pStyle w:val="ConsPlusNormal"/>
        <w:widowControl/>
        <w:ind w:firstLine="540"/>
        <w:jc w:val="both"/>
        <w:rPr/>
      </w:pPr>
      <w:r>
        <w:rPr/>
        <w:t>2. К центральным учреждениям, упомянутым в пункте 1 настоящей статьи, относятся: со стороны Российской Федерации - Министерство юстиции России и Генеральная прокуратура России; со стороны Китайской Народной Республики - Министерство юстиции КНР и Верховная народная прокуратура КНР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Статья 3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Язык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ри переписке центральные учреждения Договаривающихся Сторон пользуются официальным языком своей страны с приложением перевода на официальный язык другой Стороны или на английский язык.</w:t>
      </w:r>
    </w:p>
    <w:p>
      <w:pPr>
        <w:pStyle w:val="ConsPlusNormal"/>
        <w:widowControl/>
        <w:ind w:firstLine="540"/>
        <w:jc w:val="both"/>
        <w:rPr/>
      </w:pPr>
      <w:r>
        <w:rPr/>
        <w:t>2. Поручения об оказании правовой помощи и прилагаемые документы составляются на официальном языке запрашивающей Договаривающейся Стороны с приложением заверенного перевода на официальный язык запрашиваемой Договаривающейся Стороны или на английский язык.</w:t>
      </w:r>
    </w:p>
    <w:p>
      <w:pPr>
        <w:pStyle w:val="ConsPlusNormal"/>
        <w:widowControl/>
        <w:ind w:firstLine="540"/>
        <w:jc w:val="both"/>
        <w:rPr/>
      </w:pPr>
      <w:r>
        <w:rPr/>
        <w:t>3. При выполнении поручения об оказании правовой помощи компетентные учреждения Договаривающихся Сторон применяют официальный язык своей страны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Статья 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Гарантии в отношении свидетелей и экспертов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Свидетель или эксперт, явившийся по вызову суда или других компетентных учреждений запрашивающей Договаривающейся Стороны, переданному через запрашиваемую Договаривающуюся Сторону, независимо от его гражданства, не может быть в запрашивающем государстве привлечен к уголовной ответственности либо лишен свободы в любой форме за правонарушение, совершенное им до пересечения государственной границы, либо в связи с его свидетельскими показаниями, действиями в качестве эксперта или другими действиями, затрагивающими содержание разбир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>2. Свидетель или эксперт утрачивает предоставляемые пунктом 1 настоящей статьи гарантии, если он не покинет территорию запрашивающей Договаривающейся Стороны по истечении 15 дней после получения от нее уведомления о том, что в его присутствии больше нет необходимости, за исключением случаев, когда он не может своевременно покинуть территорию запрашивающей Договаривающейся Стороны по не зависящим от него обстоятельствам.</w:t>
      </w:r>
    </w:p>
    <w:p>
      <w:pPr>
        <w:pStyle w:val="ConsPlusNormal"/>
        <w:widowControl/>
        <w:ind w:firstLine="540"/>
        <w:jc w:val="both"/>
        <w:rPr/>
      </w:pPr>
      <w:r>
        <w:rPr/>
        <w:t>3. Упомянутый в пункте 1 настоящей статьи вызов передается в порядке, предусмотренном в статье 2 настоящего Договора. Вызов не должен содержать угрозы применения принудительных мер в случае неявк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Статья 5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асходы, связанные с оказанием правовой помощ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Договаривающиеся Стороны оказывают правовую помощь бесплатно.</w:t>
      </w:r>
    </w:p>
    <w:p>
      <w:pPr>
        <w:pStyle w:val="ConsPlusNormal"/>
        <w:widowControl/>
        <w:ind w:firstLine="540"/>
        <w:jc w:val="both"/>
        <w:rPr/>
      </w:pPr>
      <w:r>
        <w:rPr/>
        <w:t>2. Расходы на проезд, питание и проживание свидетеля или эксперта, явившегося по вызову на территорию запрашивающей Договаривающейся Стороны, несет запрашивающая Договаривающаяся Сторона. Эксперт, кроме того, имеет право на вознаграждение за проведение экспертизы. В вызове должно быть указано, какие выплаты вправе получить упомянутые лица. По их требованию компетентные учреждения запрашивающей Договаривающейся Стороны выплачивают аванс на покрытие указанных расходов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Статья 6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тказ от правовой помощ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Если запрашиваемая Договаривающаяся Сторона считает, что предоставление правовой помощи наносит ущерб ее суверенитету, безопасности или публичному порядку, она может отказать в предоставлении правовой помощи, сообщив, однако, запрашивающей Договаривающейся Стороне мотивы отказа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Статья 7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Законодательство, применяемое при оказании</w:t>
      </w:r>
    </w:p>
    <w:p>
      <w:pPr>
        <w:pStyle w:val="ConsPlusNormal"/>
        <w:widowControl/>
        <w:ind w:hanging="0"/>
        <w:jc w:val="center"/>
        <w:rPr/>
      </w:pPr>
      <w:r>
        <w:rPr/>
        <w:t>правовой помощ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Запрашиваемое учреждение при оказании правовой помощи применяет законодательство своей страны.</w:t>
      </w:r>
    </w:p>
    <w:p>
      <w:pPr>
        <w:pStyle w:val="ConsPlusNormal"/>
        <w:widowControl/>
        <w:ind w:firstLine="540"/>
        <w:jc w:val="both"/>
        <w:rPr/>
      </w:pPr>
      <w:r>
        <w:rPr/>
        <w:t>2. При оказании правовой помощи по гражданским делам запрашиваемое учреждение может также применить по просьбе процессуальные нормы другой Договаривающейся Стороны, если только они не противоречат основным принципам законодательства запрашиваемой Договаривающейся Стороны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РАЗДЕЛ II. ПРАВОВАЯ ПОМОЩЬ ПО ГРАЖДАНСКИМ ДЕЛАМ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Глава I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УДЕБНЫЕ РАСХОДЫ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Статья 8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свобождение от залога в обеспечение судебных расходов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Суд Договаривающейся Стороны не должен обязывать гражданина другой Договаривающейся Стороны вносить залог в обеспечение судебных расходов на том основании, что он является иностранцем или не имеет местожительства или местопребывания на территории данной Договаривающейся Стороны.</w:t>
      </w:r>
    </w:p>
    <w:p>
      <w:pPr>
        <w:pStyle w:val="ConsPlusNormal"/>
        <w:widowControl/>
        <w:ind w:firstLine="540"/>
        <w:jc w:val="both"/>
        <w:rPr/>
      </w:pPr>
      <w:r>
        <w:rPr/>
        <w:t>2. Положения пункта 1 настоящей статьи применяются также к юридическим лицам, учрежденным на территории одной из Договаривающихся Сторон в соответствии с ее законодательством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Статья 9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Уплата судебных расходов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Гражданин одной из Договаривающихся Сторон на территории другой Договаривающейся Стороны уплачивает судебные расходы, включая вносимые предварительно суммы на равных условиях и в одинаковом объеме с гражданами этой Договаривающейся Стороны.</w:t>
      </w:r>
    </w:p>
    <w:p>
      <w:pPr>
        <w:pStyle w:val="ConsPlusNormal"/>
        <w:widowControl/>
        <w:ind w:firstLine="540"/>
        <w:jc w:val="both"/>
        <w:rPr/>
      </w:pPr>
      <w:r>
        <w:rPr/>
        <w:t>2. Положения пункта 1 настоящей статьи применяются также к юридическим лицам, учрежденным на территории одной из Договаривающихся Сторон в соответствии с ее законодательством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Статья 10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свобождение от судебных расходов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Гражданин одной из Договаривающихся Сторон на территории другой Договаривающейся Стороны освобождается от судебных расходов на равных условиях и в одинаковых пределах с гражданами этой Договаривающейся Стороны.</w:t>
      </w:r>
    </w:p>
    <w:p>
      <w:pPr>
        <w:pStyle w:val="ConsPlusNormal"/>
        <w:widowControl/>
        <w:ind w:firstLine="540"/>
        <w:jc w:val="both"/>
        <w:rPr/>
      </w:pPr>
      <w:r>
        <w:rPr/>
        <w:t>2. Гражданин одной из Договаривающихся Сторон, обращаясь с просьбой об освобождении от судебных расходов, должен представить выданные компетентными учреждениями по месту жительства или месту пребывания документы, удостоверяющие его личность и имущественное положение; если заявитель не имеет местожительства или местопребывания на территории Договаривающихся Сторон, он может представить указанные документы, выданные дипломатическим или консульским представительством своей страны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Глава II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ВРУЧЕНИЕ ДОКУМЕНТОВ И ВЫПОЛНЕНИЕ ОТДЕЛЬНЫХ</w:t>
      </w:r>
    </w:p>
    <w:p>
      <w:pPr>
        <w:pStyle w:val="ConsPlusNormal"/>
        <w:widowControl/>
        <w:ind w:hanging="0"/>
        <w:jc w:val="center"/>
        <w:rPr/>
      </w:pPr>
      <w:r>
        <w:rPr/>
        <w:t>ПРОЦЕССУАЛЬНЫХ ДЕЙСТВИЙ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Статья 11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бъем помощ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оговаривающиеся Стороны будут на взаимной основе вручать по просьбе судебные и внесудебные документы, допрашивать участников дела, свидетелей и экспертов, проводить экспертизу и осмотр на месте, а также выполнять другие процессуальные действия по сбору доказательств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Статья 12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Направление поруч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росьба о вручении документов и выполнении отдельных процессуальных действий оформляется в виде поручения. Поручение должно содержать следующие сведения: наименование запрашивающего и запрашиваемого учреждения; фамилию и имя, гражданство, род занятий, местожительство или местопребывание заинтересованного лица и других лиц, имеющих отношение к поручению; фамилию и имя, адрес представителя; наименование дела, по которому запрашивается помощь; содержание просьбы; наименование документов, подлежащих вручению, а также иные сведения, которые могут способствовать исполнению поручения. Вместе с поручением должны быть предоставлены другие документы и материалы, которые необходимы для его исполнения.</w:t>
      </w:r>
    </w:p>
    <w:p>
      <w:pPr>
        <w:pStyle w:val="ConsPlusNormal"/>
        <w:widowControl/>
        <w:ind w:firstLine="540"/>
        <w:jc w:val="both"/>
        <w:rPr/>
      </w:pPr>
      <w:r>
        <w:rPr/>
        <w:t>2. Поручение и документы должны быть подписаны запрашивающим учреждением Договаривающейся Стороны и заверены печатью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Статья 13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Исполнение поруч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Если в соответствии с законодательством запрашиваемой Договаривающейся Стороны исполнение поручения не входит в компетенцию судов и других компетентных учреждений, поручение может быть возвращено с объяснением мотивов отказа.</w:t>
      </w:r>
    </w:p>
    <w:p>
      <w:pPr>
        <w:pStyle w:val="ConsPlusNormal"/>
        <w:widowControl/>
        <w:ind w:firstLine="540"/>
        <w:jc w:val="both"/>
        <w:rPr/>
      </w:pPr>
      <w:r>
        <w:rPr/>
        <w:t>2. В случае, если запрашиваемое учреждение не вправе исполнить поручение, оно обязано направить указанное поручение на исполнение компетентным учреждениям, а также уведомить об этом запрашивающую Сторону.</w:t>
      </w:r>
    </w:p>
    <w:p>
      <w:pPr>
        <w:pStyle w:val="ConsPlusNormal"/>
        <w:widowControl/>
        <w:ind w:firstLine="540"/>
        <w:jc w:val="both"/>
        <w:rPr/>
      </w:pPr>
      <w:r>
        <w:rPr/>
        <w:t>3. Если запрашиваемое учреждение не имеет возможности исполнить поручение в связи с неточностью адреса, указанного в поручении, оно обязано предпринять надлежащие меры для уточнения адреса или же потребовать от запрашивающего учреждения представить дополнительные сведения.</w:t>
      </w:r>
    </w:p>
    <w:p>
      <w:pPr>
        <w:pStyle w:val="ConsPlusNormal"/>
        <w:widowControl/>
        <w:ind w:firstLine="540"/>
        <w:jc w:val="both"/>
        <w:rPr/>
      </w:pPr>
      <w:r>
        <w:rPr/>
        <w:t>4. Если уточнить адрес или исполнить поручение по другим причинам не представляется возможным, запрашиваемое учреждение обязано уведомить об этом запрашивающее учреждение и изложить причины, препятствующие исполнению поручения, а также вернуть все направленные документы и материалы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Статья 1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Уведомление о результатах исполн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Запрашиваемое учреждение обязано в порядке, предусмотренном в статье 2 настоящего Договора, в письменной форме уведомить запрашивающее учреждение о результатах исполнения поручения, а также направить документы, подтверждающие исполнение.</w:t>
      </w:r>
    </w:p>
    <w:p>
      <w:pPr>
        <w:pStyle w:val="ConsPlusNormal"/>
        <w:widowControl/>
        <w:ind w:firstLine="540"/>
        <w:jc w:val="both"/>
        <w:rPr/>
      </w:pPr>
      <w:r>
        <w:rPr/>
        <w:t>2. В документе, подтверждающем исполнение, должны быть указаны дата получения и подпись получателя, печать запрашиваемого учреждения, исполнявшего поручение, и подпись лица, исполнявшего поручение. Если получатель отказывается от получения, должны быть также указаны мотивы отказа от получени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Статья 15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Вручение документов и выполнение отдельных</w:t>
      </w:r>
    </w:p>
    <w:p>
      <w:pPr>
        <w:pStyle w:val="ConsPlusNormal"/>
        <w:widowControl/>
        <w:ind w:hanging="0"/>
        <w:jc w:val="center"/>
        <w:rPr/>
      </w:pPr>
      <w:r>
        <w:rPr/>
        <w:t>процессуальных действий через дипломатические</w:t>
      </w:r>
    </w:p>
    <w:p>
      <w:pPr>
        <w:pStyle w:val="ConsPlusNormal"/>
        <w:widowControl/>
        <w:ind w:hanging="0"/>
        <w:jc w:val="center"/>
        <w:rPr/>
      </w:pPr>
      <w:r>
        <w:rPr/>
        <w:t>представительства или консульские учрежд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ипломатические представительства или консульские учреждения каждой из Договаривающихся Сторон, аккредитованные при другой Стороне, могут вручать судебные и внесудебные документы собственным гражданам, допрашивать их в качестве сторон в споре или в качестве свидетелей по делу. Эти действия, однако, не могут содержать мер принудительного характера и противоречить законодательству страны пребывани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Глава III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РИЗНАНИЕ И ИСПОЛНЕНИЕ РЕШЕНИЙ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Статья 16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ешения, подлежащие признанию и исполнению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Договаривающиеся Стороны обязаны в соответствии с положениями настоящего Договора признавать и, если это требуется по характеру решения, исполнять на своей территории следующие решения, вынесенные на территории другой Договаривающейся Стороны после вступления настоящего Договора в силу:</w:t>
      </w:r>
    </w:p>
    <w:p>
      <w:pPr>
        <w:pStyle w:val="ConsPlusNormal"/>
        <w:widowControl/>
        <w:ind w:firstLine="540"/>
        <w:jc w:val="both"/>
        <w:rPr/>
      </w:pPr>
      <w:r>
        <w:rPr/>
        <w:t>1) судебные решения по гражданским делам;</w:t>
      </w:r>
    </w:p>
    <w:p>
      <w:pPr>
        <w:pStyle w:val="ConsPlusNormal"/>
        <w:widowControl/>
        <w:ind w:firstLine="540"/>
        <w:jc w:val="both"/>
        <w:rPr/>
      </w:pPr>
      <w:r>
        <w:rPr/>
        <w:t>2) судебные решения о возмещении ущерба по уголовным делам;</w:t>
      </w:r>
    </w:p>
    <w:p>
      <w:pPr>
        <w:pStyle w:val="ConsPlusNormal"/>
        <w:widowControl/>
        <w:ind w:firstLine="540"/>
        <w:jc w:val="both"/>
        <w:rPr/>
      </w:pPr>
      <w:r>
        <w:rPr/>
        <w:t>3) решения третейского суда.</w:t>
      </w:r>
    </w:p>
    <w:p>
      <w:pPr>
        <w:pStyle w:val="ConsPlusNormal"/>
        <w:widowControl/>
        <w:ind w:firstLine="540"/>
        <w:jc w:val="both"/>
        <w:rPr/>
      </w:pPr>
      <w:r>
        <w:rPr/>
        <w:t>2. Термин "судебное решение", употребляемый в настоящем Договоре, означает: в Российской Федерации - решение, определение, постановление суда, мировое соглашение, утвержденное судом, а также постановление судьи, вынесенное по существу гражданского дела; в Китайской Народной Республике - вынесенное судом решение, определение, постановление и акт примирени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Статья 17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Ходатайство о признании и исполнении судебного реш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Ходатайство о признании и исполнении судебного решения подается заявителем в суд, принявший это решение, и пересылается последним в суд другой Договаривающейся Стороны в предусмотренном в статье 2 настоящего Договора порядке. Если заявитель имеет местожительство или местопребывание на территории Договаривающейся Стороны, где решение подлежит исполнению, ходатайство может быть подано и непосредственно суду этой Договаривающейся Стороны.</w:t>
      </w:r>
    </w:p>
    <w:p>
      <w:pPr>
        <w:pStyle w:val="ConsPlusNormal"/>
        <w:widowControl/>
        <w:ind w:firstLine="540"/>
        <w:jc w:val="both"/>
        <w:rPr/>
      </w:pPr>
      <w:r>
        <w:rPr/>
        <w:t>2. Ходатайство должно быть составлено в форме, установленной запрашиваемой Договаривающейся Стороной. К нему прилагаются:</w:t>
      </w:r>
    </w:p>
    <w:p>
      <w:pPr>
        <w:pStyle w:val="ConsPlusNormal"/>
        <w:widowControl/>
        <w:ind w:firstLine="540"/>
        <w:jc w:val="both"/>
        <w:rPr/>
      </w:pPr>
      <w:r>
        <w:rPr/>
        <w:t>1) копия судебного решения, заверенная судом; если в копии отсутствует четкое указание на то, что решение вступило в силу и может быть исполнено, должен быть также приложен один экземпляр справки суда об этом;</w:t>
      </w:r>
    </w:p>
    <w:p>
      <w:pPr>
        <w:pStyle w:val="ConsPlusNormal"/>
        <w:widowControl/>
        <w:ind w:firstLine="540"/>
        <w:jc w:val="both"/>
        <w:rPr/>
      </w:pPr>
      <w:r>
        <w:rPr/>
        <w:t>2) документ, удостоверяющий, что стороне, не принявшей участия в процессе, было в установленном законом порядке вручено извещение о вызове в суд, а в случае ее недееспособности - что у нее был надлежащий представитель;</w:t>
      </w:r>
    </w:p>
    <w:p>
      <w:pPr>
        <w:pStyle w:val="ConsPlusNormal"/>
        <w:widowControl/>
        <w:ind w:firstLine="540"/>
        <w:jc w:val="both"/>
        <w:rPr/>
      </w:pPr>
      <w:r>
        <w:rPr/>
        <w:t>3) заверенный перевод упомянутого в настоящей статье ходатайства и соответствующих документов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Статья 18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орядок признания и исполнения судебного реш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ризнание и исполнение судебного решения осуществляется в Договаривающейся Стороне, к которой обращено ходатайство, в соответствии с порядком, установленным ее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/>
        <w:t>2. Компетентное учреждение, к которому обращено ходатайство, рассматривает указанное решение на предмет соответствия его требованиям настоящего Договора, однако не может проверять его по существу дела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Статья 19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Юридическая сила признания и исполн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знание или исполнение судом одной Договаривающейся Стороны решения суда другой Договаривающейся Стороны имеет такую же силу, как и признание или исполнение решения суда этой Стороны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Статья 20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тказ в признании и исполнении реш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признании и исполнении судебного решения может быть отказано в одном из следующих случаев:</w:t>
      </w:r>
    </w:p>
    <w:p>
      <w:pPr>
        <w:pStyle w:val="ConsPlusNormal"/>
        <w:widowControl/>
        <w:ind w:firstLine="540"/>
        <w:jc w:val="both"/>
        <w:rPr/>
      </w:pPr>
      <w:r>
        <w:rPr/>
        <w:t>1) если в соответствии с законодательством Договаривающейся Стороны, где вынесено решение, это решение не вступило в законную силу или не подлежит исполнению;</w:t>
      </w:r>
    </w:p>
    <w:p>
      <w:pPr>
        <w:pStyle w:val="ConsPlusNormal"/>
        <w:widowControl/>
        <w:ind w:firstLine="540"/>
        <w:jc w:val="both"/>
        <w:rPr/>
      </w:pPr>
      <w:r>
        <w:rPr/>
        <w:t>2) если в соответствии с законодательством Договаривающейся Стороны, к которой обращено ходатайство о признании и исполнении решения, дело относится к исключительной компетенции суда запрашиваемой Стороны;</w:t>
      </w:r>
    </w:p>
    <w:p>
      <w:pPr>
        <w:pStyle w:val="ConsPlusNormal"/>
        <w:widowControl/>
        <w:ind w:firstLine="540"/>
        <w:jc w:val="both"/>
        <w:rPr/>
      </w:pPr>
      <w:r>
        <w:rPr/>
        <w:t>3) если не принявший участия в процессе Стороне не было вручено в соответствии с законодательством Договаривающейся Стороны, учреждение которой приняло решение, извещение о вызове в суд или, при ее недееспособности, отсутствовал надлежащий представитель;</w:t>
      </w:r>
    </w:p>
    <w:p>
      <w:pPr>
        <w:pStyle w:val="ConsPlusNormal"/>
        <w:widowControl/>
        <w:ind w:firstLine="540"/>
        <w:jc w:val="both"/>
        <w:rPr/>
      </w:pPr>
      <w:r>
        <w:rPr/>
        <w:t>4) если по тому же правовому спору между теми же Сторонами судом запрашиваемой Договаривающейся Стороны уже вынесено решение, вступившее в законную силу, или же он находится там на рассмотрении, или уже признано вступившее в законную силу решение третьей страны по этому делу;</w:t>
      </w:r>
    </w:p>
    <w:p>
      <w:pPr>
        <w:pStyle w:val="ConsPlusNormal"/>
        <w:widowControl/>
        <w:ind w:firstLine="540"/>
        <w:jc w:val="both"/>
        <w:rPr/>
      </w:pPr>
      <w:r>
        <w:rPr/>
        <w:t>5) если признание или исполнение решения может нанести ущерб суверенитету, безопасности или публичному порядку Стороны, к которой обращено ходатайство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Статья 21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ризнание и исполнение решений арбитраж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оговаривающиеся Стороны будут взаимно признавать и исполнять решения арбитража другой Договаривающейся Стороны в соответствии с Нью-Йоркской конвенцией о признании и исполнении арбитражных решений от 10 июня 1958 года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РАЗДЕЛ III. ПРАВОВАЯ ПОМОЩЬ ПО УГОЛОВНЫМ ДЕЛАМ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Статья 22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бъем помощ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оговаривающиеся Стороны обязуются исполнять по просьбе поручения по уголовным делам о допросе свидетелей, потерпевших, экспертов, обвиняемых; производстве обыска, экспертизы, осмотра и о других процессуальных действиях, связанных со сбором доказательств; о передаче вещественных доказательств и документов, ценностей, полученных в результате преступления, а также о вручении документов, связанных с производством по уголовному делу; информировать друг друга о результатах производства по уголовному делу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Статья 23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Вручение документов и выполнение отдельных</w:t>
      </w:r>
    </w:p>
    <w:p>
      <w:pPr>
        <w:pStyle w:val="ConsPlusNormal"/>
        <w:widowControl/>
        <w:ind w:hanging="0"/>
        <w:jc w:val="center"/>
        <w:rPr/>
      </w:pPr>
      <w:r>
        <w:rPr/>
        <w:t>процессуальных действий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орядок вручения документов и выполнения отдельных процессуальных действий по уголовным делам определяется статьями 12 - 15 настоящего Договора.</w:t>
      </w:r>
    </w:p>
    <w:p>
      <w:pPr>
        <w:pStyle w:val="ConsPlusNormal"/>
        <w:widowControl/>
        <w:ind w:firstLine="540"/>
        <w:jc w:val="both"/>
        <w:rPr/>
      </w:pPr>
      <w:r>
        <w:rPr/>
        <w:t>2. При направлении вышеуказанных поручений должны быть указаны: квалификация преступления, обстоятельства совершения преступления и положения соответствующих законодательных актов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Статья 2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дача денег и материальных ценностей,</w:t>
      </w:r>
    </w:p>
    <w:p>
      <w:pPr>
        <w:pStyle w:val="ConsPlusNormal"/>
        <w:widowControl/>
        <w:ind w:hanging="0"/>
        <w:jc w:val="center"/>
        <w:rPr/>
      </w:pPr>
      <w:r>
        <w:rPr/>
        <w:t>полученных в результате преступл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Договаривающаяся Сторона на основании требования другой Договаривающейся Стороны должна передать этой Договаривающейся Стороне деньги и материальные ценности, полученные обнаруженным на ее территории преступником в результате преступления, совершенного на территории другой Договаривающейся Стороны. Однако такая передача не должна ущемлять прав третьих лиц на эти ценности.</w:t>
      </w:r>
    </w:p>
    <w:p>
      <w:pPr>
        <w:pStyle w:val="ConsPlusNormal"/>
        <w:widowControl/>
        <w:ind w:firstLine="540"/>
        <w:jc w:val="both"/>
        <w:rPr/>
      </w:pPr>
      <w:r>
        <w:rPr/>
        <w:t>2. В случае, если вышеуказанные деньги и ценности необходимы для проведения на территории запрашиваемой Договаривающейся Стороны судебного разбирательства по другим неразрешенным уголовным делам, эта Сторона может временно приостановить их передачу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Статья 25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тказ в оказании правовой помощи по уголовным делам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Запрашиваемая Договаривающаяся Сторона, помимо оснований, предусмотренных в статье 6 настоящего Договора, может отказать в предоставлении правовой помощи по уголовным делам по одному из следующих оснований:</w:t>
      </w:r>
    </w:p>
    <w:p>
      <w:pPr>
        <w:pStyle w:val="ConsPlusNormal"/>
        <w:widowControl/>
        <w:ind w:firstLine="540"/>
        <w:jc w:val="both"/>
        <w:rPr/>
      </w:pPr>
      <w:r>
        <w:rPr/>
        <w:t>1) деяние, указанное в поручении, по законодательству запрашиваемой Договаривающейся Стороны не является преступлением;</w:t>
      </w:r>
    </w:p>
    <w:p>
      <w:pPr>
        <w:pStyle w:val="ConsPlusNormal"/>
        <w:widowControl/>
        <w:ind w:firstLine="540"/>
        <w:jc w:val="both"/>
        <w:rPr/>
      </w:pPr>
      <w:r>
        <w:rPr/>
        <w:t>2) подозреваемый или преступник, указанный в поручении, является гражданином запрашиваемой Договаривающейся Стороны и не находится на территории запрашивающей Договаривающейся Стороны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Статья 26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Уведомление о результатах судебного разбирательства</w:t>
      </w:r>
    </w:p>
    <w:p>
      <w:pPr>
        <w:pStyle w:val="ConsPlusNormal"/>
        <w:widowControl/>
        <w:ind w:hanging="0"/>
        <w:jc w:val="center"/>
        <w:rPr/>
      </w:pPr>
      <w:r>
        <w:rPr/>
        <w:t>по уголовным делам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оговаривающиеся Стороны на основе взаимности передают друг другу копии вступивших в законную силу приговоров, вынесенных их судами в отношении граждан другой Договаривающейся Стороны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Статья 27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Информация о ранее совершенных преступлениях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оговаривающиеся Стороны предоставляют друг другу по просьбе бесплатно сведения о судимости, необходимые им для рассмотрения уголовного дела в отношении лица, которое ранее было осуждено судом другой Стороны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РАЗДЕЛ IV. ПРОЧИЕ ПОЛОЖЕНИЯ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Статья 28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бмен юридической информацией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оговаривающиеся Стороны по просьбе предоставляют друг другу информацию о действующем или действовавшем законодательстве и судебной практике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Статья 29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Действительность документов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Документы, которые составлены или засвидетельствованы судом или другим компетентным учреждением одной Договаривающейся Стороны, действительны при наличии подписи и официальной печати. В таком виде они могут приниматься судом или другим компетентным учреждением другой Договаривающейся Стороны без легализации.</w:t>
      </w:r>
    </w:p>
    <w:p>
      <w:pPr>
        <w:pStyle w:val="ConsPlusNormal"/>
        <w:widowControl/>
        <w:ind w:firstLine="540"/>
        <w:jc w:val="both"/>
        <w:rPr/>
      </w:pPr>
      <w:r>
        <w:rPr/>
        <w:t>2. Официальные документы, составленные на территории одной Договаривающейся Стороны, пользуются доказательной силой официальных документов и на территории другой Договаривающейся Стороны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30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сылка документов о гражданском состоянии</w:t>
      </w:r>
    </w:p>
    <w:p>
      <w:pPr>
        <w:pStyle w:val="ConsPlusNormal"/>
        <w:widowControl/>
        <w:ind w:hanging="0"/>
        <w:jc w:val="center"/>
        <w:rPr/>
      </w:pPr>
      <w:r>
        <w:rPr/>
        <w:t>и других документов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о исполнение настоящего Договора компетентные учреждения одной Договаривающейся Стороны по просьбам, полученным по дипломатическим каналам, бесплатно и без перевода пересылают другой Договаривающейся Стороне выписки из книг регистрации актов гражданского состояния, свидетельства об образовании, трудовом стаже и другие документы, которые касаются личных прав граждан другой Договаривающейся Стороны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Статья 31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Вывоз вещей и перевод денежных сумм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оложения настоящего Договора и его исполнение не могут препятствовать исполнению обеими Договаривающимися Сторонами своих законов и положений о вывозе вещей и переводе денежных сумм за границу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Статья 32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азрешение споров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поры, возникающие по вопросам толкования или исполнения настоящего Договора, должны разрешаться по дипломатическим каналам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РАЗДЕЛ V. ЗАКЛЮЧИТЕЛЬНЫЕ ПОЛОЖЕНИЯ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Статья 33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атификация и вступление в силу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ий Договор подлежит ратификации, обмен ратификационными грамотами состоится в Москве. Настоящий Договор вступит в силу на тридцатый день после обмена ратификационными грамотам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Статья 3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рекращение действ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ий Договор бессрочен и прекратит свое действие по истечении шести месяцев после направления любой из Договаривающихся Сторон письменного уведомления по дипломатическим каналам о прекращении его действи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ий Договор подписан в Пекине 19 июня 1992 года, в двух экземплярах, каждый на русском и китайском языках, причем оба текста имеют одинаковую силу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Подписи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4:06:00Z</dcterms:created>
  <dc:creator>00021</dc:creator>
  <dc:description/>
  <cp:keywords/>
  <dc:language>en-US</dc:language>
  <cp:lastModifiedBy>00021</cp:lastModifiedBy>
  <dcterms:modified xsi:type="dcterms:W3CDTF">2008-06-18T14:46:00Z</dcterms:modified>
  <cp:revision>1</cp:revision>
  <dc:subject/>
  <dc:title>ВЕРХОВНЫЙ СОВЕТ РОССИЙСКОЙ ФЕДЕРАЦИИ</dc:title>
</cp:coreProperties>
</file>