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"/>
          <w:szCs w:val="2"/>
        </w:rPr>
      </w:pPr>
      <w:r>
        <w:rPr/>
        <w:t>9 июня 2006 года N 83-ФЗ</w:t>
        <w:br/>
        <w:br/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РАТИФИКАЦИИ ДОГОВОРА МЕЖДУ РОССИЙСКОЙ ФЕДЕРАЦИ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КИТАЙСКОЙ НАРОДНОЙ РЕСПУБЛИКОЙ О ПЕРЕДАЧЕ ОСУЖДЕННЫХ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26 мая 2006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2 июня 2006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тифицировать Договор между Российской Федерацией и Китайской Народной Республикой о передаче осужденных, подписанный в городе Пекине 2 декабря 200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9 июня 2006 года</w:t>
      </w:r>
    </w:p>
    <w:p>
      <w:pPr>
        <w:pStyle w:val="Normal"/>
        <w:autoSpaceDE w:val="false"/>
        <w:rPr/>
      </w:pPr>
      <w:r>
        <w:rPr/>
        <w:t>N 83-ФЗ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ГОВОР</w:t>
      </w:r>
    </w:p>
    <w:p>
      <w:pPr>
        <w:pStyle w:val="ConsPlusTitle"/>
        <w:widowControl/>
        <w:jc w:val="center"/>
        <w:rPr/>
      </w:pPr>
      <w:r>
        <w:rPr/>
        <w:t>МЕЖДУ РОССИЙСКОЙ ФЕДЕРАЦИЕЙ И КИТАЙСКОЙ НАРОДНОЙ</w:t>
      </w:r>
    </w:p>
    <w:p>
      <w:pPr>
        <w:pStyle w:val="ConsPlusTitle"/>
        <w:widowControl/>
        <w:jc w:val="center"/>
        <w:rPr/>
      </w:pPr>
      <w:r>
        <w:rPr/>
        <w:t>РЕСПУБЛИКОЙ О ПЕРЕДАЧЕ ОСУЖДЕННЫ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 декабря 2002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ая Федерация и Китайская Народная Республика, далее именуемые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взаимного уважения суверенитета, равенства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исходя из гуманитарных соображений,</w:t>
      </w:r>
    </w:p>
    <w:p>
      <w:pPr>
        <w:pStyle w:val="ConsPlusNormal"/>
        <w:widowControl/>
        <w:ind w:firstLine="540"/>
        <w:jc w:val="both"/>
        <w:rPr/>
      </w:pPr>
      <w:r>
        <w:rPr/>
        <w:t>в целях укрепления сотрудничества двух государств в уголовно-правовой сфере, предоставления возможности осужденным отбывать наказание в государстве, гражданами которого они являются, создания благоприятных условий для возвращения осужденных в общество,</w:t>
      </w:r>
    </w:p>
    <w:p>
      <w:pPr>
        <w:pStyle w:val="ConsPlusNormal"/>
        <w:widowControl/>
        <w:ind w:firstLine="540"/>
        <w:jc w:val="both"/>
        <w:rPr/>
      </w:pPr>
      <w:r>
        <w:rPr/>
        <w:t>договор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предел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целей настоящего Договора:</w:t>
      </w:r>
    </w:p>
    <w:p>
      <w:pPr>
        <w:pStyle w:val="ConsPlusNormal"/>
        <w:widowControl/>
        <w:ind w:firstLine="540"/>
        <w:jc w:val="both"/>
        <w:rPr/>
      </w:pPr>
      <w:r>
        <w:rPr/>
        <w:t>1. "Государство вынесения приговора" - Сторона, в которой вынесен приговор в отношении осужденного;</w:t>
      </w:r>
    </w:p>
    <w:p>
      <w:pPr>
        <w:pStyle w:val="ConsPlusNormal"/>
        <w:widowControl/>
        <w:ind w:firstLine="540"/>
        <w:jc w:val="both"/>
        <w:rPr/>
      </w:pPr>
      <w:r>
        <w:rPr/>
        <w:t>2. "Государство исполнения приговора" - Сторона, в которую осужденный может быть передан или уже передан для отбывания наказания;</w:t>
      </w:r>
    </w:p>
    <w:p>
      <w:pPr>
        <w:pStyle w:val="ConsPlusNormal"/>
        <w:widowControl/>
        <w:ind w:firstLine="540"/>
        <w:jc w:val="both"/>
        <w:rPr/>
      </w:pPr>
      <w:r>
        <w:rPr/>
        <w:t>3. "Приговор" - вступившее в законную силу решение суда, в котором определено наказание;</w:t>
      </w:r>
    </w:p>
    <w:p>
      <w:pPr>
        <w:pStyle w:val="ConsPlusNormal"/>
        <w:widowControl/>
        <w:ind w:firstLine="540"/>
        <w:jc w:val="both"/>
        <w:rPr/>
      </w:pPr>
      <w:r>
        <w:rPr/>
        <w:t>4. "Наказание" - мера, означающая:</w:t>
      </w:r>
    </w:p>
    <w:p>
      <w:pPr>
        <w:pStyle w:val="ConsPlusNormal"/>
        <w:widowControl/>
        <w:ind w:firstLine="540"/>
        <w:jc w:val="both"/>
        <w:rPr/>
      </w:pPr>
      <w:r>
        <w:rPr/>
        <w:t>1) по законодательству Российской Федерации - лишение свободы на определенный срок;</w:t>
      </w:r>
    </w:p>
    <w:p>
      <w:pPr>
        <w:pStyle w:val="ConsPlusNormal"/>
        <w:widowControl/>
        <w:ind w:firstLine="540"/>
        <w:jc w:val="both"/>
        <w:rPr/>
      </w:pPr>
      <w:r>
        <w:rPr/>
        <w:t>2) по законодательству Китайской Народной Республики - тюремное заключение на определенный срок;</w:t>
      </w:r>
    </w:p>
    <w:p>
      <w:pPr>
        <w:pStyle w:val="ConsPlusNormal"/>
        <w:widowControl/>
        <w:ind w:firstLine="540"/>
        <w:jc w:val="both"/>
        <w:rPr/>
      </w:pPr>
      <w:r>
        <w:rPr/>
        <w:t>5. "Осужденный" - лицо, отбывающее наказание, предусмотренное приговором;</w:t>
      </w:r>
    </w:p>
    <w:p>
      <w:pPr>
        <w:pStyle w:val="ConsPlusNormal"/>
        <w:widowControl/>
        <w:ind w:firstLine="540"/>
        <w:jc w:val="both"/>
        <w:rPr/>
      </w:pPr>
      <w:r>
        <w:rPr/>
        <w:t>6. "Передача" - перемещение осужденного в Государство исполнения приговора для дальнейшего отбывания наказания, назначенного в Государстве вынесения пригово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аждая Сторона на условиях настоящего Договора осуществляет передачу другой Стороне осужденных, являющихся ее гражда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рядок снош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исполнения настоящего Договора Стороны назначают центральные органы.</w:t>
      </w:r>
    </w:p>
    <w:p>
      <w:pPr>
        <w:pStyle w:val="ConsPlusNormal"/>
        <w:widowControl/>
        <w:ind w:firstLine="540"/>
        <w:jc w:val="both"/>
        <w:rPr/>
      </w:pPr>
      <w:r>
        <w:rPr/>
        <w:t>2. Для Российской Федерации центральным органом является Генеральная прокуратура Российской Федерации, для Китайской Народной Республики - Министерство юстиции Китайской Народной Республики. При исполнении настоящего Договора центральные органы сносятся друг с другом непосредственно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письменно уведомляют друг друга по дипломатическим каналам о назначении ими других центральных органов по настоящему Договор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прос о передаче и ответ на нег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ударство вынесения приговора уведомляет о содержании настоящего Договора каждого осужденного, к которому он может быть применен.</w:t>
      </w:r>
    </w:p>
    <w:p>
      <w:pPr>
        <w:pStyle w:val="ConsPlusNormal"/>
        <w:widowControl/>
        <w:ind w:firstLine="540"/>
        <w:jc w:val="both"/>
        <w:rPr/>
      </w:pPr>
      <w:r>
        <w:rPr/>
        <w:t>2. Осужденный, его близкие родственники, а также законный представитель могут обратиться в центральный орган Государства вынесения приговора или Государства исполнения приговора с просьбой о передаче. Центральный орган Стороны, получивший такую просьбу, принимает решение обратиться к центральному органу другой Стороны с запросом о передаче или воздержаться от такого запроса.</w:t>
      </w:r>
    </w:p>
    <w:p>
      <w:pPr>
        <w:pStyle w:val="ConsPlusNormal"/>
        <w:widowControl/>
        <w:ind w:firstLine="540"/>
        <w:jc w:val="both"/>
        <w:rPr/>
      </w:pPr>
      <w:r>
        <w:rPr/>
        <w:t>3. Центральный орган любой Стороны может обратиться к центральному органу другой Стороны с запросом о передаче.</w:t>
      </w:r>
    </w:p>
    <w:p>
      <w:pPr>
        <w:pStyle w:val="ConsPlusNormal"/>
        <w:widowControl/>
        <w:ind w:firstLine="540"/>
        <w:jc w:val="both"/>
        <w:rPr/>
      </w:pPr>
      <w:r>
        <w:rPr/>
        <w:t>4. Запрашиваемый центральный орган должен в срок не свыше 90 дней с момента поступления всех необходимых документов сообщить запрашивающему центральному органу о своем согласии на передачу или отказе от нее. В случае отказа объясняются его причины.</w:t>
      </w:r>
    </w:p>
    <w:p>
      <w:pPr>
        <w:pStyle w:val="ConsPlusNormal"/>
        <w:widowControl/>
        <w:ind w:firstLine="540"/>
        <w:jc w:val="both"/>
        <w:rPr/>
      </w:pPr>
      <w:r>
        <w:rPr/>
        <w:t>5. О решении, принятом центральными органами Сторон в связи с передачей, сообщается в письменной форме осужденному или его законному представителю, находящемуся на территории их государст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словия передач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редача осужденного возможна только при соблюдении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/>
        <w:t>1) осужденный является гражданином Государства исполнения приговора;</w:t>
      </w:r>
    </w:p>
    <w:p>
      <w:pPr>
        <w:pStyle w:val="ConsPlusNormal"/>
        <w:widowControl/>
        <w:ind w:firstLine="540"/>
        <w:jc w:val="both"/>
        <w:rPr/>
      </w:pPr>
      <w:r>
        <w:rPr/>
        <w:t>2) деяние, за которое лицо было осуждено, является преступлением по законодательству обеих Сторон;</w:t>
      </w:r>
    </w:p>
    <w:p>
      <w:pPr>
        <w:pStyle w:val="ConsPlusNormal"/>
        <w:widowControl/>
        <w:ind w:firstLine="540"/>
        <w:jc w:val="both"/>
        <w:rPr/>
      </w:pPr>
      <w:r>
        <w:rPr/>
        <w:t>3) не отбытый осужденным срок наказания составляет не менее одного года;</w:t>
      </w:r>
    </w:p>
    <w:p>
      <w:pPr>
        <w:pStyle w:val="ConsPlusNormal"/>
        <w:widowControl/>
        <w:ind w:firstLine="540"/>
        <w:jc w:val="both"/>
        <w:rPr/>
      </w:pPr>
      <w:r>
        <w:rPr/>
        <w:t>4) имеется письменное согласие осужденного на передачу или, в случае его ограниченной дееспособности или недееспособности, имеется письменное согласие его законного представителя;</w:t>
      </w:r>
    </w:p>
    <w:p>
      <w:pPr>
        <w:pStyle w:val="ConsPlusNormal"/>
        <w:widowControl/>
        <w:ind w:firstLine="540"/>
        <w:jc w:val="both"/>
        <w:rPr/>
      </w:pPr>
      <w:r>
        <w:rPr/>
        <w:t>5) центральные органы Сторон достигли согласия о передаче.</w:t>
      </w:r>
    </w:p>
    <w:p>
      <w:pPr>
        <w:pStyle w:val="ConsPlusNormal"/>
        <w:widowControl/>
        <w:ind w:firstLine="540"/>
        <w:jc w:val="both"/>
        <w:rPr/>
      </w:pPr>
      <w:r>
        <w:rPr/>
        <w:t>2. В исключительных случаях центральные органы Сторон могут достичь согласия о передаче, даже если до истечения срока наказания остается менее одного год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каз в передач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передаче может быть отказано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1) передача осужденного наносит ущерб суверенитету, безопасности, общественному порядку одной из Сторон или противоречит основополагающим принципам ее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/>
        <w:t>2) в отношении осужденного был вынесен обвинительный приговор за совершение преступления, нанесшего ущерб государств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3) на территории Государства вынесения приговора осужденный имеет неисполненные обязательства либо в отношении осужденного возбуждено другое уголовное дело, по которому не вынесен окончательный приговор;</w:t>
      </w:r>
    </w:p>
    <w:p>
      <w:pPr>
        <w:pStyle w:val="ConsPlusNormal"/>
        <w:widowControl/>
        <w:ind w:firstLine="540"/>
        <w:jc w:val="both"/>
        <w:rPr/>
      </w:pPr>
      <w:r>
        <w:rPr/>
        <w:t>4) лицо, передача которого запрашивается, приговорено к смертной казни или пожизненному заключению.</w:t>
      </w:r>
    </w:p>
    <w:p>
      <w:pPr>
        <w:pStyle w:val="ConsPlusNormal"/>
        <w:widowControl/>
        <w:ind w:firstLine="540"/>
        <w:jc w:val="both"/>
        <w:rPr/>
      </w:pPr>
      <w:r>
        <w:rPr/>
        <w:t>2. В иных случаях, не предусмотренных предыдущим пунктом, каждая из Сторон вправе самостоятельно принять решение о согласии или отказе удовлетворить запрос другой Стороны о передач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запроса и прилагаемые докумен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осы о передаче направляются центральными органами Сторон друг другу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2. Если с запросом о передаче обращается Государство исполнения приговора, к нему прилагаются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 личности осужденного, то есть фамилия, имя (имя и отчество), пол, дата рождения;</w:t>
      </w:r>
    </w:p>
    <w:p>
      <w:pPr>
        <w:pStyle w:val="ConsPlusNormal"/>
        <w:widowControl/>
        <w:ind w:firstLine="540"/>
        <w:jc w:val="both"/>
        <w:rPr/>
      </w:pPr>
      <w:r>
        <w:rPr/>
        <w:t>2) документальное подтверждение того, что осужденный является гражданином Государства исполнения приговора;</w:t>
      </w:r>
    </w:p>
    <w:p>
      <w:pPr>
        <w:pStyle w:val="ConsPlusNormal"/>
        <w:widowControl/>
        <w:ind w:firstLine="540"/>
        <w:jc w:val="both"/>
        <w:rPr/>
      </w:pPr>
      <w:r>
        <w:rPr/>
        <w:t>3) при наличии - сведения о дате, месте и основании вынесения приговора и месте отбывания наказания.</w:t>
      </w:r>
    </w:p>
    <w:p>
      <w:pPr>
        <w:pStyle w:val="ConsPlusNormal"/>
        <w:widowControl/>
        <w:ind w:firstLine="540"/>
        <w:jc w:val="both"/>
        <w:rPr/>
      </w:pPr>
      <w:r>
        <w:rPr/>
        <w:t>3. Если с запросом о передаче обращается Государство вынесения приговора, к нему прилагаются:</w:t>
      </w:r>
    </w:p>
    <w:p>
      <w:pPr>
        <w:pStyle w:val="ConsPlusNormal"/>
        <w:widowControl/>
        <w:ind w:firstLine="540"/>
        <w:jc w:val="both"/>
        <w:rPr/>
      </w:pPr>
      <w:r>
        <w:rPr/>
        <w:t>1) информация, указанная в подпунктах 1 и 2 пункта 2 настоящей статьи;</w:t>
      </w:r>
    </w:p>
    <w:p>
      <w:pPr>
        <w:pStyle w:val="ConsPlusNormal"/>
        <w:widowControl/>
        <w:ind w:firstLine="540"/>
        <w:jc w:val="both"/>
        <w:rPr/>
      </w:pPr>
      <w:r>
        <w:rPr/>
        <w:t>2) заверенная копия приговора, а также тексты соответствующих положений уголовного кодекса, на основании которого вынесен приговор;</w:t>
      </w:r>
    </w:p>
    <w:p>
      <w:pPr>
        <w:pStyle w:val="ConsPlusNormal"/>
        <w:widowControl/>
        <w:ind w:firstLine="540"/>
        <w:jc w:val="both"/>
        <w:rPr/>
      </w:pPr>
      <w:r>
        <w:rPr/>
        <w:t>3) справка об отбытом сроке наказания, включая предварительное заключение, а также другие сведения, имеющие отношение к исполнению наказания;</w:t>
      </w:r>
    </w:p>
    <w:p>
      <w:pPr>
        <w:pStyle w:val="ConsPlusNormal"/>
        <w:widowControl/>
        <w:ind w:firstLine="540"/>
        <w:jc w:val="both"/>
        <w:rPr/>
      </w:pPr>
      <w:r>
        <w:rPr/>
        <w:t>4) заверенное письменное согласие осужденного или его законного представителя на передачу;</w:t>
      </w:r>
    </w:p>
    <w:p>
      <w:pPr>
        <w:pStyle w:val="ConsPlusNormal"/>
        <w:widowControl/>
        <w:ind w:firstLine="540"/>
        <w:jc w:val="both"/>
        <w:rPr/>
      </w:pPr>
      <w:r>
        <w:rPr/>
        <w:t>5) справки о состоянии здоровья осужденного и о его поведении во время отбывания наказания.</w:t>
      </w:r>
    </w:p>
    <w:p>
      <w:pPr>
        <w:pStyle w:val="ConsPlusNormal"/>
        <w:widowControl/>
        <w:ind w:firstLine="540"/>
        <w:jc w:val="both"/>
        <w:rPr/>
      </w:pPr>
      <w:r>
        <w:rPr/>
        <w:t>4. При необходимости центральные органы Сторон могут запросить друг у друга дополнительные документы или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5. Документы, предоставляемые Сторонами друг другу, должны быть заверены центральным органом соответствующей Стороны. Такие документы не требуют какого-либо дополнительного заверения или легализ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гласие осужденного</w:t>
      </w:r>
    </w:p>
    <w:p>
      <w:pPr>
        <w:pStyle w:val="ConsPlusNormal"/>
        <w:widowControl/>
        <w:ind w:hanging="0"/>
        <w:jc w:val="center"/>
        <w:rPr/>
      </w:pPr>
      <w:r>
        <w:rPr/>
        <w:t>и проверка соблюдения условий дачи соглас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ударство вынесения приговора должно обеспечить, чтобы осужденный или его законный представитель добровольно выразил согласие на передачу, полностью осознавая ее юридические последствия, и подтвердил это в своем заявлении о согласии на передачу.</w:t>
      </w:r>
    </w:p>
    <w:p>
      <w:pPr>
        <w:pStyle w:val="ConsPlusNormal"/>
        <w:widowControl/>
        <w:ind w:firstLine="540"/>
        <w:jc w:val="both"/>
        <w:rPr/>
      </w:pPr>
      <w:r>
        <w:rPr/>
        <w:t>2. По просьбе Государства исполнения приговора Государство вынесения приговора обеспечивает возможность официальным лицам, назначенным Государством исполнения приговора, проверить соблюдение предусмотренных предыдущим пунктом условий дачи осужденным согласия на передач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уществление передач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лучае достижения договоренности о передаче Стороны в кратчайшие сроки договариваются между собой через государственные органы, исполняющие наказание, о времени, месте и порядке передачи осужденног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должение исполнения наказ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сле передачи осужденного Государство исполнения приговора обеспечивает в соответствии со своим законодательством продолжение исполнения наказания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мера или срок наказания, определенные приговором суда Государства вынесения приговора, не соответствуют законодательству Государства исполнения приговора, его суд приводит их в соответствие с законодательством этого государства. При изменении наказания Государство исполнения приговора соблюдает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/>
        <w:t>1) наказание должно быть основано на фактических обстоятельствах дела, установленных в приговоре;</w:t>
      </w:r>
    </w:p>
    <w:p>
      <w:pPr>
        <w:pStyle w:val="ConsPlusNormal"/>
        <w:widowControl/>
        <w:ind w:firstLine="540"/>
        <w:jc w:val="both"/>
        <w:rPr/>
      </w:pPr>
      <w:r>
        <w:rPr/>
        <w:t>2) наказание не может быть заменено на имущественное взыскание;</w:t>
      </w:r>
    </w:p>
    <w:p>
      <w:pPr>
        <w:pStyle w:val="ConsPlusNormal"/>
        <w:widowControl/>
        <w:ind w:firstLine="540"/>
        <w:jc w:val="both"/>
        <w:rPr/>
      </w:pPr>
      <w:r>
        <w:rPr/>
        <w:t>3) наказание должно максимально соответствовать наказанию, определенному приговором, при этом измененное наказание не может быть более тяжким, нежели определенное приговором Государства вынесения приговора, а также по сроку не может превышать максимального срока наказания, применяемого по законодательству Государства исполнения приговора за аналогичные преступления;</w:t>
      </w:r>
    </w:p>
    <w:p>
      <w:pPr>
        <w:pStyle w:val="ConsPlusNormal"/>
        <w:widowControl/>
        <w:ind w:firstLine="540"/>
        <w:jc w:val="both"/>
        <w:rPr/>
      </w:pPr>
      <w:r>
        <w:rPr/>
        <w:t>4) не учитываются ограничения, связанные с минимальным наказанием за аналогичные преступления, предусмотренным законодательством Государства исполнения приговора;</w:t>
      </w:r>
    </w:p>
    <w:p>
      <w:pPr>
        <w:pStyle w:val="ConsPlusNormal"/>
        <w:widowControl/>
        <w:ind w:firstLine="540"/>
        <w:jc w:val="both"/>
        <w:rPr/>
      </w:pPr>
      <w:r>
        <w:rPr/>
        <w:t>5) часть наказания, отбытая осужденным на территории Государства вынесения приговора, засчитывается в срок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3. При изменении наказания в соответствии с пунктом 2 настоящей статьи Государство исполнения приговора направляет Государству вынесения приговора копию судебного решения об изменении наказания.</w:t>
      </w:r>
    </w:p>
    <w:p>
      <w:pPr>
        <w:pStyle w:val="ConsPlusNormal"/>
        <w:widowControl/>
        <w:ind w:firstLine="540"/>
        <w:jc w:val="both"/>
        <w:rPr/>
      </w:pPr>
      <w:r>
        <w:rPr/>
        <w:t>4. Государство исполнения приговора имеет право на освобождение переданного осужденного от наказания в соответствии со своим законодательством, включая в форме условно-досрочного освобождения и других форма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смотр приговор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существить пересмотр приговора вправе лишь Государство вынесения приговора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после передачи осужденный подает ходатайство о пересмотре дела Государству исполнения приговора, оно должно в кратчайшие сроки направить ходатайство Государству вынесения приговора.</w:t>
      </w:r>
    </w:p>
    <w:p>
      <w:pPr>
        <w:pStyle w:val="ConsPlusNormal"/>
        <w:widowControl/>
        <w:ind w:firstLine="540"/>
        <w:jc w:val="both"/>
        <w:rPr/>
      </w:pPr>
      <w:r>
        <w:rPr/>
        <w:t>3. Если после передачи приговор в Государстве вынесения приговора изменен, копия решения об этом и другие необходимые документы немедленно направляются центральному органу Государства исполнения приговора. Государство исполнения приговора исполняет это решение в соответствии со статьей 10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4. Если после передачи приговор в Государстве вынесения приговора отменен с прекращением уголовного преследования, копия решения об этом незамедлительно направляется центральному органу Государства исполнения приговора, который немедленно освобождает осужденного.</w:t>
      </w:r>
    </w:p>
    <w:p>
      <w:pPr>
        <w:pStyle w:val="ConsPlusNormal"/>
        <w:widowControl/>
        <w:ind w:firstLine="540"/>
        <w:jc w:val="both"/>
        <w:rPr/>
      </w:pPr>
      <w:r>
        <w:rPr/>
        <w:t>5. Если после передачи приговор в Государстве вынесения приговора отменен и предусмотрено новое расследование или судебное разбирательство, копия решения об этом, материалы уголовного дела и другие необходимые материалы направляются Государству исполнения приговора для решения вопроса о привлечении переданного лица к ответственности в соответствии с законодательством этого Государ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мнистия и помилова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юбая из Сторон может в соответствии со своим законодательством применять к переданному осужденному амнистию и помилование, о чем должна своевременно сообщить другой Сторон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я об исполнении наказ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ударство исполнения приговора своевременно предоставляет Государству вынесения приговора информацию об исполнении наказания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1) наказание исполнено в полной мере;</w:t>
      </w:r>
    </w:p>
    <w:p>
      <w:pPr>
        <w:pStyle w:val="ConsPlusNormal"/>
        <w:widowControl/>
        <w:ind w:firstLine="540"/>
        <w:jc w:val="both"/>
        <w:rPr/>
      </w:pPr>
      <w:r>
        <w:rPr/>
        <w:t>2) осужденный до завершения исполнения наказания совершил побег или умер;</w:t>
      </w:r>
    </w:p>
    <w:p>
      <w:pPr>
        <w:pStyle w:val="ConsPlusNormal"/>
        <w:widowControl/>
        <w:ind w:firstLine="540"/>
        <w:jc w:val="both"/>
        <w:rPr/>
      </w:pPr>
      <w:r>
        <w:rPr/>
        <w:t>3) Государство вынесения приговора запрашивает предоставление особых разъясне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следств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отношении осужденного, переданного для отбывания наказания в Государство исполнения приговора, наступают такие же правовые последствия осуждения, как и в отношении лиц, осужденных на территории этой Стороны за совершение такого же дея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анзи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а, которая для выполнения достигнутой с третьим государством договоренности о передаче осужденного нуждается в осуществлении транзитной перевозки через территорию другой Стороны, должна направить другой Стороне запрос об осуществлении транзита.</w:t>
      </w:r>
    </w:p>
    <w:p>
      <w:pPr>
        <w:pStyle w:val="ConsPlusNormal"/>
        <w:widowControl/>
        <w:ind w:firstLine="540"/>
        <w:jc w:val="both"/>
        <w:rPr/>
      </w:pPr>
      <w:r>
        <w:rPr/>
        <w:t>2. Положения предыдущего пункта не применяются в случаях незапланированной посадки на территории другой Стороны при использовании воздушного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3. Запрашиваемая Сторона дает запрашивающей Стороне согласие на транзитную перевозку, если это не противоречит законодательству запрашиваемой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Язы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выполнении настоящего Договора Стороны пользуются своим государственным языком с приложением перевода на государственный язык другой Договаривающейся Стороны или на английский язык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ход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сходы, связанные с передачей, возникшие до передачи, несет Сторона, на территории которой они были произведены. Расходы, связанные с осуществлением передачи и продолжением исполнения наказания после передачи, несет Государство исполнения приговора.</w:t>
      </w:r>
    </w:p>
    <w:p>
      <w:pPr>
        <w:pStyle w:val="ConsPlusNormal"/>
        <w:widowControl/>
        <w:ind w:firstLine="540"/>
        <w:jc w:val="both"/>
        <w:rPr/>
      </w:pPr>
      <w:r>
        <w:rPr/>
        <w:t>2. Расходы, связанные с транзитной перевозкой, несет Сторона, обратившаяся с просьбой о разрешении транзитной перевоз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решение спор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оры, связанные с толкованием или применением настоящего Договора, разрешаются путем консультаций между центральными органами Сторон или, в случае не достижения ими согласия, по дипломатическим канал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йствие во времен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говор применяется также в отношении лиц, осужденных до вступления настоящего Договора в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лючительное полож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Договор подлежит ратификации и вступает в силу на тридцатый день с даты обмена грамотами о ра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ий Договор заключен на неопределенный срок и прекратит свое действие по истечении шести месяцев с даты направления по дипломатическим каналам любой из Договаривающихся Сторон письменного уведомления о прекращении его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3. Прекращение действия настоящего Договора не препятствует процессу передачи осужденного, начатому до прекращения действия настоящего Догово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городе Пекине 2 декабря 2002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57:00Z</dcterms:created>
  <dc:creator>00021</dc:creator>
  <dc:description/>
  <cp:keywords/>
  <dc:language>en-US</dc:language>
  <cp:lastModifiedBy>00021</cp:lastModifiedBy>
  <dcterms:modified xsi:type="dcterms:W3CDTF">2008-06-18T14:20:00Z</dcterms:modified>
  <cp:revision>1</cp:revision>
  <dc:subject/>
  <dc:title>9 июня 2006 года N 83-ФЗ</dc:title>
</cp:coreProperties>
</file>