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ГЛАШЕНИЕ</w:t>
      </w:r>
    </w:p>
    <w:p>
      <w:pPr>
        <w:pStyle w:val="ConsPlusTitle"/>
        <w:widowControl/>
        <w:jc w:val="center"/>
        <w:rPr/>
      </w:pPr>
      <w:r>
        <w:rPr/>
        <w:t>МЕЖДУ ПРАВИТЕЛЬСТВОМ СОЮЗА СОВЕТСКИХ</w:t>
      </w:r>
    </w:p>
    <w:p>
      <w:pPr>
        <w:pStyle w:val="ConsPlusTitle"/>
        <w:widowControl/>
        <w:jc w:val="center"/>
        <w:rPr/>
      </w:pPr>
      <w:r>
        <w:rPr/>
        <w:t>СОЦИАЛИСТИЧЕСКИХ РЕСПУБЛИК И ПРАВИТЕЛЬСТВОМ</w:t>
      </w:r>
    </w:p>
    <w:p>
      <w:pPr>
        <w:pStyle w:val="ConsPlusTitle"/>
        <w:widowControl/>
        <w:jc w:val="center"/>
        <w:rPr/>
      </w:pPr>
      <w:r>
        <w:rPr/>
        <w:t>КИТАЙСКОЙ НАРОДНОЙ РЕСПУБЛИКИ О ПРИНЦИПАХ СОЗДАНИЯ</w:t>
      </w:r>
    </w:p>
    <w:p>
      <w:pPr>
        <w:pStyle w:val="ConsPlusTitle"/>
        <w:widowControl/>
        <w:jc w:val="center"/>
        <w:rPr/>
      </w:pPr>
      <w:r>
        <w:rPr/>
        <w:t>И ДЕЯТЕЛЬНОСТИ СОВМЕСТНЫХ ПРЕДПРИЯТИЙ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(Пекин, 8 июня 1988 года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авительство Союза Советских Социалистических Республик и Правительство Китайской Народной Республики (в дальнейшем именуемые "Договаривающиеся Стороны"),</w:t>
      </w:r>
    </w:p>
    <w:p>
      <w:pPr>
        <w:pStyle w:val="ConsPlusNormal"/>
        <w:widowControl/>
        <w:ind w:firstLine="540"/>
        <w:jc w:val="both"/>
        <w:rPr/>
      </w:pPr>
      <w:r>
        <w:rPr/>
        <w:t>в целях содействия и стимулирования дальнейшего развития экономического и технического сотрудничества между двумя странами,</w:t>
      </w:r>
    </w:p>
    <w:p>
      <w:pPr>
        <w:pStyle w:val="ConsPlusNormal"/>
        <w:widowControl/>
        <w:ind w:firstLine="540"/>
        <w:jc w:val="both"/>
        <w:rPr/>
      </w:pPr>
      <w:r>
        <w:rPr/>
        <w:t>в интересах создания благоприятных условий для такого сотрудничества,</w:t>
      </w:r>
    </w:p>
    <w:p>
      <w:pPr>
        <w:pStyle w:val="ConsPlusNormal"/>
        <w:widowControl/>
        <w:ind w:firstLine="540"/>
        <w:jc w:val="both"/>
        <w:rPr/>
      </w:pPr>
      <w:r>
        <w:rPr/>
        <w:t>на основе принципов равенства и взаимной выгоды</w:t>
      </w:r>
    </w:p>
    <w:p>
      <w:pPr>
        <w:pStyle w:val="ConsPlusNormal"/>
        <w:widowControl/>
        <w:ind w:firstLine="540"/>
        <w:jc w:val="both"/>
        <w:rPr/>
      </w:pPr>
      <w:r>
        <w:rPr/>
        <w:t>договорились о нижеследующем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оговаривающиеся Стороны в интересах привлечения передовой техники, технологии и опыта управления, содействия освоению и использованию природных ресурсов двух стран, удовлетворения их потребностей в некоторых видах промышленной продукции и сырья будут содействовать объединениям, предприятиям, компаниям и другим хозяйственным организациям обеих стран в создании на их территории совместных предприятий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2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Форма организации совместных предприятий, указанных в настоящем Соглашении, и их правовое положение определяются законодательством страны местонахождения предприят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3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оздание и деятельность совместных предприятий будут осуществляться в соответствии с настоящим Соглашением, действующим законодательством страны местонахождения совместного предприятия, а также учредительными документами.</w:t>
      </w:r>
    </w:p>
    <w:p>
      <w:pPr>
        <w:pStyle w:val="ConsPlusNormal"/>
        <w:widowControl/>
        <w:ind w:firstLine="540"/>
        <w:jc w:val="both"/>
        <w:rPr/>
      </w:pPr>
      <w:r>
        <w:rPr/>
        <w:t>2. Созданию совместного предприятия предшествует подготовка согласованного участниками технико-экономического обоснования.</w:t>
      </w:r>
    </w:p>
    <w:p>
      <w:pPr>
        <w:pStyle w:val="ConsPlusNormal"/>
        <w:widowControl/>
        <w:ind w:firstLine="540"/>
        <w:jc w:val="both"/>
        <w:rPr/>
      </w:pPr>
      <w:r>
        <w:rPr/>
        <w:t>3. Учредительные документы совместного предприятия разрабатываются и вступают в силу после их утверждения или регистрации в соответствии с процедурой, действующей в стране местонахождения совместного предприятия.</w:t>
      </w:r>
    </w:p>
    <w:p>
      <w:pPr>
        <w:pStyle w:val="ConsPlusNormal"/>
        <w:widowControl/>
        <w:ind w:firstLine="540"/>
        <w:jc w:val="both"/>
        <w:rPr/>
      </w:pPr>
      <w:r>
        <w:rPr/>
        <w:t>4. Совместные предприятия могут открывать свои филиалы и представительства на территории стран Договаривающихся Сторон и третьих стран, если законодательством страны местонахождения совместного предприятия или учредительными документами такое право им предоставлено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 совместных предприятиях создается уставный фонд или регистрационный капитал за счет вкладов участников совместного предприятия.</w:t>
      </w:r>
    </w:p>
    <w:p>
      <w:pPr>
        <w:pStyle w:val="ConsPlusNormal"/>
        <w:widowControl/>
        <w:ind w:firstLine="540"/>
        <w:jc w:val="both"/>
        <w:rPr/>
      </w:pPr>
      <w:r>
        <w:rPr/>
        <w:t>2. В соответствии с действующим законодательством страны местонахождения совместного предприятия в счет вкладов участников могут быть внесены материальные ценности, имущественные права и денежные средства. Оценка материальных ценностей, вносимых участниками совместного предприятия в счет их вкладов, производится по внешнеторговым ценам, устанавливаемым на базе текущих цен мировых рынков. При отсутствии таких цен стоимость вносимых ценностей определяется по согласованию между участниками. Вклад каждого участника выражается в валюте, согласованной между участниками, и / или в валюте страны местонахождения совместного предприят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овместные предприятия, созданные на территории страны любой из Договаривающихся Сторон, в равных обстоятельствах пользуются правами, одинаковыми с теми, которые предоставляются аналогичным предприятиям с участием третьих стран, и не подвергаются дискриминации по сравнению с ними.</w:t>
      </w:r>
    </w:p>
    <w:p>
      <w:pPr>
        <w:pStyle w:val="ConsPlusNormal"/>
        <w:widowControl/>
        <w:ind w:firstLine="540"/>
        <w:jc w:val="both"/>
        <w:rPr/>
      </w:pPr>
      <w:r>
        <w:rPr/>
        <w:t>2. Ни одна из Договаривающихся Сторон не обязана предоставлять совместным предприятиям, созданным в соответствии с настоящим Соглашением, льготы, вытекающие из участия одной из Сторон:</w:t>
      </w:r>
    </w:p>
    <w:p>
      <w:pPr>
        <w:pStyle w:val="ConsPlusNormal"/>
        <w:widowControl/>
        <w:ind w:firstLine="540"/>
        <w:jc w:val="both"/>
        <w:rPr/>
      </w:pPr>
      <w:r>
        <w:rPr/>
        <w:t>а) в таможенных союзах или других экономических организациях;</w:t>
      </w:r>
    </w:p>
    <w:p>
      <w:pPr>
        <w:pStyle w:val="ConsPlusNormal"/>
        <w:widowControl/>
        <w:ind w:firstLine="540"/>
        <w:jc w:val="both"/>
        <w:rPr/>
      </w:pPr>
      <w:r>
        <w:rPr/>
        <w:t>б) в соглашениях об избежании двойного налогообложения или других соглашениях по вопросам налогообложе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6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Материальное снабжение и сбыт продукции совместного предприятия осуществляются в соответствии с законодательством страны местонахождения предприятия. Конкретные формы снабжения и сбыта определяются в учредительных документах. В этих рамках совместные предприятия могут:</w:t>
      </w:r>
    </w:p>
    <w:p>
      <w:pPr>
        <w:pStyle w:val="ConsPlusNormal"/>
        <w:widowControl/>
        <w:ind w:firstLine="540"/>
        <w:jc w:val="both"/>
        <w:rPr/>
      </w:pPr>
      <w:r>
        <w:rPr/>
        <w:t>1. Самостоятельно заключать контракты на закупку в странах Договаривающихся Сторон и в третьих странах необходимых материальных ресурсов, а также поручать внешнеторговым организациям обеих стран осуществлять такие закупки.</w:t>
      </w:r>
    </w:p>
    <w:p>
      <w:pPr>
        <w:pStyle w:val="ConsPlusNormal"/>
        <w:widowControl/>
        <w:ind w:firstLine="540"/>
        <w:jc w:val="both"/>
        <w:rPr/>
      </w:pPr>
      <w:r>
        <w:rPr/>
        <w:t>2. Самостоятельно или через внешнеторговые организации обеих стран реализовать свою продукцию на внешнем рынке и в соответствии с законодательством страны местонахождения предприятия - на внутреннем рынке.</w:t>
      </w:r>
    </w:p>
    <w:p>
      <w:pPr>
        <w:pStyle w:val="ConsPlusNormal"/>
        <w:widowControl/>
        <w:ind w:firstLine="540"/>
        <w:jc w:val="both"/>
        <w:rPr/>
      </w:pPr>
      <w:r>
        <w:rPr/>
        <w:t>3. При включении совместных предприятий в систему материально-технического снабжения страны местонахождения они закупают и реализуют товары и услуги в этой стране по оптовым или договорным ценам в порядке, установленном в стране местонахожде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7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борудование, материалы и другое имущество, ввозимые в страну местонахождения совместного предприятия участником другой страны в счет его вклада в уставный фонд или регистрационный капитал предприятия, освобождаются от оплаты таможенной пошлиной на принципах взаимности.</w:t>
      </w:r>
    </w:p>
    <w:p>
      <w:pPr>
        <w:pStyle w:val="ConsPlusNormal"/>
        <w:widowControl/>
        <w:ind w:firstLine="540"/>
        <w:jc w:val="both"/>
        <w:rPr/>
      </w:pPr>
      <w:r>
        <w:rPr/>
        <w:t>Вопросы уменьшения или освобождения от оплаты таможенной пошлиной ввозимых для совместных предприятий оборудования, материалов и другого имущества, предназначенных для осуществления их уставной деятельности, будут определяться законодательством страны местонахождения совместного предприят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овместные предприятия при осуществлении своей деятельности производят операции в иностранной валюте на основе правил и положений страны местонахождения совместного предприятия и по договоренности между компетентными органами обеих стран.</w:t>
      </w:r>
    </w:p>
    <w:p>
      <w:pPr>
        <w:pStyle w:val="ConsPlusNormal"/>
        <w:widowControl/>
        <w:ind w:firstLine="540"/>
        <w:jc w:val="both"/>
        <w:rPr/>
      </w:pPr>
      <w:r>
        <w:rPr/>
        <w:t>2. Совместные предприятия могут пользоваться кредитом, получаемым в соответствующих банках СССР и КНР или в банках или фирмах третьих стран в соответствии с правилами страны местонахождения совместного предприятия и с согласия компетентного банка этой страны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9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овместные предприятия в соответствии с законами и правилами страны местонахождения открывают в соответствующем банке этой страны счета в иностранной и национальной валютах. Все расчеты предприятий со своими контрагентами осуществляются с этих счетов.</w:t>
      </w:r>
    </w:p>
    <w:p>
      <w:pPr>
        <w:pStyle w:val="ConsPlusNormal"/>
        <w:widowControl/>
        <w:ind w:firstLine="540"/>
        <w:jc w:val="both"/>
        <w:rPr/>
      </w:pPr>
      <w:r>
        <w:rPr/>
        <w:t>Совместные предприятия имеют право переводить участнику страны, не являющейся страной местонахождения совместного предприятия, причитающуюся ему часть прибыли со счета в иностранной валюте совместного предприятия.</w:t>
      </w:r>
    </w:p>
    <w:p>
      <w:pPr>
        <w:pStyle w:val="ConsPlusNormal"/>
        <w:widowControl/>
        <w:ind w:firstLine="540"/>
        <w:jc w:val="both"/>
        <w:rPr/>
      </w:pPr>
      <w:r>
        <w:rPr/>
        <w:t>При недостатке средств в иностранной валюте на счете совместного предприятия расчеты с участником другой страны по причитающейся ему части прибыли будут осуществляться в соответствии с законодательством и правилами страны местонахождения совместного предприят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0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Чистая прибыль совместного предприятия распределяется между его участниками пропорционально их долевому участию в уставном фонде или регистрационном капитале совместного предприятия либо по их договоренности.</w:t>
      </w:r>
    </w:p>
    <w:p>
      <w:pPr>
        <w:pStyle w:val="ConsPlusNormal"/>
        <w:widowControl/>
        <w:ind w:firstLine="540"/>
        <w:jc w:val="both"/>
        <w:rPr/>
      </w:pPr>
      <w:r>
        <w:rPr/>
        <w:t>2. В равных обстоятельствах преимущественное право покупки продукции совместного предприятия предоставляется странам Договаривающихся Сторон или их предприятиям.</w:t>
      </w:r>
    </w:p>
    <w:p>
      <w:pPr>
        <w:pStyle w:val="ConsPlusNormal"/>
        <w:widowControl/>
        <w:ind w:firstLine="540"/>
        <w:jc w:val="both"/>
        <w:rPr/>
      </w:pPr>
      <w:r>
        <w:rPr/>
        <w:t>3. Уплата налогов совместными предприятиями осуществляется в соответствии с законодательством страны их местонахождения, если иное не будет оговорено в соответствующих советско-китайских соглашениях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и одна из Договаривающихся Сторон не будет производить национализацию, реквизицию и другие аналогичные меры по отношению к имуществу, вложенному в совместное предприятие участником другой Договаривающейся Стороны, его прибылям, другим причитающимся ему суммам, за исключением случаев, когда этого требуют государственные интересы при соблюдении порядка, установленного действующим в этой стране законодательством, и с выплатой компенсации. Такие меры не должны носить дискриминационного характера, а компенсация должна выплачиваться без необоснованной задержки, быть конвертируемой и свободно переводимой с территории страны одной Договаривающейся Стороны на территорию страны другой Договаривающейся Стороны.</w:t>
      </w:r>
    </w:p>
    <w:p>
      <w:pPr>
        <w:pStyle w:val="ConsPlusNormal"/>
        <w:widowControl/>
        <w:ind w:firstLine="540"/>
        <w:jc w:val="both"/>
        <w:rPr/>
      </w:pPr>
      <w:r>
        <w:rPr/>
        <w:t>2. Если совместным предприятием, созданным на территории страны одной из Договаривающихся Сторон, понесены убытки в результате военных действий или других форс-мажорных обстоятельств, возникших на территории этой страны, то указанная Договаривающаяся Сторона при оказании материальной помощи в равных обстоятельствах должна относиться к участнику другой Договаривающейся Стороны не хуже, чем к участникам третьих стран в аналогичных совместных предприятиях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2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поры между участниками совместного предприятия по вопросам, связанным с их деятельностью, должны разрешаться путем дружеских консультаций. Если путем консультаций разрешить споры невозможно, то они разрешаются в арбитражном или судебном порядке, определенном учредительными документами, в соответствии с законами и правилами страны местонахождения совместного предприят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3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оговаривающиеся Стороны при возникновении споров относительно толкования или применения настоящего Соглашения разрешают их путем консультаций по дипломатическим каналам. Если таким путем споры решить невозможно, то могут использоваться и другие способы, согласованные Договаривающимися Сторонам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ботники совместного предприятия, не являющиеся гражданами страны местонахождения совместного предприятия, должны соблюдать законы и правила этой страны, уважать общественные интересы и местные обыча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Если принятые после вступления в силу настоящего Соглашения одной из Договаривающихся Сторон закон либо международное соглашение, участниками которого становятся Договаривающиеся Стороны, предусматривают более благоприятные условия для совместного предприятия, то будут применяться эти благоприятные услов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6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словия приема на работу, оплата труда, режим работы и отдыха, а также социальное обеспечение и социальное страхование работников совместного предприятия, являющихся гражданами страны местонахождения указанного предприятия, определяются в учредительных документах в соответствии с законодательством страны местонахождения совместного предприятия.</w:t>
      </w:r>
    </w:p>
    <w:p>
      <w:pPr>
        <w:pStyle w:val="ConsPlusNormal"/>
        <w:widowControl/>
        <w:ind w:firstLine="540"/>
        <w:jc w:val="both"/>
        <w:rPr/>
      </w:pPr>
      <w:r>
        <w:rPr/>
        <w:t>Условия приема на работу, оплата труда, режим работы и отдыха, а также социальное обеспечение и социальное страхование работников совместного предприятия, не являющихся гражданами страны его местонахождения, определяются в договоре, заключаемом совместным предприятием с каждым таким работнико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7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ередача прав участников совместного предприятия на свою долю и ликвидация совместного предприятия будут осуществляться в соответствии с законами и правилами страны местонахождения совместного предприят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реализации положений настоящего Соглашения соответствующие органы Договаривающихся Сторон будут проводить встречи, консультации и обмен мнениями по вопросам, представляющим интерес для обеих Сторон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9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оговаривающиеся Стороны могут по согласованию друг с другом изменять или дополнять настоящее Соглашени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20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ее Соглашение вступает в силу с даты взаимного уведомления Договаривающихся Сторон о выполнении необходимых процедур, предусмотренных законодательством страны соответствующей Договаривающейся Стороны, и действует в течение 10 лет. Если ни одна из Договаривающихся Сторон за год до его истечения не уведомит другую Договаривающуюся Сторону в письменной форме о своем намерении прекратить его действие, то настоящее Соглашение будет оставаться в силе. Соглашение прекратит свое действие через год после того, как одна из Договаривающихся Сторон уведомит в письменной форме другую Договаривающуюся Сторону о своем намерении прекратить действие настоящего Соглашения.</w:t>
      </w:r>
    </w:p>
    <w:p>
      <w:pPr>
        <w:pStyle w:val="ConsPlusNormal"/>
        <w:widowControl/>
        <w:ind w:firstLine="540"/>
        <w:jc w:val="both"/>
        <w:rPr/>
      </w:pPr>
      <w:r>
        <w:rPr/>
        <w:t>2. Что касается совместных предприятий, созданных в период действия настоящего Соглашения, то после прекращения его действия положения Соглашения будут оставаться в силе в отношении этих совместных предприятий вплоть до истечения сроков договоров о создании указанных совместных предприятий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овершено в Пекине 8 июня 1988 года в двух подлинных экземплярах, каждый на русском и китайском языках, причем оба текста имеют одинаковую силу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одписи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4:11:00Z</dcterms:created>
  <dc:creator>00021</dc:creator>
  <dc:description/>
  <cp:keywords/>
  <dc:language>en-US</dc:language>
  <cp:lastModifiedBy>00021</cp:lastModifiedBy>
  <dcterms:modified xsi:type="dcterms:W3CDTF">2008-06-18T14:51:00Z</dcterms:modified>
  <cp:revision>1</cp:revision>
  <dc:subject/>
  <dc:title>СОГЛАШЕНИЕ</dc:title>
</cp:coreProperties>
</file>