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ОГЛАШЕНИЕ</w:t>
      </w:r>
    </w:p>
    <w:p>
      <w:pPr>
        <w:pStyle w:val="ConsPlusTitle"/>
        <w:widowControl/>
        <w:jc w:val="center"/>
        <w:rPr/>
      </w:pPr>
      <w:r>
        <w:rPr/>
        <w:t>МЕЖДУ ПРАВИТЕЛЬСТВОМ РОССИЙСКОЙ ФЕДЕРАЦИИ</w:t>
      </w:r>
    </w:p>
    <w:p>
      <w:pPr>
        <w:pStyle w:val="ConsPlusTitle"/>
        <w:widowControl/>
        <w:jc w:val="center"/>
        <w:rPr/>
      </w:pPr>
      <w:r>
        <w:rPr/>
        <w:t>И ПРАВИТЕЛЬСТВОМ КИТАЙСКОЙ НАРОДНОЙ РЕСПУБЛИКИ</w:t>
      </w:r>
    </w:p>
    <w:p>
      <w:pPr>
        <w:pStyle w:val="ConsPlusTitle"/>
        <w:widowControl/>
        <w:jc w:val="center"/>
        <w:rPr/>
      </w:pPr>
      <w:r>
        <w:rPr/>
        <w:t>О ТОРГОВО-ЭКОНОМИЧЕСКИХ ОТНОШЕНИЯХ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(Пекин, 5 марта 1992 года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авительство Российской Федерации и Правительство Китайской Народной Республики, именуемые в дальнейшем "Договаривающиеся Стороны",</w:t>
      </w:r>
    </w:p>
    <w:p>
      <w:pPr>
        <w:pStyle w:val="ConsPlusNormal"/>
        <w:widowControl/>
        <w:ind w:firstLine="540"/>
        <w:jc w:val="both"/>
        <w:rPr/>
      </w:pPr>
      <w:r>
        <w:rPr/>
        <w:t>в целях укрепления дружбы, сотрудничества и развития торгово - экономических отношений между двумя странами на основе равенства и взаимной выгоды,</w:t>
      </w:r>
    </w:p>
    <w:p>
      <w:pPr>
        <w:pStyle w:val="ConsPlusNormal"/>
        <w:widowControl/>
        <w:ind w:firstLine="540"/>
        <w:jc w:val="both"/>
        <w:rPr/>
      </w:pPr>
      <w:r>
        <w:rPr/>
        <w:t>договорились о нижеследующем: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оговаривающиеся Стороны предпримут в рамках законодательства, действующего в каждой из стран, все необходимые меры для поощрения и развития торгово-экономических отношений между Российской Федерацией и Китайской Народной Республикой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2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оговаривающиеся Стороны предоставят друг другу режим наибольшего благоприятствования в вопросах, касающихся таможенных пошлин, других налогов и сборов, налагаемых на импорт и экспорт товаров и связанных с этим услуг, а также в отношении правил таможенного управления и таможенных формальностей.</w:t>
      </w:r>
    </w:p>
    <w:p>
      <w:pPr>
        <w:pStyle w:val="ConsPlusNormal"/>
        <w:widowControl/>
        <w:ind w:firstLine="540"/>
        <w:jc w:val="both"/>
        <w:rPr/>
      </w:pPr>
      <w:r>
        <w:rPr/>
        <w:t>Настоящее положение не распространяется на:</w:t>
      </w:r>
    </w:p>
    <w:p>
      <w:pPr>
        <w:pStyle w:val="ConsPlusNormal"/>
        <w:widowControl/>
        <w:ind w:firstLine="540"/>
        <w:jc w:val="both"/>
        <w:rPr/>
      </w:pPr>
      <w:r>
        <w:rPr/>
        <w:t>- преимущества, которые предоставлены или будут предоставлены Договаривающейся Стороной соседним странам для облегчения приграничной торговли;</w:t>
      </w:r>
    </w:p>
    <w:p>
      <w:pPr>
        <w:pStyle w:val="ConsPlusNormal"/>
        <w:widowControl/>
        <w:ind w:firstLine="540"/>
        <w:jc w:val="both"/>
        <w:rPr/>
      </w:pPr>
      <w:r>
        <w:rPr/>
        <w:t>- преимущества, которые предоставлены или будут предоставлены Договаривающейся Стороной государствам - членам таможенного союза и зоны свободной торговл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3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Торгово-экономическая деятельность между двумя странами будет осуществляться на основе контрактов, подписанных с учетом общепринятой практики международной торговли и текущих цен мирового рынка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4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асчеты и платежи по контрактам будут производиться в свободно конвертируемой валюте в соответствии с законодательством, действующим в каждой из стран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5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действующим в обеих странах законодательством могут применяться другие формы торгово-экономической деятельности, включая компенсационные и товарообменные (бартерные) сделки.</w:t>
      </w:r>
    </w:p>
    <w:p>
      <w:pPr>
        <w:pStyle w:val="ConsPlusNormal"/>
        <w:widowControl/>
        <w:ind w:firstLine="540"/>
        <w:jc w:val="both"/>
        <w:rPr/>
      </w:pPr>
      <w:r>
        <w:rPr/>
        <w:t>Банк внешней торговли Российской Федерации и Банк Китая при необходимости будут согласовывать технический порядок расчетов и ведения счетов по указанным операциям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6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оговаривающиеся Стороны будут оказывать содействие в организации и проведении на территории своей страны торговых ярмарок, выставок, технико-экономических семинаров, а также содействовать поездкам торговых делегаций и групп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7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действующим в каждой стране законодательством Договаривающиеся Стороны будут оказывать содействие в открытии в своих странах постоянных представительств, занимающихся торгово-экономической деятельностью предприятий и организаций и в обеспечении необходимых условий для их нормальной работы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8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Каждая из Договаривающихся Сторон будет способствовать транзиту через территорию своей страны товаров другой Договаривающейся Стороны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9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развитие настоящего Соглашения Договаривающиеся Стороны могут заключать другие соглашения, протоколы или разрабатывать программы по торгово-экономическому сотрудничеству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  <w:t>Статья 10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ее Соглашение вступает в силу с 5 марта 1992 года и будет действовать в течение 5 лет. Срок действия настоящего Соглашения будет в последующем автоматически продлеваться на одногодичные периоды, если ни одна из Договаривающихся Сторон в письменном виде не уведомит другую Договаривающуюся Сторону не позднее, чем за 6 месяцев до истечения срока его действия, о своем желании прекратить действие настоящего Соглашения.</w:t>
      </w:r>
    </w:p>
    <w:p>
      <w:pPr>
        <w:pStyle w:val="ConsPlusNormal"/>
        <w:widowControl/>
        <w:ind w:firstLine="540"/>
        <w:jc w:val="both"/>
        <w:rPr/>
      </w:pPr>
      <w:r>
        <w:rPr/>
        <w:t>По взаимному согласию Договаривающихся Сторон в настоящее Соглашение могут вноситься изменения и дополнения.</w:t>
      </w:r>
    </w:p>
    <w:p>
      <w:pPr>
        <w:pStyle w:val="ConsPlusNormal"/>
        <w:widowControl/>
        <w:ind w:firstLine="540"/>
        <w:jc w:val="both"/>
        <w:rPr/>
      </w:pPr>
      <w:r>
        <w:rPr/>
        <w:t>Контракты, заключенные в период действия настоящего Соглашения и не выполненные полностью к моменту истечения срока его действия, будут выполняться в соответствии с положениями настоящего Соглашени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овершено в г. Пекине 5 марта 1992 года в двух подлинных экземплярах, каждый на русском и китайском языках, причем оба текста имеют одинаковую силу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Подписи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3:24:00Z</dcterms:created>
  <dc:creator>00021</dc:creator>
  <dc:description/>
  <cp:keywords/>
  <dc:language>en-US</dc:language>
  <cp:lastModifiedBy>00021</cp:lastModifiedBy>
  <dcterms:modified xsi:type="dcterms:W3CDTF">2008-06-18T14:36:00Z</dcterms:modified>
  <cp:revision>1</cp:revision>
  <dc:subject/>
  <dc:title>СОГЛАШЕНИЕ</dc:title>
</cp:coreProperties>
</file>