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ГЛАШЕНИЕ</w:t>
      </w:r>
    </w:p>
    <w:p>
      <w:pPr>
        <w:pStyle w:val="ConsPlusTitle"/>
        <w:widowControl/>
        <w:jc w:val="center"/>
        <w:rPr/>
      </w:pPr>
      <w:r>
        <w:rPr/>
        <w:t>МЕЖДУ ПРАВИТЕЛЬСТВОМ РОССИЙСКОЙ ФЕДЕРАЦИИ</w:t>
      </w:r>
    </w:p>
    <w:p>
      <w:pPr>
        <w:pStyle w:val="ConsPlusTitle"/>
        <w:widowControl/>
        <w:jc w:val="center"/>
        <w:rPr/>
      </w:pPr>
      <w:r>
        <w:rPr/>
        <w:t>И ПРАВИТЕЛЬСТВОМ КИТАЙСКОЙ НАРОДНОЙ РЕСПУБЛИКИ</w:t>
      </w:r>
    </w:p>
    <w:p>
      <w:pPr>
        <w:pStyle w:val="ConsPlusTitle"/>
        <w:widowControl/>
        <w:jc w:val="center"/>
        <w:rPr/>
      </w:pPr>
      <w:r>
        <w:rPr/>
        <w:t>О СОТРУДНИЧЕСТВЕ В ОБЛАСТИ ТУРИЗМ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Пекин, 3 ноября 1993 года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Российской Федерации и Правительство Китайской Народной Республики, в дальнейшем именуемые Сторонами,</w:t>
      </w:r>
    </w:p>
    <w:p>
      <w:pPr>
        <w:pStyle w:val="ConsPlusNormal"/>
        <w:widowControl/>
        <w:ind w:firstLine="540"/>
        <w:jc w:val="both"/>
        <w:rPr/>
      </w:pPr>
      <w:r>
        <w:rPr/>
        <w:t>отмечая важность туризма как одного из факторов социально-экономического развития и разделяя положения Манильской декларации по мировому туризму (1980 г.) и Гаагской декларации о туризме (1989 г.),</w:t>
      </w:r>
    </w:p>
    <w:p>
      <w:pPr>
        <w:pStyle w:val="ConsPlusNormal"/>
        <w:widowControl/>
        <w:ind w:firstLine="540"/>
        <w:jc w:val="both"/>
        <w:rPr/>
      </w:pPr>
      <w:r>
        <w:rPr/>
        <w:t>в целях дальнейшего укрепления и развития дружественных отношений между народами двух стран, лучшего ознакомления с их историей, природой и культурным наследием, расширения сотрудничества в области туризма</w:t>
      </w:r>
    </w:p>
    <w:p>
      <w:pPr>
        <w:pStyle w:val="ConsPlusNormal"/>
        <w:widowControl/>
        <w:ind w:firstLine="540"/>
        <w:jc w:val="both"/>
        <w:rPr/>
      </w:pPr>
      <w:r>
        <w:rPr/>
        <w:t>согласились о нижеследующем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содействовать и поощрять развитие сотрудничества двух стран в области туризма на взаимовыгодной основе в соответствии с законами и правилами, действующими в обоих государствах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поддерживать усилия туристских органов двух стран по расширению областей сотрудничества между туристскими предприятиями и организациями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совместное предпринимательство с целью организации обслуживания туристов;</w:t>
      </w:r>
    </w:p>
    <w:p>
      <w:pPr>
        <w:pStyle w:val="ConsPlusNormal"/>
        <w:widowControl/>
        <w:ind w:firstLine="540"/>
        <w:jc w:val="both"/>
        <w:rPr/>
      </w:pPr>
      <w:r>
        <w:rPr/>
        <w:t>содействие в строительстве и реконструкции гостиниц, ресторанов и других туристских объект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всемерно поощрять прямые обмены и развитие туристского сотрудничества между регионами и городами двух стран, а также активно поддерживать усилия туристских фирм и агентств в организации кратковременных туристских поездок в приграничных районах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стремиться к максимально возможной степени упрощения необходимых формальностей для поездок граждан обеих стран, организованных туристскими фирмами и агентствами другой Стороны;</w:t>
      </w:r>
    </w:p>
    <w:p>
      <w:pPr>
        <w:pStyle w:val="ConsPlusNormal"/>
        <w:widowControl/>
        <w:ind w:firstLine="540"/>
        <w:jc w:val="both"/>
        <w:rPr/>
      </w:pPr>
      <w:r>
        <w:rPr/>
        <w:t>прилагать усилия по созданию благоприятных условий гражданам другой Стороны, совершающим туристскую поездку на территорию соответствующей Сторон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поощрять и поддерживать туристские органы двух стран в осуществлении обмена статистической и другой информацией в области туризма:</w:t>
      </w:r>
    </w:p>
    <w:p>
      <w:pPr>
        <w:pStyle w:val="ConsPlusNormal"/>
        <w:widowControl/>
        <w:ind w:firstLine="540"/>
        <w:jc w:val="both"/>
        <w:rPr/>
      </w:pPr>
      <w:r>
        <w:rPr/>
        <w:t>о туристских ресурсах двух стран;</w:t>
      </w:r>
    </w:p>
    <w:p>
      <w:pPr>
        <w:pStyle w:val="ConsPlusNormal"/>
        <w:widowControl/>
        <w:ind w:firstLine="540"/>
        <w:jc w:val="both"/>
        <w:rPr/>
      </w:pPr>
      <w:r>
        <w:rPr/>
        <w:t>о состоянии туристского рынка;</w:t>
      </w:r>
    </w:p>
    <w:p>
      <w:pPr>
        <w:pStyle w:val="ConsPlusNormal"/>
        <w:widowControl/>
        <w:ind w:firstLine="540"/>
        <w:jc w:val="both"/>
        <w:rPr/>
      </w:pPr>
      <w:r>
        <w:rPr/>
        <w:t>о законодательной и иной нормативной деятельности, регулирующей туриз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по мере возможности должны предоставлять благоприятные условия для учреждения одной Стороной официального некоммерческого представительства по делам туризма на территории другой Стороны.</w:t>
      </w:r>
    </w:p>
    <w:p>
      <w:pPr>
        <w:pStyle w:val="ConsPlusNormal"/>
        <w:widowControl/>
        <w:ind w:firstLine="540"/>
        <w:jc w:val="both"/>
        <w:rPr/>
      </w:pPr>
      <w:r>
        <w:rPr/>
        <w:t>В компетенцию персонала представительств входит информационно-рекламная работа и поддержание связей, проведение консультаций и маркетинговых исследований в области туризма.</w:t>
      </w:r>
    </w:p>
    <w:p>
      <w:pPr>
        <w:pStyle w:val="ConsPlusNormal"/>
        <w:widowControl/>
        <w:ind w:firstLine="540"/>
        <w:jc w:val="both"/>
        <w:rPr/>
      </w:pPr>
      <w:r>
        <w:rPr/>
        <w:t>Сотрудники учрежденных представительств обязаны соблюдать законы и нормативные акты страны пребыва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сотрудничать в подготовке специалистов в области туризма, организовывать обмен научными работниками и специалиста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способствовать сотрудничеству Комитета Российской Федерации по туризму и Государственного управления по делам туризма Китайской Народной Республики. С этой целью Стороны, начиная с 1994 года, будут ежегодно обмениваться одной делегацией специалистов численностью по 7 человек сроком на 10 дней на паритетной основе. При этом направляющая Сторона оплачивает международные расходы по проезду, а принимающая Сторона берет на себя расходы по пребыванию делегации на своей территор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Российской Федерации возлагает выполнение настоящего Соглашения на Комитет Российской Федерации по туризму.</w:t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Китайской Народной Республики возлагает выполнение настоящего Соглашения на Государственное управление по делам туризма Китайской Народной Республик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9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Любые изменения и дополнения в настоящее Соглашение могут быть внесены только с согласия Сторон и подтверждены в письменной форм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0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вступает в силу на 30-й день после того, как Стороны выполнят соответствующие юридические процедуры и уведомят об этом друг друга, и будет действовать в течение 5 лет.</w:t>
      </w:r>
    </w:p>
    <w:p>
      <w:pPr>
        <w:pStyle w:val="ConsPlusNormal"/>
        <w:widowControl/>
        <w:ind w:firstLine="540"/>
        <w:jc w:val="both"/>
        <w:rPr/>
      </w:pPr>
      <w:r>
        <w:rPr/>
        <w:t>Соглашение будет автоматически продлеваться на последующие 5 лет, если ни одна из Сторон за 6 месяцев до истечения указанного срока не известит в письменной форме по дипломатическим каналам другую Сторону о своем желании прекратить действие настоящего Соглаш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вершено в г. Пекине 3 ноября 1993 года в двух экземплярах, каждый на русском и китайском языках, причем оба текста имеют одинаковую сил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4:05:00Z</dcterms:created>
  <dc:creator>00021</dc:creator>
  <dc:description/>
  <cp:keywords/>
  <dc:language>en-US</dc:language>
  <cp:lastModifiedBy>00021</cp:lastModifiedBy>
  <dcterms:modified xsi:type="dcterms:W3CDTF">2008-06-18T14:45:00Z</dcterms:modified>
  <cp:revision>1</cp:revision>
  <dc:subject/>
  <dc:title>СОГЛАШЕНИЕ</dc:title>
</cp:coreProperties>
</file>