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</w:t>
      </w:r>
    </w:p>
    <w:p>
      <w:pPr>
        <w:pStyle w:val="ConsPlusTitle"/>
        <w:widowControl/>
        <w:jc w:val="center"/>
        <w:rPr/>
      </w:pPr>
      <w:r>
        <w:rPr/>
        <w:t>И ПРАВИТЕЛЬСТВОМ КИТАЙСКОЙ НАРОДНОЙ РЕСПУБЛИКИ</w:t>
      </w:r>
    </w:p>
    <w:p>
      <w:pPr>
        <w:pStyle w:val="ConsPlusTitle"/>
        <w:widowControl/>
        <w:jc w:val="center"/>
        <w:rPr/>
      </w:pPr>
      <w:r>
        <w:rPr/>
        <w:t>О СОТРУДНИЧЕСТВЕ В ОБЛАСТИ СВЯЗ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Москва, 21 июня 1994 года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, именуемые в дальнейшем "Стороны",</w:t>
      </w:r>
    </w:p>
    <w:p>
      <w:pPr>
        <w:pStyle w:val="ConsPlusNormal"/>
        <w:widowControl/>
        <w:ind w:firstLine="540"/>
        <w:jc w:val="both"/>
        <w:rPr/>
      </w:pPr>
      <w:r>
        <w:rPr/>
        <w:t>стремясь развивать взаимовыгодное сотрудничество в области связи, обеспечивать бесперебойное функционирование сетей и средств электрической и почтовой связи в обоих государствах, а также совершенствовать правовое регулирование в этой сфере,</w:t>
      </w:r>
    </w:p>
    <w:p>
      <w:pPr>
        <w:pStyle w:val="ConsPlusNormal"/>
        <w:widowControl/>
        <w:ind w:firstLine="540"/>
        <w:jc w:val="both"/>
        <w:rPr/>
      </w:pPr>
      <w:r>
        <w:rPr/>
        <w:t>руководствуясь общепринятыми нормами и принципами международного права, положениями Актов Всемирного почтового союза, нормативными документами и рекомендациями Международного союза электросвязи,</w:t>
      </w:r>
    </w:p>
    <w:p>
      <w:pPr>
        <w:pStyle w:val="ConsPlusNormal"/>
        <w:widowControl/>
        <w:ind w:firstLine="540"/>
        <w:jc w:val="both"/>
        <w:rPr/>
      </w:pPr>
      <w:r>
        <w:rPr/>
        <w:t>согласились о нижеследующем: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обеспечивают на территориях своих государств беспрепятственный прием, обработку, перевозку и доставку адресатам всех пересылаемых почтовых отправлений, а также предоставляют возможность распространения периодических изданий другой Стороны, зарегистрирова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Порядок обмена между Российской Федерацией и Китайской Народной Республикой почтовыми переводами и осуществление взаимных расчетов денежной наличностью определяется отдельными соглашениями, заключенными соответствующими ведомствами Сторон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гарантируют осуществление транзита через территории своих государств всех видов электрической связи, почтовых отправлений, передачу программ телевидения и радиовещания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оказывать друг другу техническую и организационную помощь в передаче радио и телевизионных программ и распространении периодических изданий другой Стороны по подписке и в розницу на территории своего государства в объемах, установленных соглашениями между соответствующими ведомствами Сторон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четы и платежи, вытекающие из выполнения настоящего Соглашения, будут производиться в соответствии с действующими на день платежа двусторонними соглашениями между соответствующими ведомствами Сторон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обеспечивают на взаимовыгодных условиях:</w:t>
      </w:r>
    </w:p>
    <w:p>
      <w:pPr>
        <w:pStyle w:val="ConsPlusNormal"/>
        <w:widowControl/>
        <w:ind w:firstLine="540"/>
        <w:jc w:val="both"/>
        <w:rPr/>
      </w:pPr>
      <w:r>
        <w:rPr/>
        <w:t>эксплуатацию и оперативно-техническое управление межгосударственными сетями электросвязи по согласованным алгоритмам и нормативным актам,</w:t>
      </w:r>
    </w:p>
    <w:p>
      <w:pPr>
        <w:pStyle w:val="ConsPlusNormal"/>
        <w:widowControl/>
        <w:ind w:firstLine="540"/>
        <w:jc w:val="both"/>
        <w:rPr/>
      </w:pPr>
      <w:r>
        <w:rPr/>
        <w:t>совместные научно-исследовательские и проектно-конструкторские работы в области средств электрической и почтовой связи,</w:t>
      </w:r>
    </w:p>
    <w:p>
      <w:pPr>
        <w:pStyle w:val="ConsPlusNormal"/>
        <w:widowControl/>
        <w:ind w:firstLine="540"/>
        <w:jc w:val="both"/>
        <w:rPr/>
      </w:pPr>
      <w:r>
        <w:rPr/>
        <w:t>взаимодействие в вопросах технической эксплуатации, улучшения качества предоставляемых услуг электросвязи и почты,</w:t>
      </w:r>
    </w:p>
    <w:p>
      <w:pPr>
        <w:pStyle w:val="ConsPlusNormal"/>
        <w:widowControl/>
        <w:ind w:firstLine="540"/>
        <w:jc w:val="both"/>
        <w:rPr/>
      </w:pPr>
      <w:r>
        <w:rPr/>
        <w:t>обмен опытом и информацией по указанным вопросам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решать все спорные вопросы, которые могут возникнуть в связи с толкованием и применением настоящего Соглашения, путем переговоров и консультаций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не затрагивает прав и обязанностей Сторон, вытекающих из других заключенных ими международных договоров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вступает в силу в день его подписания и будет оставаться в силе до истечения 90 дней со дня, когда одна из Сторон письменно уведомит другую Сторону о своем намерении прекратить его действие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9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 вступлением в силу настоящего Соглашения другие Соглашения, заключенные между Союзом Советских Социалистических Республик и Китайской Народной Республикой о почтовом и посылочном обмене и об установлении телеграфно-телефонных сношений от 7 февраля 1950 года, теряют свою сил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Москве 21 июня 1994 г.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56:00Z</dcterms:created>
  <dc:creator>00021</dc:creator>
  <dc:description/>
  <cp:keywords/>
  <dc:language>en-US</dc:language>
  <cp:lastModifiedBy>00021</cp:lastModifiedBy>
  <dcterms:modified xsi:type="dcterms:W3CDTF">2008-06-18T14:41:00Z</dcterms:modified>
  <cp:revision>1</cp:revision>
  <dc:subject/>
  <dc:title>СОГЛАШЕНИЕ</dc:title>
</cp:coreProperties>
</file>