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ОХРАНЫ</w:t>
      </w:r>
    </w:p>
    <w:p>
      <w:pPr>
        <w:pStyle w:val="ConsPlusTitle"/>
        <w:widowControl/>
        <w:jc w:val="center"/>
        <w:rPr/>
      </w:pPr>
      <w:r>
        <w:rPr/>
        <w:t>ОКРУЖАЮЩЕ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7 мая 1994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осознавая, что охрана и улучшение окружающей среды имеют исключительное значение для жизненных интересов нынешнего и будущих поколений народов обеих стран,</w:t>
      </w:r>
    </w:p>
    <w:p>
      <w:pPr>
        <w:pStyle w:val="ConsPlusNormal"/>
        <w:widowControl/>
        <w:ind w:firstLine="540"/>
        <w:jc w:val="both"/>
        <w:rPr/>
      </w:pPr>
      <w:r>
        <w:rPr/>
        <w:t>будучи уверенными, что сотрудничество обеих Сторон в области охраны окружающей среды является взаимовыгодным и будет укреплять в дальнейшем доверие и дружбу между народами двух стран,</w:t>
      </w:r>
    </w:p>
    <w:p>
      <w:pPr>
        <w:pStyle w:val="ConsPlusNormal"/>
        <w:widowControl/>
        <w:ind w:firstLine="540"/>
        <w:jc w:val="both"/>
        <w:rPr/>
      </w:pPr>
      <w:r>
        <w:rPr/>
        <w:t>полностью учитывая естественные географические условия обоих государств, их законы, обычаи и правила,</w:t>
      </w:r>
    </w:p>
    <w:p>
      <w:pPr>
        <w:pStyle w:val="ConsPlusNormal"/>
        <w:widowControl/>
        <w:ind w:firstLine="540"/>
        <w:jc w:val="both"/>
        <w:rPr/>
      </w:pPr>
      <w:r>
        <w:rPr/>
        <w:t>преисполненные решимости стремиться к использованию в течение продолжительного времени природных ресурсов, обеспечивая при этом благоприятные условия для охраны окружающей среды,</w:t>
      </w:r>
    </w:p>
    <w:p>
      <w:pPr>
        <w:pStyle w:val="ConsPlusNormal"/>
        <w:widowControl/>
        <w:ind w:firstLine="540"/>
        <w:jc w:val="both"/>
        <w:rPr/>
      </w:pPr>
      <w:r>
        <w:rPr/>
        <w:t>принимая во внимание Совместную декларацию об основах взаимоотношений между Российской Федерацией и Китайской Народной Республикой от 18 декабря 1992 г. и выражая надежду на дальнейшее наращивание контактов и сотрудничества между двумя странами в сфере охраны окружающей среды,</w:t>
      </w:r>
    </w:p>
    <w:p>
      <w:pPr>
        <w:pStyle w:val="ConsPlusNormal"/>
        <w:widowControl/>
        <w:ind w:firstLine="540"/>
        <w:jc w:val="both"/>
        <w:rPr/>
      </w:pPr>
      <w:r>
        <w:rPr/>
        <w:t>учитывая соответствующие документы Конференции Организации Объединенных Наций по окружающей среде и развитию в Рио-де-Жанейро в июне 1992 года,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информационный банк включена Декларация по окружающей среде и развитию от 14.06.1992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пособствовать развитию сотрудничества в области охраны окружающей среды на основе равноправия и взаимной выгод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развивать сотрудничество по следующим направлениям, связанным с охраной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1. Предотвращение и борьба с загрязнением атмосферы и кислотными дождями.</w:t>
      </w:r>
    </w:p>
    <w:p>
      <w:pPr>
        <w:pStyle w:val="ConsPlusNormal"/>
        <w:widowControl/>
        <w:ind w:firstLine="540"/>
        <w:jc w:val="both"/>
        <w:rPr/>
      </w:pPr>
      <w:r>
        <w:rPr/>
        <w:t>2. Комплексное использование водных ресурсов и охрана вод, включая трансграничные водотоки.</w:t>
      </w:r>
    </w:p>
    <w:p>
      <w:pPr>
        <w:pStyle w:val="ConsPlusNormal"/>
        <w:widowControl/>
        <w:ind w:firstLine="540"/>
        <w:jc w:val="both"/>
        <w:rPr/>
      </w:pPr>
      <w:r>
        <w:rPr/>
        <w:t>3. Транспортировка, использование и обработка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 Техника и технология экологически чист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5. Охрана морской среды, в особенности в северо-западной зоне Тихого океана.</w:t>
      </w:r>
    </w:p>
    <w:p>
      <w:pPr>
        <w:pStyle w:val="ConsPlusNormal"/>
        <w:widowControl/>
        <w:ind w:firstLine="540"/>
        <w:jc w:val="both"/>
        <w:rPr/>
      </w:pPr>
      <w:r>
        <w:rPr/>
        <w:t>6. Мониторинг, оценка и прогнозирование состояния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7. Охрана природной среды, а также защиты многообразия разновидностей животного и растительного мира, включая создание и обеспечение функционирования совместных заповедных зон в приграничных районах.</w:t>
      </w:r>
    </w:p>
    <w:p>
      <w:pPr>
        <w:pStyle w:val="ConsPlusNormal"/>
        <w:widowControl/>
        <w:ind w:firstLine="540"/>
        <w:jc w:val="both"/>
        <w:rPr/>
      </w:pPr>
      <w:r>
        <w:rPr/>
        <w:t>8. Охрана окружающей среды в городах и промышленных районах.</w:t>
      </w:r>
    </w:p>
    <w:p>
      <w:pPr>
        <w:pStyle w:val="ConsPlusNormal"/>
        <w:widowControl/>
        <w:ind w:firstLine="540"/>
        <w:jc w:val="both"/>
        <w:rPr/>
      </w:pPr>
      <w:r>
        <w:rPr/>
        <w:t>9. Пропаганда и образование в области охраны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10. Оценка воздействия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11. Законодательство и нормативные документы, политика и прежде всего соответствующий экономический курс в сфере охраны окружающей среды и использования природ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12. Другие имеющие отношение к охране и улучшению окружающей среды области, по которым будет достигнуто согласие обеих Сторо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трудничество в рамках настоящего Соглашения осуществляется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1. Обмен информацией и материалами относительно исследований, технологии, производственных процессов, политики, а также законодательства, правил и других вопросов, имеющих отношение к охране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2. Обмен учеными, техническими и другими специалистами.</w:t>
      </w:r>
    </w:p>
    <w:p>
      <w:pPr>
        <w:pStyle w:val="ConsPlusNormal"/>
        <w:widowControl/>
        <w:ind w:firstLine="540"/>
        <w:jc w:val="both"/>
        <w:rPr/>
      </w:pPr>
      <w:r>
        <w:rPr/>
        <w:t>3. Совместное проведение симпозиумов, семинаров и других мероприятий по вопросам охраны окружающей среды с участием ученых, технических и других специалистов.</w:t>
      </w:r>
    </w:p>
    <w:p>
      <w:pPr>
        <w:pStyle w:val="ConsPlusNormal"/>
        <w:widowControl/>
        <w:ind w:firstLine="540"/>
        <w:jc w:val="both"/>
        <w:rPr/>
      </w:pPr>
      <w:r>
        <w:rPr/>
        <w:t>4. Осуществление согласованных Сторонами планов сотрудничества, включая совместные ис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5. Другие формы сотрудничества, согласованные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соответствующих условиях Стороны будут поощрять сотрудничество в области охраны окружающей среды между местными органами власти и различными общественными организациями и ведомствами. Однако ни одна из Сторон не несет ответственности по обязательствам вышеупомянутых сотрудничающих организац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будет осуществляться в рамках законодательства каждого из сотрудничающих государств в пределах финансовых средств и других ресурсов, которые могут быть использованы и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или утвержденные Сторонами ведомства, реализующие проекты сотрудничества, могут заключать соглашения по осуществлению конкретных проектов сотрудничества, в соответствии с положениями настояще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ми органами обеих Сторон, ответственными за организационную и координационную работу по реализации настоящего Соглашения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от Российской Стороны - Министерство охраны окружающей среды и природных ресур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от Китайской Стороны - Государственное управление Китайской Народной Республики по охране окружающей сред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ичто в настоящем Соглашении не будет наносить ущерба другим соглашениям, заключенным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существления настоящего Соглашения, контроля и оценки хода его реализации, разработки планов сотрудничества на конкретные сроки, а также для выдвижения в случае необходимости предложений о конкретных методах укрепления сотрудничества Сторон в рамках настоящего Соглашения, Стороны согласились создать Смешанную российско-китайскую совместную рабочую группу по охране окружающей среды. Каждая Сторона в течение трех месяцев после подписания настоящего Соглашения назначает одного из двух сопредседателей рабочей группы. Смешанная рабочая группа будет, как правило, проводить по одному заседанию в год поочередно в Российской Федерации и в Китайской Народной Республи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взаимному согласию Сторон в настоящее Соглашение могут вноситься измен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 даты подписания и заключается на 5 лет. Оно будет автоматически продлеваться на последующие пятилетние периоды, если ни одна из Сторон не позднее чем за 6 месяцев до истечения соответствующего пятилетнего срока не заявит в письменной форме о своем желании прекратить его действ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7 мая 1994 г.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2:00Z</dcterms:created>
  <dc:creator>00021</dc:creator>
  <dc:description/>
  <cp:keywords/>
  <dc:language>en-US</dc:language>
  <cp:lastModifiedBy>00021</cp:lastModifiedBy>
  <dcterms:modified xsi:type="dcterms:W3CDTF">2008-06-18T14:42:00Z</dcterms:modified>
  <cp:revision>1</cp:revision>
  <dc:subject/>
  <dc:title>СОГЛАШЕНИЕ</dc:title>
</cp:coreProperties>
</file>