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ГЛАШЕНИЕ</w:t>
      </w:r>
    </w:p>
    <w:p>
      <w:pPr>
        <w:pStyle w:val="ConsPlusTitle"/>
        <w:widowControl/>
        <w:jc w:val="center"/>
        <w:rPr/>
      </w:pPr>
      <w:r>
        <w:rPr/>
        <w:t>МЕЖДУ ПРАВИТЕЛЬСТВОМ РОССИЙСКОЙ ФЕДЕРАЦИИ</w:t>
      </w:r>
    </w:p>
    <w:p>
      <w:pPr>
        <w:pStyle w:val="ConsPlusTitle"/>
        <w:widowControl/>
        <w:jc w:val="center"/>
        <w:rPr/>
      </w:pPr>
      <w:r>
        <w:rPr/>
        <w:t>И ПРАВИТЕЛЬСТВОМ КИТАЙСКОЙ НАРОДНОЙ РЕСПУБЛИКИ</w:t>
      </w:r>
    </w:p>
    <w:p>
      <w:pPr>
        <w:pStyle w:val="ConsPlusTitle"/>
        <w:widowControl/>
        <w:jc w:val="center"/>
        <w:rPr/>
      </w:pPr>
      <w:r>
        <w:rPr/>
        <w:t>О СОТРУДНИЧЕСТВЕ В ОБЛАСТИ ИНФОРМАТИЗ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Москва, 26 июня 1995 года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и Правительство Китайской Народной Республики (именуемые в дальнейшем Договаривающиеся Стороны),</w:t>
      </w:r>
    </w:p>
    <w:p>
      <w:pPr>
        <w:pStyle w:val="ConsPlusNormal"/>
        <w:widowControl/>
        <w:ind w:firstLine="540"/>
        <w:jc w:val="both"/>
        <w:rPr/>
      </w:pPr>
      <w:r>
        <w:rPr/>
        <w:t>исходя из возможностей экономического, научного, технического и производственного потенциалов Российской Федерации и Китайской Народной Республики,</w:t>
      </w:r>
    </w:p>
    <w:p>
      <w:pPr>
        <w:pStyle w:val="ConsPlusNormal"/>
        <w:widowControl/>
        <w:ind w:firstLine="540"/>
        <w:jc w:val="both"/>
        <w:rPr/>
      </w:pPr>
      <w:r>
        <w:rPr/>
        <w:t>имея желание развивать экономическое, промышленное и научно-техническое сотрудничество в области информатизации на равноправной и взаимовыгодной основе,</w:t>
      </w:r>
    </w:p>
    <w:p>
      <w:pPr>
        <w:pStyle w:val="ConsPlusNormal"/>
        <w:widowControl/>
        <w:ind w:firstLine="540"/>
        <w:jc w:val="both"/>
        <w:rPr/>
      </w:pPr>
      <w:r>
        <w:rPr/>
        <w:t>согласились о нижеследующем: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анное Соглашение имеет целью развитие сотрудничества, разработку и реализацию совместных проектов в области информатизации на стабильной основе и на длительную перспективу. Для этого Договаривающиеся Стороны будут поощрять и поддерживать шаги, направленные на расширение взаимовыгодного сотрудничества и развитие отношений в данной сфере между Сторонами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2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будут способствовать развитию экономического, промышленного и научно-технического сотрудничества в области информатизации, а также контактов между заинтересованными организациями, предприятиями и фирмами обеих стран в соответствии с законодательством двух государств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3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будут сотрудничать в следующих областях:</w:t>
      </w:r>
    </w:p>
    <w:p>
      <w:pPr>
        <w:pStyle w:val="ConsPlusNormal"/>
        <w:widowControl/>
        <w:ind w:firstLine="540"/>
        <w:jc w:val="both"/>
        <w:rPr/>
      </w:pPr>
      <w:r>
        <w:rPr/>
        <w:t>1) обмен технической документацией и информацией, в особенности по формированию и реализации государственной политики в области информатизации;</w:t>
      </w:r>
    </w:p>
    <w:p>
      <w:pPr>
        <w:pStyle w:val="ConsPlusNormal"/>
        <w:widowControl/>
        <w:ind w:firstLine="540"/>
        <w:jc w:val="both"/>
        <w:rPr/>
      </w:pPr>
      <w:r>
        <w:rPr/>
        <w:t>2) использование сил сотрудничающих коллективов, с возможным предоставлением приборов и оборудования для реализации совместных научно-исследовательских проектов;</w:t>
      </w:r>
    </w:p>
    <w:p>
      <w:pPr>
        <w:pStyle w:val="ConsPlusNormal"/>
        <w:widowControl/>
        <w:ind w:firstLine="540"/>
        <w:jc w:val="both"/>
        <w:rPr/>
      </w:pPr>
      <w:r>
        <w:rPr/>
        <w:t>3) содействие созданию совместных технологических бирж, коммерческих фирм и организаций, обеспечивающих скорейшее освоение новых информационных технологий;</w:t>
      </w:r>
    </w:p>
    <w:p>
      <w:pPr>
        <w:pStyle w:val="ConsPlusNormal"/>
        <w:widowControl/>
        <w:ind w:firstLine="540"/>
        <w:jc w:val="both"/>
        <w:rPr/>
      </w:pPr>
      <w:r>
        <w:rPr/>
        <w:t>4) обмен учеными и специалистами;</w:t>
      </w:r>
    </w:p>
    <w:p>
      <w:pPr>
        <w:pStyle w:val="ConsPlusNormal"/>
        <w:widowControl/>
        <w:ind w:firstLine="540"/>
        <w:jc w:val="both"/>
        <w:rPr/>
      </w:pPr>
      <w:r>
        <w:rPr/>
        <w:t>5) организация конференций, выставок, симпозиумов и рабочих встреч;</w:t>
      </w:r>
    </w:p>
    <w:p>
      <w:pPr>
        <w:pStyle w:val="ConsPlusNormal"/>
        <w:widowControl/>
        <w:ind w:firstLine="540"/>
        <w:jc w:val="both"/>
        <w:rPr/>
      </w:pPr>
      <w:r>
        <w:rPr/>
        <w:t>6) поощрение практических мер, направленных на расширение закупок друг у друга средств информатизации;</w:t>
      </w:r>
    </w:p>
    <w:p>
      <w:pPr>
        <w:pStyle w:val="ConsPlusNormal"/>
        <w:widowControl/>
        <w:ind w:firstLine="540"/>
        <w:jc w:val="both"/>
        <w:rPr/>
      </w:pPr>
      <w:r>
        <w:rPr/>
        <w:t>7) другие взаимовыгодные формы сотрудничества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знавая значение, которое имеет финансирование для реализации планов сотрудничества, Договаривающиеся Стороны будут содействовать поиску решений на взаимоприемлемых условиях.</w:t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будут при этом учитывать как свои национальные, так и возможные международные источники финансирования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учреждают Смешанную российско-китайскую комиссию по информатизации, которая формирует планы сотрудничества, рассматривает выполнение настоящего Соглашения, разрешает спорные вопросы, а также изучает предложения по развитию взаимовыгодного сотрудничества.</w:t>
      </w:r>
    </w:p>
    <w:p>
      <w:pPr>
        <w:pStyle w:val="ConsPlusNormal"/>
        <w:widowControl/>
        <w:ind w:firstLine="540"/>
        <w:jc w:val="both"/>
        <w:rPr/>
      </w:pPr>
      <w:r>
        <w:rPr/>
        <w:t>В течение срока действия Соглашения эта комиссия будет собираться раз в год поочередно в Российской Федерации и в Китайской Народной Республике; она также может быть созвана на внеочередные заседания по просьбе одной из Договаривающихся Сторон, особенно в случае значительных изменений в законодательстве или нормативных положениях в области информатизации одной из Сторон.</w:t>
      </w:r>
    </w:p>
    <w:p>
      <w:pPr>
        <w:pStyle w:val="ConsPlusNormal"/>
        <w:widowControl/>
        <w:ind w:firstLine="540"/>
        <w:jc w:val="both"/>
        <w:rPr/>
      </w:pPr>
      <w:r>
        <w:rPr/>
        <w:t>Российская часть Смешанной комиссии возглавляется представителем Комитета при Президенте Российской Федерации по политике информатизации, китайская часть Смешанной комиссии возглавляется представителем Министерства электронной промышленности Китайской Народной Республики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Любая информация, включая результаты совместных работ, материалы и технические средства, полученные одной Договаривающейся Стороной от другой Договаривающейся Стороны, не могут быть переданы юридическим и физическим лицам третьих стран без предварительного письменного согласия Договаривающейся Стороны, от которой они были получены, передаваемого через Смешанную российско-китайскую комиссию.</w:t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будут в соответствии с их национальным законодательством, а также положениями международных соглашений, участниками которых они являются, обеспечивать надлежащую эффективную защиту и справедливое распределение прав интеллектуальной собственности на результаты совместных работ, проводимых в рамках сотрудничества на основе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Аналогичная защита прав интеллектуальной собственности будет обеспечиваться Договаривающимися Сторонами применительно к научно-технической информации, предоставляемой одной Договаривающейся Стороной другой Договаривающейся Стороне в ходе совместных работ, проводимых в рамках настоящего Соглашения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7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будут конкретизировать механизм взаимодействия по отдельным направлениям своей деятельности, перечисленным в статье 3 настоящего Соглашения в форме рабочих протоколов Смешанной российско-китайской комиссии или других согласованных документов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8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заключается сроком на 5 лет и вступает в силу со дня его подписания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Соглашения будет продлеваться каждый раз на следующие 5-летние периоды, если за три месяца до истечения очередного периода ни одна из Договаривающихся Сторон не сообщит другой Договаривающейся Стороне в письменной форме о своем намерении прекратить его действие.</w:t>
      </w:r>
    </w:p>
    <w:p>
      <w:pPr>
        <w:pStyle w:val="ConsPlusNormal"/>
        <w:widowControl/>
        <w:ind w:firstLine="540"/>
        <w:jc w:val="both"/>
        <w:rPr/>
      </w:pPr>
      <w:r>
        <w:rPr/>
        <w:t>Прекращение настоящего Соглашения не затронет выполнение проектов или программ, осуществляемых в рамках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вершено в г. Москве 26 июня 1995 года в двух идентичных экземплярах, каждый на русском и китайском языках, причем оба текста имеют одинаковую сил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3:24:00Z</dcterms:created>
  <dc:creator>00021</dc:creator>
  <dc:description/>
  <cp:keywords/>
  <dc:language>en-US</dc:language>
  <cp:lastModifiedBy>00021</cp:lastModifiedBy>
  <dcterms:modified xsi:type="dcterms:W3CDTF">2008-06-18T14:37:00Z</dcterms:modified>
  <cp:revision>1</cp:revision>
  <dc:subject/>
  <dc:title>СОГЛАШЕНИЕ</dc:title>
</cp:coreProperties>
</file>