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ВИЗОВЫХ ПОЕЗДКАХ ГРАЖД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Москва, 29 декабря 1993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 на основе принципов равноправия и взаимной выгоды,</w:t>
      </w:r>
    </w:p>
    <w:p>
      <w:pPr>
        <w:pStyle w:val="ConsPlusNormal"/>
        <w:widowControl/>
        <w:ind w:firstLine="540"/>
        <w:jc w:val="both"/>
        <w:rPr/>
      </w:pPr>
      <w:r>
        <w:rPr/>
        <w:t>стремясь упростить порядок визовых поездок граждан,</w:t>
      </w:r>
    </w:p>
    <w:p>
      <w:pPr>
        <w:pStyle w:val="ConsPlusNormal"/>
        <w:widowControl/>
        <w:ind w:firstLine="540"/>
        <w:jc w:val="both"/>
        <w:rPr/>
      </w:pPr>
      <w:r>
        <w:rPr/>
        <w:t>решили заключить настоящее Соглашение и договор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раждане одного государства, независимо от целей поездки, могут въезжать, выезжать и следовать транзитом по территории другого государства через пункты пропуска, открытые для международного пассажирского сообщения или согласованные обеими Сторонами, по действительным общегражданским заграничным паспортам или заменяющим их международным проездным документам с действительной визой, выданной компетентными органами другого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Заменяющим международным проездным документом для граждан Российской Федерации является свидетельство на возвращение, для граждан Китайской Народной Республики - проездное свидетельство Китайской Народной Республик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личие виз не требуется в случае следования транзитом граждан одного государства через территорию другого государства воздушным транспортом с пребыванием в его международных аэропортах до 24 часов, если имеется авиабилет на весь маршрут поле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раждане одного государства, являющиеся членами экипажей морских и речных судов Российской Федерации или Китайской Народной Республики, имеющие паспорт моряка и находящиеся на борту судна, освобождаются от оформления виз в случае въезда или выезда через государственную границу и остановки в порту другого государства в пределах города или района (уезда), где расположен порт.</w:t>
      </w:r>
    </w:p>
    <w:p>
      <w:pPr>
        <w:pStyle w:val="ConsPlusNormal"/>
        <w:widowControl/>
        <w:ind w:firstLine="540"/>
        <w:jc w:val="both"/>
        <w:rPr/>
      </w:pPr>
      <w:r>
        <w:rPr/>
        <w:t>Члены экипажей морских и речных судов Российской Федерации и Китайской Народной Республики при выходе за пределы города или района (уезда), где расположен порт, а также в случае использования, в том числе из-за непредвиденных обстоятельств, для дальнейшего передвижения наземного или воздушного транспорта должны обратиться за визой к компетентным органам другого государств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пломатические и консульские учреждения каждого из государств на основании нот соответствующих министерств и ведомств страны пребывания осуществляют выдачу многократных виз сроком на два года членам экипажей самолетов и поездных бригад, имеющим общегражданские заграничные паспорт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пломатические и консульские учреждения каждого из государств на основании нот министерств и ведомств или официальных писем других государственных учреждений осуществляют выдачу виз сотрудникам этих организаций, совершающим поездки со служебными целями, в том числе многократных въездных - выездных виз, сроком на один год с продолжительностью разового пребывания не более 90 дне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пломатические и консульские учреждения каждого из государств осуществляют выдачу виз сотрудникам зарегистрированных и постоянно аккредитованных на его территории торгово-экономических организаций другого государства, въезжающим по общегражданским заграничным паспортам, на основании официальных приглашений, писем или телеграмм, заверенных или выданных компетентными органами своего государства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законодательством компетентные органы страны пребывания могут выдавать этим сотрудникам многократные визы сроком на один год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пломатические и консульские учреждения каждого из государств осуществляют выдачу виз в течение пяти рабочих дней при наличии у заявителей необходимых действительных докумен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ипломатические и консульские учреждения каждого из государств осуществляют выдачу виз бесплатно гражданам, указанным в статьях 4 и 5 настоящего Соглашения, на основании нот и официальных пис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раждане одного государства во время пребывания на территории другого государства обязаны соблюдать законы и правила этого государства, в том числе правила регистрации, пребывания, передвижения и транзитного проезда, установленные для иностранных граждан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не ограничивает право каждого из государств во въезде на свою территорию неприемлемому лицу другого государства или приостановить его пребывание без объяснения причин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по соображениям общественного порядка, безопасности, а также по санитарным и другим причинам могут временно приостановить полностью или частично действие настоящего Соглашения. В таких случаях они будут незамедлительно информировать друг друга по дипломатическим канала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е Соглашение по взаимному согласию могут вноситься дополнения и изменения путем обмена нотам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 введения новых российских паспортов и других проездных документов, граждане Российской Федерации могут пользоваться бланками общегражданских заграничных паспортов и проездных документов бывшего СССР, упомянутых в статьях 1 и 3 настоящего Соглашения, с указанием их принадлежности к гражданству Росс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ороны обмениваются по дипломатическим каналам образцами паспортов и других проездных документов, указанных в статьях 1 и 3 настоящего Соглашения, не позднее чем за 30 дней до его вступления в силу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изменения действующих или введения новых национальных паспортов и других проездных документов, одна из Сторон не менее чем за 30 дней по дипломатическим каналам уведомляет другую Сторону об этом и предоставляет ей образцы данных документ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заключено на неопределенный срок и будет оставаться в силе до истечения 90 дней со дня получения одной Стороной письменного уведомления другой Стороны о ее намерении прекратить его действи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через 30 дней после его подпис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 дня вступления в силу настоящего Соглашения прекращает свое действие в отношениях между обоими государствами Соглашение между Правительством Союза Советских Социалистических Республик и Правительством Китайской Народной Республики о взаимных поездках граждан, подписанное в Москве 15 июля 1988 год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Москве 29 декабря 1993 года в дву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05:00Z</dcterms:created>
  <dc:creator>00021</dc:creator>
  <dc:description/>
  <cp:keywords/>
  <dc:language>en-US</dc:language>
  <cp:lastModifiedBy>00021</cp:lastModifiedBy>
  <dcterms:modified xsi:type="dcterms:W3CDTF">2008-06-18T14:44:00Z</dcterms:modified>
  <cp:revision>1</cp:revision>
  <dc:subject/>
  <dc:title>СОГЛАШЕНИЕ</dc:title>
</cp:coreProperties>
</file>