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 В ОБЛАСТИ</w:t>
      </w:r>
    </w:p>
    <w:p>
      <w:pPr>
        <w:pStyle w:val="ConsPlusTitle"/>
        <w:widowControl/>
        <w:jc w:val="center"/>
        <w:rPr/>
      </w:pPr>
      <w:r>
        <w:rPr/>
        <w:t>ОХРАНЫ ПРАВ ИНТЕЛЛЕКТУАЛЬНОЙ СОБСТВЕН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5 апреля 1996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далее именуемые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сознавая особую важность эффективной охраны интеллектуальной собственности для развития взаимовыгодного сотрудничества в области экономики, торговли, науки, техники и культуры между двумя государствами,</w:t>
      </w:r>
    </w:p>
    <w:p>
      <w:pPr>
        <w:pStyle w:val="ConsPlusNormal"/>
        <w:widowControl/>
        <w:ind w:firstLine="540"/>
        <w:jc w:val="both"/>
        <w:rPr/>
      </w:pPr>
      <w:r>
        <w:rPr/>
        <w:t>желая создать благоприятные условия для этого сотрудничества,</w:t>
      </w:r>
    </w:p>
    <w:p>
      <w:pPr>
        <w:pStyle w:val="ConsPlusNormal"/>
        <w:widowControl/>
        <w:ind w:firstLine="540"/>
        <w:jc w:val="both"/>
        <w:rPr/>
      </w:pPr>
      <w:r>
        <w:rPr/>
        <w:t>стремясь к развертыванию сотрудничества в области охраны прав интеллектуальной собственности на основе принципов равенства и взаимной выгоды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целей настоящего Соглашения:</w:t>
      </w:r>
    </w:p>
    <w:p>
      <w:pPr>
        <w:pStyle w:val="ConsPlusNormal"/>
        <w:widowControl/>
        <w:ind w:firstLine="540"/>
        <w:jc w:val="both"/>
        <w:rPr/>
      </w:pPr>
      <w:r>
        <w:rPr/>
        <w:t>"интеллектуальная собственность" понимается в значении, указанном в статье 2 Конвенции, учреждающей Всемирную организацию интеллектуальной собственности, подписанной в Стокгольме 14 июля 1967 года;</w:t>
      </w:r>
    </w:p>
    <w:p>
      <w:pPr>
        <w:pStyle w:val="ConsPlusNormal"/>
        <w:widowControl/>
        <w:ind w:firstLine="540"/>
        <w:jc w:val="both"/>
        <w:rPr/>
      </w:pPr>
      <w:r>
        <w:rPr/>
        <w:t>"промышленная собственность" - в значении, указанном в статье I Парижской конвенции по охране промышленной собственности, пересмотренной в Стокгольме 14 июля 1967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м. статью 1 Парижской конвенции по охране промышленной собственности в редакции от 02.10.1979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будут взаимно предоставлять эффективную охрану прав интеллектуальной собственности в соответствии с законодательством и правилами каждого из государств, а также в соответствии с международными договорами, участниками которых они являются.</w:t>
      </w:r>
    </w:p>
    <w:p>
      <w:pPr>
        <w:pStyle w:val="ConsPlusNormal"/>
        <w:widowControl/>
        <w:ind w:firstLine="540"/>
        <w:jc w:val="both"/>
        <w:rPr/>
      </w:pPr>
      <w:r>
        <w:rPr/>
        <w:t>2. По вопросам интеллектуальной собственности, не урегулированным международными договорами по охране интеллектуальной собственности, участниками которых являются Российская Федерация и Китайская Народная Республика, с момента вступления в силу настоящего Соглашения граждане, юридические лица и не являющиеся юридическими лицами организации одного государства пользуются на территории другого государства теми же правами, которые предоставляются этим государством соответственно своим гражданам, юридическим лицам и не являющимся юридическими лицами организациям в соответствии с законодательством и правилами данного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3. Произведениям литературы, науки и искусства российских и китайских граждан, которые к моменту вступления в силу для обоих государств Бернской конвенции об охране литературных и художественных произведений еще не перешли в общественное достояние на территории государства другой Стороны вследствие истечения сроков их охраны, с момента вступления в силу настоящего Соглашения будет взаимно предоставлена охрана на срок, установленный законодательством государства той Стороны, где произведение используе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ю настоящего Соглашения является дальнейшее расширение и углубление сотрудничества Сторон в сфере экономики, торговли, науки, техники и культуры путем обеспечения эффективной охраны прав интеллекту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Сотрудничество Сторон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согласование вопросов, связанных с охраной прав интеллектуальной собственности, а также содействие подписанию конкретных соглашений между соответствующими органами и организациями обоих государств о сотрудничестве в охране прав интеллектуальной собственности в области науки и техники, патентов, товарных знаков, авторского права и в других областях;</w:t>
      </w:r>
    </w:p>
    <w:p>
      <w:pPr>
        <w:pStyle w:val="ConsPlusNormal"/>
        <w:widowControl/>
        <w:ind w:firstLine="540"/>
        <w:jc w:val="both"/>
        <w:rPr/>
      </w:pPr>
      <w:r>
        <w:rPr/>
        <w:t>обмен информацией о законодательстве в области интеллекту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обмен патентной информацией, а также опытом ее обработки и ис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обмен опытом и обсуждение возможностей унификации процедур экспертизы объектов промышлен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и повышение профессиональной квалификации кадров в области охраны прав интеллектуальной собственности, обмен опытом эт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обмен опытом международного сотрудничества и информацией относительно участия каждой из Сторон в многосторонних международных договорах по охране прав интеллектуальной собственности, а также относительно реализации этих договоров;</w:t>
      </w:r>
    </w:p>
    <w:p>
      <w:pPr>
        <w:pStyle w:val="ConsPlusNormal"/>
        <w:widowControl/>
        <w:ind w:firstLine="540"/>
        <w:jc w:val="both"/>
        <w:rPr/>
      </w:pPr>
      <w:r>
        <w:rPr/>
        <w:t>регулярный обмен информацией о состоянии торгово - экономического и научно-технического сотрудничества между двумя странами, особенно информацией по вопросам передачи технологий, способствующий непрерывному развитию и расширению передачи технолог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выставок, включающих тематику, связанную с интеллектуальной собственностью, а также семинаров и совещаний по вопросам технического обмена и охраны прав интеллекту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другие формы сотрудничества, согласованные Сторо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ложения об охране прав интеллектуальной собственности, включаемые в соглашения о сотрудничестве в сфере экономики, промышленности, науки, техники и в других сферах, заключаемые между компетентными органами Сторон, не должны противоречить настоящему Соглашен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ходе передачи технологий между двумя странами Стороны на основе законодательства и правил каждого из государств будут принимать эффективные правовые меры с целью действенной защиты законных прав и интересов граждан, юридических лиц и не являющихся юридическими лицами организаций государства другой Стороны в области промышленной собственности, а также усилят обмены и сотрудничество в области информации, связанной с управлением передачей технологий и процедурами ее оформления.</w:t>
      </w:r>
    </w:p>
    <w:p>
      <w:pPr>
        <w:pStyle w:val="ConsPlusNormal"/>
        <w:widowControl/>
        <w:ind w:firstLine="540"/>
        <w:jc w:val="both"/>
        <w:rPr/>
      </w:pPr>
      <w:r>
        <w:rPr/>
        <w:t>2. Между компетентными органами Сторон будет усилен обмен информацией об охране прав промышленной собственности. После получения информации о случаях нарушения прав промышленной собственности, предоставленной компетентным органом одной из Сторон, компетентный орган другой Стороны решает поставленные вопросы в соответствии с законами и правилами своего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3. Стороны в соответствии с действующим национальным законодательством каждой из них и международными договорами, в которых участвуют обе Стороны, предпринимают все имеющиеся в их распоряжении меры, включая уголовные и административные, для пресечения производства, а также распространения на территории своего государства и экспорта с территории своего государства на территорию государства другой Стороны продукции, изготовленной с нарушением авторских и смежных прав или прав на товарные зна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Если при осуществлении двустороннего сотрудничества предполагается создание или использование объектов интеллектуальной собственности, в отношении которых должна сохраняться конфиденциальность, или передача конфиденциальной информации, то в соответствующие контракты или соглашения включаются положения о сохранении конфиденциальности. В этих случаях соответствующие организации Сторон, основываясь на положениях законодательства и правил своего государства, а также на договоренностях, зафиксированных в контрактах или соглашениях, будут реализовывать взятые ими обязательства по сохранению конфиденциаль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митет Российской Федерации по патентам и товарным знакам и Министерство науки и технической политики Российской Федерации, с одной стороны, и Министерство внешней торговли и экономического сотрудничества Китайской Народной Республики, с другой стороны, являются органами, отвечающими за поддержание связей по вопросам реализации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обращения одной из Сторон компетентные органы Сторон будут координировать проведение консультаций между органами, отвечающими за интеллектуальную собственность, по вопросам, возникающим в ходе реализации настоящего Соглаш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Соглашение вступает в силу через 30 дней со дня получения последнего письменного уведомления о выполнении Сторонами внутригосударственных процедур, необходимых для его вступления в силу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Соглашение заключается сроком на десять лет и автоматически продлевается на последующие двухгодичные периоды, если одна из Сторон письменно не уведомит по дипломатическим каналам другую Сторону не менее чем за шесть месяцев до истечения очередного срока о своем намерении прекратить его действие.</w:t>
      </w:r>
    </w:p>
    <w:p>
      <w:pPr>
        <w:pStyle w:val="ConsPlusNormal"/>
        <w:widowControl/>
        <w:ind w:firstLine="540"/>
        <w:jc w:val="both"/>
        <w:rPr/>
      </w:pPr>
      <w:r>
        <w:rPr/>
        <w:t>3. Прекращение действия настоящего Соглашения не затронет выполнение незавершенных тем сотрудничества, осуществляемых в рамках настоящего Соглашения, если Стороны не договорятся об ин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Пекине 25 апреля 1996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3:00Z</dcterms:created>
  <dc:creator>00021</dc:creator>
  <dc:description/>
  <cp:keywords/>
  <dc:language>en-US</dc:language>
  <cp:lastModifiedBy>00021</cp:lastModifiedBy>
  <dcterms:modified xsi:type="dcterms:W3CDTF">2008-06-18T14:34:00Z</dcterms:modified>
  <cp:revision>1</cp:revision>
  <dc:subject/>
  <dc:title>СОГЛАШЕНИЕ</dc:title>
</cp:coreProperties>
</file>