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ВМЕСТНАЯ ДЕКЛАРАЦИЯ</w:t>
      </w:r>
    </w:p>
    <w:p>
      <w:pPr>
        <w:pStyle w:val="ConsPlusTitle"/>
        <w:widowControl/>
        <w:jc w:val="center"/>
        <w:rPr/>
      </w:pPr>
      <w:r>
        <w:rPr/>
        <w:t>РОССИЙСКОЙ ФЕДЕРАЦИИ И КИТАЙСКОЙ НАРОДНОЙ РЕСПУБЛИ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21 марта 2006 года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приглашению Председателя Китайской Народной Республики Ху Цзиньтао Президент Российской Федерации В.В. Путин 21 - 22 марта 2006 года совершил официальный визит в Китайскую Народную Республику. Главы двух государств провели в Пекине официальные переговоры, присутствовали на церемонии открытия Года России и приняли участие в открытии Российско-Китайского делового Форума.</w:t>
      </w:r>
    </w:p>
    <w:p>
      <w:pPr>
        <w:pStyle w:val="ConsPlusNormal"/>
        <w:widowControl/>
        <w:ind w:firstLine="540"/>
        <w:jc w:val="both"/>
        <w:rPr/>
      </w:pPr>
      <w:r>
        <w:rPr/>
        <w:t>Во время визита Президент В.В.Путин провел встречи с Председателем Постоянного комитета Всекитайского собрания народных представителей У Банго и Премьером Государственного Совета Вэнь Цзябао.</w:t>
      </w:r>
    </w:p>
    <w:p>
      <w:pPr>
        <w:pStyle w:val="ConsPlusNormal"/>
        <w:widowControl/>
        <w:ind w:firstLine="540"/>
        <w:jc w:val="both"/>
        <w:rPr/>
      </w:pPr>
      <w:r>
        <w:rPr/>
        <w:t>Главы двух государств всесторонне рассмотрели итоги развития российско-китайских отношений за десять лет, прошедших с момента установления между Россией и Китаем отношений равноправного доверительного партнерства и стратегического взаимодействия. С удовлетворением констатированы качественные позитивные изменения в двустороннем сотрудничестве во всех областях. Стороны отмечают, что непрерывно углубляется политическое взаимодоверие, в сотрудничестве достигнуты значительные результаты. Создан и эффективно функционирует разветвленный механизм взаимодействия практически по всем направлениям сотрудничества. Всемерно укрепляются взаимопонимание и дружба между народами двух государств, российско-китайские отношения вышли на небывало высокий уровень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олагают, что дальнейшее укрепление российско-китайских отношений относится к числу приоритетных направлений внешней политики двух стран, отвечает коренным интересам обоих государств и народов двух стран, способствует поддержанию мира и стабильности в регионе и во всем мире.</w:t>
      </w:r>
    </w:p>
    <w:p>
      <w:pPr>
        <w:pStyle w:val="ConsPlusNormal"/>
        <w:widowControl/>
        <w:ind w:firstLine="540"/>
        <w:jc w:val="both"/>
        <w:rPr/>
      </w:pPr>
      <w:r>
        <w:rPr/>
        <w:t>Подписанный 16 июля 2001 года Договор между Российской Федерацией и Китайской Народной Республикой о добрососедстве, дружбе и сотрудничестве является программным документом, который определил долгосрочное развитие российско-китайского стратегического сотрудничества и заложил прочную юридическую основу здорового и стабильного наращивания двусторонних связей. Стороны преисполнены решимости быть верными духу и принципам, определенным в Договоре, продолжать крепить добрососедство и дружбу, расширять взаимовыгодное сотрудничество, укреплять стратегическое взаимодействие, непрерывно продвигая двусторонние отношения на новый уровень во имя блага народов двух стран.</w:t>
      </w:r>
    </w:p>
    <w:p>
      <w:pPr>
        <w:pStyle w:val="ConsPlusNormal"/>
        <w:widowControl/>
        <w:ind w:firstLine="540"/>
        <w:jc w:val="both"/>
        <w:rPr/>
      </w:pPr>
      <w:r>
        <w:rPr/>
        <w:t>На основе разработанных в Договоре основополагающих принципов Стороны 14 октября 2004 года утвердили План действий по реализации положений Договора между Российской Федерацией и Китайской Народной Республикой о добрососедстве, дружбе и сотрудничестве на 2005 - 2008 годы - документ комплексного характера, определяющий направления двустороннего взаимовыгодного сотрудничества во всех областях. Президент В.В. Путин и Председатель Ху Цзиньтао выразили удовлетворение ходом выполнения Плана действий.</w:t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содействовать развитию двусторонних отношений, придерживаясь следующих основных принципов: взаимное уважение, равенство, взаимная поддержка и всемерное продвижение политического взаимодоверия; взаимодополняемость, взаимовыгода и взаимное благоприятствование, учет долгосрочной перспективы, стремление к совместному развитию; взаимный обмен опытом, расширение гуманитарных контактов, укрепление социальной базы двусторонних отношений. Стороны будут придерживаться линии на координацию и углубление стратегического взаимодействия во внешнеполитических делах с целью создания благоприятной международной обстановки.</w:t>
      </w:r>
    </w:p>
    <w:p>
      <w:pPr>
        <w:pStyle w:val="ConsPlusNormal"/>
        <w:widowControl/>
        <w:ind w:firstLine="540"/>
        <w:jc w:val="both"/>
        <w:rPr/>
      </w:pPr>
      <w:r>
        <w:rPr/>
        <w:t>Исходя из вышеизложенного, главы государств России и Китая заявляют о следующем: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I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ороны будут и впредь поддерживать тесные контакты между высшими руководителями двух государств, используя различные каналы, вести обмен мнениями по важнейшим вопросам двусторонних отношений и международной обстановки.</w:t>
      </w:r>
    </w:p>
    <w:p>
      <w:pPr>
        <w:pStyle w:val="ConsPlusNormal"/>
        <w:widowControl/>
        <w:ind w:firstLine="540"/>
        <w:jc w:val="both"/>
        <w:rPr/>
      </w:pPr>
      <w:r>
        <w:rPr/>
        <w:t>2. Стороны высоко оценивают работу Механизма регулярных встреч глав правительств России и Китая. Десять лет существования Механизма, который сыграл важную роль в продвижении российско-китайского сотрудничества в различных областях, показали его высокую эффективность в качестве основного канала реализации политики обоих государств, направленной на всестороннее развитие двустороннего сотрудничества в торгово-экономической, научно-технической и гуманитарной областях. Стороны поддерживают учреждение в составе Российско-Китайской комиссии по подготовке регулярных встреч глав правительств подкомиссий по сотрудничеству в области охраны окружающей среды и по сотрудничеству в области гражданской авиатехники.</w:t>
      </w:r>
    </w:p>
    <w:p>
      <w:pPr>
        <w:pStyle w:val="ConsPlusNormal"/>
        <w:widowControl/>
        <w:ind w:firstLine="540"/>
        <w:jc w:val="both"/>
        <w:rPr/>
      </w:pPr>
      <w:r>
        <w:rPr/>
        <w:t>3. Стороны отмечают, что новым важным каналом межгосударственного диалога стали консультации по стратегическим вопросам безопасности на уровне руководства Совета Безопасности Российской Федерации и руководства Государственного Совета КНР. Они условились продолжить обсуждение в его рамках крупных международных вопросов, затрагивающих интересы национальной безопасности Российской Федерации и Китайской Народной Республики.</w:t>
      </w:r>
    </w:p>
    <w:p>
      <w:pPr>
        <w:pStyle w:val="ConsPlusNormal"/>
        <w:widowControl/>
        <w:ind w:firstLine="540"/>
        <w:jc w:val="both"/>
        <w:rPr/>
      </w:pPr>
      <w:r>
        <w:rPr/>
        <w:t>4. Стороны выражают намерение продолжить укрепление межпарламентских связей, которые играют важную роль в деле продвижения двусторонних отношений. Главы государств России и Китая с удовлетворением отмечают, что за прошедший период Совет Федерации и Государственная Дума Федерального Собрания Российской Федерации создали комиссии по сотрудничеству со Всекитайским собранием народных представителей, что будет способствовать развитию межпарламентских обменов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II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ороны едины в том, что решение о проведении Года Российской Федерации в Китайской Народной Республике в 2006 году и Года Китайской Народной Республики в Российской Федерации в 2007 году имеет стратегическое значение. Национальные Годы, которые не имеют аналогов по масштабности и насыщенности мероприятий. Они будут способствовать дальнейшему укреплению политического взаимодоверия, углублению сотрудничества Сторон в политической, торгово-экономической, научно-технической, гуманитарной и других областях, упрочению социальной базы российско-китайской дружбы, дадут мощный импульс всестороннему развитию отношений партнерства и стратегического взаимодействия между Россией и Китаем.</w:t>
      </w:r>
    </w:p>
    <w:p>
      <w:pPr>
        <w:pStyle w:val="ConsPlusNormal"/>
        <w:widowControl/>
        <w:ind w:firstLine="540"/>
        <w:jc w:val="both"/>
        <w:rPr/>
      </w:pPr>
      <w:r>
        <w:rPr/>
        <w:t>2. Главы государств с удовлетворением отметили, что, благодаря конструктивному взаимодействию Сторон, План мероприятий Года Российской Федерации в Китайской Народной Республике успешно выполняется, и поручили заинтересованным ведомствам обеспечить его дальнейшую последовательную реализацию, а также активно взаимодействовать при разработке мероприятий Года Китайской Народной Республики в Российской Федерации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III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ороны отмечают, что ратификация в обоих государствах в 2005 году Дополнительного соглашения между Российской Федерацией и Китайской Народной Республикой о российско-китайской государственной границе на ее Восточной части знаменует окончательное урегулирование пограничного вопроса между двумя странами.</w:t>
      </w:r>
    </w:p>
    <w:p>
      <w:pPr>
        <w:pStyle w:val="ConsPlusNormal"/>
        <w:widowControl/>
        <w:ind w:firstLine="540"/>
        <w:jc w:val="both"/>
        <w:rPr/>
      </w:pPr>
      <w:r>
        <w:rPr/>
        <w:t>2. Стороны единодушны в том, что окончательная делимитация российско-китайской государственной границы в равной мере, как и успешная реализация на протяжении последних десяти лет соглашений по укреплению мер доверия в военной области и взаимному сокращению вооруженных сил в районе границы, а также по совместному хозяйственному использованию отдельных островов и прилегающих к ним акваторий приграничных рек, способствовали превращению границы между двумя государствами в границу мира и дружбы. Благоприятная атмосфера в районе границы стимулировала дальнейшее укрепление приграничных и межрегиональных связей и сотрудничества.</w:t>
      </w:r>
    </w:p>
    <w:p>
      <w:pPr>
        <w:pStyle w:val="ConsPlusNormal"/>
        <w:widowControl/>
        <w:ind w:firstLine="540"/>
        <w:jc w:val="both"/>
        <w:rPr/>
      </w:pPr>
      <w:r>
        <w:rPr/>
        <w:t>3. Стороны подтверждают договоренность о необходимости завершения демаркационных работ на двух участках до конца 2007 года и с удовлетворением констатируют, что подготовка к демаркации идет по согласованному графику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IV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выражают решимость поддерживать политику и действия друг друга в вопросах защиты государственного суверенитета, единства и территориальной целостности. Российская Сторона будет и впредь проводить политику "одного Китая", признавая Правительство Китайской Народной Республики единственным законным правительством, представляющим весь Китай, а Тайвань - неотъемлемой частью Китая. Российская Сторона не поддерживает с Тайванем официальных отношений и не вступает с Тайванем в официальные контакты, выступает против независимости Тайваня в какой бы то ни было форме, включая "независимость де-юре", не приемлет концепций "двух Китаев", либо "одного Китая и одного Тайваня", выступает против участия Тайваня в ООН и других международных организациях, членами которых могут быть только суверенные государства, не будет поставлять оружие Тайваню.</w:t>
      </w:r>
    </w:p>
    <w:p>
      <w:pPr>
        <w:pStyle w:val="ConsPlusNormal"/>
        <w:widowControl/>
        <w:ind w:firstLine="540"/>
        <w:jc w:val="both"/>
        <w:rPr/>
      </w:pPr>
      <w:r>
        <w:rPr/>
        <w:t>Российская Сторона с пониманием относится к усилиям Китайской Стороны по мирному объединению страны на основе положений Закона КНР о противодействии деятельности по расколу государства и считает тайваньский вопрос внутренним делом Китая. Внешние силы не вправе в него вмешиваться.</w:t>
      </w:r>
    </w:p>
    <w:p>
      <w:pPr>
        <w:pStyle w:val="ConsPlusNormal"/>
        <w:widowControl/>
        <w:ind w:firstLine="540"/>
        <w:jc w:val="both"/>
        <w:rPr/>
      </w:pPr>
      <w:r>
        <w:rPr/>
        <w:t>Российская Сторона признает, что Тибет - неотъемлемая составная часть Китая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V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с удовлетворением отмечают, что за прошедшие десять лет совместными усилиями были достигнуты большие позитивные результаты в области торгово-экономического сотрудничества между двумя государствами, которое вышло на траекторию ускоренного роста.</w:t>
      </w:r>
    </w:p>
    <w:p>
      <w:pPr>
        <w:pStyle w:val="ConsPlusNormal"/>
        <w:widowControl/>
        <w:ind w:firstLine="540"/>
        <w:jc w:val="both"/>
        <w:rPr/>
      </w:pPr>
      <w:r>
        <w:rPr/>
        <w:t>1. За неполные пять лет, прошедших со времени подписания Договора между Российской Федерацией и Китайской Народной Республикой о добрососедстве, дружбе и сотрудничестве от 16 июля 2001 года, объемы двусторонней торговли возросли в 3 раза и приблизились к 30 млрд. долларов. Неуклонно расширяются сферы взаимодействия, набирает темпы инвестиционное сотрудничество, динамично растут масштабы приграничных и межрегиональных экономических обменов, укрепляются связи и контакты между деловыми кругами двух стран.</w:t>
      </w:r>
    </w:p>
    <w:p>
      <w:pPr>
        <w:pStyle w:val="ConsPlusNormal"/>
        <w:widowControl/>
        <w:ind w:firstLine="540"/>
        <w:jc w:val="both"/>
        <w:rPr/>
      </w:pPr>
      <w:r>
        <w:rPr/>
        <w:t>Стороны едины во мнении, что на нынешнем этапе развития российско-китайского торгово-экономического сотрудничества все большую актуальность и значение приобретают задачи существенного повышения его эффективности, наполнения качественно новым содержанием, совершенствования форм и методов осуществления торгово-экономических связей. Стороны предпримут усилия для выведения к 2010 году двустороннего товарооборота на уровень 60 - 80 млрд. долл. США.</w:t>
      </w:r>
    </w:p>
    <w:p>
      <w:pPr>
        <w:pStyle w:val="ConsPlusNormal"/>
        <w:widowControl/>
        <w:ind w:firstLine="540"/>
        <w:jc w:val="both"/>
        <w:rPr/>
      </w:pPr>
      <w:r>
        <w:rPr/>
        <w:t>В целях дальнейшего раскрытия потенциала сотрудничества Стороны продолжат усилия по совершенствованию структуры торговли, увеличению доли машинотехнической и высокотехнологичной продукции, повышению качества и уровня торгово-экономического сотрудничества.</w:t>
      </w:r>
    </w:p>
    <w:p>
      <w:pPr>
        <w:pStyle w:val="ConsPlusNormal"/>
        <w:widowControl/>
        <w:ind w:firstLine="540"/>
        <w:jc w:val="both"/>
        <w:rPr/>
      </w:pPr>
      <w:r>
        <w:rPr/>
        <w:t>2. Стороны подчеркивают, что российско-китайское инвестиционное сотрудничество является важным каналом расширения экономического взаимодействия между двумя странами и имеет широкие перспективы. Разрабатываемое российско-китайское соглашение о поощрении и взаимной защите капиталовложений будет иметь важное значение для защиты законных интересов инвесторов двух стран, стимулирования углубленного развития инвестиционного сотрудничества. Стороны продолжат совершенствование механизма инвестиционных форумов, усилят информационный обмен и координацию шагов, создадут благоприятные условия для инвестирования, будут способствовать развертыванию различных форм сотрудничества между предприятиями двух стран в строительстве объектов инфраструктуры, перерабатывающих отраслях, высоких технологиях, энергетике и освоении природных ресурсов с тем, чтобы реализовать взаимодополняемость и раскрыть преимущества, добиться взаимной выгоды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Соглашение между Правительством Российской Федерации и Правительством Китайской Народной Республики о поощрении и взаимной защите капиталовложений заключено 09.11.2006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3. Стороны отмечают, что российско-китайское сотрудничество в области энергетики, которое является одной из главных составляющих стратегического партнерства между двумя государствами, выходит на качественно новый уровень. Оно имеет важное значение для дальнейшего углубления двустороннего экономического взаимодействия.</w:t>
      </w:r>
    </w:p>
    <w:p>
      <w:pPr>
        <w:pStyle w:val="ConsPlusNormal"/>
        <w:widowControl/>
        <w:ind w:firstLine="540"/>
        <w:jc w:val="both"/>
        <w:rPr/>
      </w:pPr>
      <w:r>
        <w:rPr/>
        <w:t>Стороны реализуют стратегию диверсификации в энергетической сфере.</w:t>
      </w:r>
    </w:p>
    <w:p>
      <w:pPr>
        <w:pStyle w:val="ConsPlusNormal"/>
        <w:widowControl/>
        <w:ind w:firstLine="540"/>
        <w:jc w:val="both"/>
        <w:rPr/>
      </w:pPr>
      <w:r>
        <w:rPr/>
        <w:t>Энергетические ведомства и компании двух стран продолжат активную работу по продвижению проектов трубопроводов для поставок сырой нефти и природного газа из России в Китай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оддерживают инвестиционное участие предприятий двух стран в освоении нефтегазовых ресурсов и развитии топливно-энергетического потенциала России и Китая, а также другие формы взаимовыгодного сотрудничества, включая нефте- и газопереработку, нефте- и газохимию, развитие машиностроительных производств для нужд топливно-энергетического комплекса.</w:t>
      </w:r>
    </w:p>
    <w:p>
      <w:pPr>
        <w:pStyle w:val="ConsPlusNormal"/>
        <w:widowControl/>
        <w:ind w:firstLine="540"/>
        <w:jc w:val="both"/>
        <w:rPr/>
      </w:pPr>
      <w:r>
        <w:rPr/>
        <w:t>Стороны отмечают большую работу, проделанную электроэнергетическими предприятиями двух государств, по активному продвижению сотрудничества в области широкомасштабного экспорта электроэнергии из России в Китай.</w:t>
      </w:r>
    </w:p>
    <w:p>
      <w:pPr>
        <w:pStyle w:val="ConsPlusNormal"/>
        <w:widowControl/>
        <w:ind w:firstLine="540"/>
        <w:jc w:val="both"/>
        <w:rPr/>
      </w:pPr>
      <w:r>
        <w:rPr/>
        <w:t>Стороны отмечают развитие сотрудничества между заинтересованными компаниями двух государств по поэтапной реализации двусторонних проектов в энергетической сфере. Это создает условия для заключения на долгосрочной и взаимовыгодной основе межведомственных и межправительственных соглашений в области энергетики. Взаимодействие в этой области будет способствовать росту экономик обоих государств и укреплению энергетической безопасности в Азиатско-Тихоокеанском регионе и в мире в целом.</w:t>
      </w:r>
    </w:p>
    <w:p>
      <w:pPr>
        <w:pStyle w:val="ConsPlusNormal"/>
        <w:widowControl/>
        <w:ind w:firstLine="540"/>
        <w:jc w:val="both"/>
        <w:rPr/>
      </w:pPr>
      <w:r>
        <w:rPr/>
        <w:t>4. Стороны настроены углублять сотрудничество в производстве оборудования для гидро- и тепловых электростанций, в сфере высоких технологий, информационных технологий, ядерной энергетики, авиации и космоса, автомобилестроения и сельскохозяйственного машиностроения, черной и цветной металлургии, лесной и других отраслях промышленности, способствовать реализации крупных проектов. Они будут укреплять обмены и кооперацию в области финансов, транспорта, создания особых экономических зон, расширять освоение ресурсов и сотрудничество в глубокой переработке древесины и морепродуктов, совершенствовать транспортную и приграничную пропускную инфраструктуру, стимулировать сотрудничество между регионами двух стран и между сопредельными регионами двух стран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VI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отмечают, что за последние годы усилилось взаимодействие двух государств по вопросам охраны окружающей среды и природопользования как на центральном, так и на местном уровнях. Этому будет способствовать вновь созданная Подкомиссия по сотрудничеству в области охраны окружающей среды Российско-Китайской комиссии по подготовке регулярных встреч глав правительств.</w:t>
      </w:r>
    </w:p>
    <w:p>
      <w:pPr>
        <w:pStyle w:val="ConsPlusNormal"/>
        <w:widowControl/>
        <w:ind w:firstLine="540"/>
        <w:jc w:val="both"/>
        <w:rPr/>
      </w:pPr>
      <w:r>
        <w:rPr/>
        <w:t>1. Стороны согласились с необходимостью активизации совместных усилий по защите окружающей среды в районе границы, ставя задачу предотвращения техногенных катастроф и минимизации ущерба от возможных аварий и природных катастроф для людей и природы по обе стороны границы. Они ускорят консультации по подготовке проекта межправительственного соглашения о сотрудничестве в области охраны и рационального использования трансграничных вод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2. Стороны приветствуют начало конструктивного диалога по вопросам охраны окружающей среды между Министерством природных ресурсов Российской Федерации и Государственной администрацией Китайской Народной Республики по охране окружающей среды на основе межведомственного Меморандума о взаимопонимании по вопросам совместного мониторинга качества воды трансграничных водных объектов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VII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отметили, что десять лет, прошедших с момента провозглашения нашими странами курса на стратегическое партнерство, и пять лет после подписания Договора о добрососедстве, дружбе и сотрудничестве знаменуются устойчивым развитием российско-китайского сотрудничества в гуманитарной области, которое занимает важное место в двусторонних отношениях. Они намерены активизировать двустороннее сотрудничество в области образования, культуры, средств массовой информации, здравоохранения, туризма и спорта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VIII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ороны выражают удовлетворение высоким уровнем и нарастающей динамикой сотрудничества наших государств в сфере правоохранительной деятельности, предупреждения и ликвидации чрезвычайных ситуаций, особенно на приграничном уровне, а также в миграционн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2. Главы двух государств высоко оценивают ход реализации имеющихся договоренностей в военной области и отмечают, что военное сотрудничество между Российской Федерацией и Китайской Народной Республикой успешно развивается по всем направлениям. Прошедшее в августе 2005 года первое российско-китайское совместное военное учение "Мирная миссия 2005" продемонстрировало готовность оборонных ведомств Российской Федерации и Китайской Народной Республики к дальнейшему взаимодействию в интересах эффективного противодействия новым вызовам и угрозам международной и региональной безопасности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IX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констатировали, что в последние годы двустороннее взаимодействие на международной арене неуклонно расширялось и углублялось, внося позитивный вклад в дело мира и развития на планете. Большое значение имеет подписанная в июле 2005 года Совместная декларация Российской Федерации и Китайской Народной Республики о международном порядке в XXI веке.</w:t>
      </w:r>
    </w:p>
    <w:p>
      <w:pPr>
        <w:pStyle w:val="ConsPlusNormal"/>
        <w:widowControl/>
        <w:ind w:firstLine="540"/>
        <w:jc w:val="both"/>
        <w:rPr/>
      </w:pPr>
      <w:r>
        <w:rPr/>
        <w:t>Развитие ситуации в мире в последние годы показало, что мировое сообщество может эффективно реагировать на новые вызовы и угрозы только совместными усилиями. Россия и Китай, как и подавляющее большинство других государств, выступают за то, чтобы на основе общепринятых норм международного права построить новую архитектуру безопасности. Она предполагает признание права государств на защиту государственного единства и национального достоинства, на независимый и самостоятельный выбор пути развития в соответствии с собственными условиями, на равноправное участие государств в международных делах, а также признание культурно-цивилизационного многообразия мира.</w:t>
      </w:r>
    </w:p>
    <w:p>
      <w:pPr>
        <w:pStyle w:val="ConsPlusNormal"/>
        <w:widowControl/>
        <w:ind w:firstLine="540"/>
        <w:jc w:val="both"/>
        <w:rPr/>
      </w:pPr>
      <w:r>
        <w:rPr/>
        <w:t>1. Стороны убеждены в безальтернативности важной роли ООН в таких областях, как обеспечение мира и безопасности во всем мире. Они высоко оценивают уровень взаимодействия по проблематике ООН.</w:t>
      </w:r>
    </w:p>
    <w:p>
      <w:pPr>
        <w:pStyle w:val="ConsPlusNormal"/>
        <w:widowControl/>
        <w:ind w:firstLine="540"/>
        <w:jc w:val="both"/>
        <w:rPr/>
      </w:pPr>
      <w:r>
        <w:rPr/>
        <w:t>В совместной работе в области реформирования организации Россия и Китай исходят из понимания назревшей необходимости перемен и отрицания любой поспешности в осуществлении преобразований. Они считают, что реформа ООН, затрагивающая жизненные интересы всех государств, должна помочь укреплению многосторонних подходов, повысить авторитет и эффективность ООН, ее способность реагировать на новые вызовы и угрозы. Соответствующие решения должны приниматься на основе широкого консенсуса.</w:t>
      </w:r>
    </w:p>
    <w:p>
      <w:pPr>
        <w:pStyle w:val="ConsPlusNormal"/>
        <w:widowControl/>
        <w:ind w:firstLine="540"/>
        <w:jc w:val="both"/>
        <w:rPr/>
      </w:pPr>
      <w:r>
        <w:rPr/>
        <w:t>2. Стороны признают глобальный и комплексный характер террористической угрозы и отмечают необходимость активизации взаимодействия в рамках ООН в противодействии терроризму. Они выступают за принятие Международной конвенции о борьбе с актами ядерного терроризма, активизацию двустороннего сотрудничества в деле борьбы с финансированием терроризма, в том числе в рамках Евразийской группы по противодействию легализации преступных доходов и финансированию терроризма.</w:t>
      </w:r>
    </w:p>
    <w:p>
      <w:pPr>
        <w:pStyle w:val="ConsPlusNormal"/>
        <w:widowControl/>
        <w:ind w:firstLine="540"/>
        <w:jc w:val="both"/>
        <w:rPr/>
      </w:pPr>
      <w:r>
        <w:rPr/>
        <w:t>3. Россия и Китай подтверждают свою приверженность дальнейшему укреплению международного режима ядерного нераспространения на основе Договора о нераспространении ядерного оружия. Россия и Китай предпримут дальнейшие усилия по продвижению их совместной инициативы о подготовке договоренности, вводящей запрет на вывод оружия в космическое пространство и гонки вооружений в космосе. Стороны будут и далее активно содействовать процессу химического разоружения и запрещения биологического оружия. Стороны будут уделять повышенное внимание экспортному контролю как важному инструменту нераспространения ОМУ и средств его доставки. Россия продолжит оказывать содействие Китаю в присоединении к РКРТ.</w:t>
      </w:r>
    </w:p>
    <w:p>
      <w:pPr>
        <w:pStyle w:val="ConsPlusNormal"/>
        <w:widowControl/>
        <w:ind w:firstLine="540"/>
        <w:jc w:val="both"/>
        <w:rPr/>
      </w:pPr>
      <w:r>
        <w:rPr/>
        <w:t>4. Стороны отмечают, что будут и далее тесно взаимодействовать в урегулировании ситуации вокруг ядерной программы Ирана политико-дипломатическими средствами.</w:t>
      </w:r>
    </w:p>
    <w:p>
      <w:pPr>
        <w:pStyle w:val="ConsPlusNormal"/>
        <w:widowControl/>
        <w:ind w:firstLine="540"/>
        <w:jc w:val="both"/>
        <w:rPr/>
      </w:pPr>
      <w:r>
        <w:rPr/>
        <w:t>5. Стороны подтверждают, что шестисторонние переговоры являются реальным и эффективным путем поиска решения ядерной проблемы Корейского полуострова. Стороны призывают всех участников переговоров проявлять терпение, гибкость, и в конструктивном ключе продолжать продвигать шестисторонний процесс с тем, чтобы мирным путем разрешить ядерную проблему Корейского полуострова, реализовать цель денуклеаризации Корейского полуострова, поддерживать мир и стабильность на полуострове и в регионе в целом.</w:t>
      </w:r>
    </w:p>
    <w:p>
      <w:pPr>
        <w:pStyle w:val="ConsPlusNormal"/>
        <w:widowControl/>
        <w:ind w:firstLine="540"/>
        <w:jc w:val="both"/>
        <w:rPr/>
      </w:pPr>
      <w:r>
        <w:rPr/>
        <w:t>6. Стороны с удовлетворением констатируют, что Шанхайская организация сотрудничества, которой в текущем году исполняется пять лет, стала самобытным фактором международных отношений. Она обладает значительными возможностями в деле эффективного противодействия новым вызовам и угрозам, имеющим трансграничный характер. Стороны предпримут все усилия с тем, чтобы практическое сотрудничество в рамках ШОС в сфере безопасности, экономики и других областях непрерывно углублялось и развивалось.</w:t>
      </w:r>
    </w:p>
    <w:p>
      <w:pPr>
        <w:pStyle w:val="ConsPlusNormal"/>
        <w:widowControl/>
        <w:ind w:firstLine="540"/>
        <w:jc w:val="both"/>
        <w:rPr/>
      </w:pPr>
      <w:r>
        <w:rPr/>
        <w:t>Предстоящий в июне 2006 года в Шанхае юбилейный саммит ШОС призван на основе обобщения опыта работы Организации придать новый импульс ее дальнейшему укреплению и развитию в соответствии с задачами и принципами, заложенными государствами-учредителями в Хартии ШОС.</w:t>
      </w:r>
    </w:p>
    <w:p>
      <w:pPr>
        <w:pStyle w:val="ConsPlusNormal"/>
        <w:widowControl/>
        <w:ind w:firstLine="540"/>
        <w:jc w:val="both"/>
        <w:rPr/>
      </w:pPr>
      <w:r>
        <w:rPr/>
        <w:t>Россия и Китай рассматривают развитие ШОС как важный стратегический элемент своей внешней политики и намерены продолжать тесную координацию своих позиций в рамках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7. Россия и Китай едины во мнении, что справедливое, всеобъемлющее и прочное урегулирование арабо-израильского конфликта является общей стратегической целью, достижение которой возможно лишь переговорным путем на признанной международно-правовой основе, включающей соответствующие резолюции СБ ООН, а также принцип "территории в обмен на мир". Стороны поддерживают скорейшее возобновление палестино-израильского переговорного процесса и создание в конечном итоге суверенного, демократического и жизнеспособного палестинского государства, живущего бок о бок с Израилем в мире и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8. Россия и Китай последовательно выступают за скорейшую нормализацию  обстановки в Ираке, сохранение его единства и территориальной целостности, уважение его государственного суверенитета.</w:t>
      </w:r>
    </w:p>
    <w:p>
      <w:pPr>
        <w:pStyle w:val="ConsPlusNormal"/>
        <w:widowControl/>
        <w:ind w:firstLine="540"/>
        <w:jc w:val="both"/>
        <w:rPr/>
      </w:pPr>
      <w:r>
        <w:rPr/>
        <w:t>9. Стороны отмечают, что стабильность и безопасность, устойчивое экономическое развитие и непрерывный социальный прогресс в странах Центральной Азии полностью отвечает жизненным интересам России и Китая. Подтверждено обоюдное стремление расширять взаимодействие с центральноазиатскими государствами на двусторонней основе и в рамках ШОС, уделяя особое внимание проблемам борьбы с терроризмом, экстремизмом и сепаратизмом. Россия и Китай выражают поддержку усилий государств Центральной Азии по созданию в этом регионе зоны, свободной от ядерного оружия, и выступают за скорейшее заключение соответствующего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10. Стороны высказываются за скорейшее создание механизма трехстороннего сотрудничества в формате Россия - Китай - Индия, считая, что это содействует более полной реализации их возможностей в экономическом развитии, а также укрепляет международные усилия по противодействию новым вызовам и угрозам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. Пекин, 21 марта 2006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13:00Z</dcterms:created>
  <dc:creator>00021</dc:creator>
  <dc:description/>
  <cp:keywords/>
  <dc:language>en-US</dc:language>
  <cp:lastModifiedBy>00021</cp:lastModifiedBy>
  <dcterms:modified xsi:type="dcterms:W3CDTF">2008-06-18T14:20:00Z</dcterms:modified>
  <cp:revision>1</cp:revision>
  <dc:subject/>
  <dc:title>СОВМЕСТНАЯ ДЕКЛАРАЦИЯ</dc:title>
</cp:coreProperties>
</file>