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ОССИЙСКО-КИТАЙСКАЯ СОВМЕСТНАЯ ДЕКЛАРАЦИЯ</w:t>
      </w:r>
    </w:p>
    <w:p>
      <w:pPr>
        <w:pStyle w:val="ConsPlusTitle"/>
        <w:widowControl/>
        <w:jc w:val="center"/>
        <w:rPr/>
      </w:pPr>
      <w:r>
        <w:rPr/>
        <w:t>О МНОГОПОЛЯРНОМ МИРЕ И ФОРМИРОВАНИИ</w:t>
      </w:r>
    </w:p>
    <w:p>
      <w:pPr>
        <w:pStyle w:val="ConsPlusTitle"/>
        <w:widowControl/>
        <w:jc w:val="center"/>
        <w:rPr/>
      </w:pPr>
      <w:r>
        <w:rPr/>
        <w:t>НОВОГО МЕЖДУНАРОДНОГО ПОРЯД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Москва, 23 апреля 1997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йская Федерация и Китайская Народная Республика (ниже именуемые Сторонами), исходя из развития отношений равноправного доверительного партнерства, направленного на стратегическое взаимодействие в XXI веке, из ответственности перед мировым сообществом, которую они несут как постоянные члены Совета Безопасности ООН, а также из совпадающих подходов к крупным международным проблемам, заявляют о нижеследующем.</w:t>
      </w:r>
    </w:p>
    <w:p>
      <w:pPr>
        <w:pStyle w:val="ConsPlusNormal"/>
        <w:widowControl/>
        <w:ind w:firstLine="540"/>
        <w:jc w:val="both"/>
        <w:rPr/>
      </w:pPr>
      <w:r>
        <w:rPr/>
        <w:t>1. Стороны в духе партнерских отношений будут прилагать усилия для содействия развитию многополярного мира и установлению нового международно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, что в конце XX века в международных отношениях произошли глубокие перемены. Закончилась "холодная война". Исчезла биполярная система. Ускоренно развивается позитивная тенденция формирования многополярного мира, меняются взаимоотношения между крупными государствами, в том числе между бывшими противниками в "холодной войне". Значительную жизнеспособность проявляют региональные организации экономического сотрудничества. Утверждается многообразие политического, экономического и культурного развития всех стран, растет роль сил, выступающих за мир и широкое международное сотрудничество. Все большее число стран приходит к общему пониманию того, что необходимы взаимное уважение, равенство и взаимная выгода, а не гегемонизм и силовая политика, диалог и сотрудничество, а не конфронтация и конфликты. Построение мирного, стабильного, справедливого и рационального нового международного политического и экономического порядка становится настоятельным требованием эпохи и императивом исторического развития.</w:t>
      </w:r>
    </w:p>
    <w:p>
      <w:pPr>
        <w:pStyle w:val="ConsPlusNormal"/>
        <w:widowControl/>
        <w:ind w:firstLine="540"/>
        <w:jc w:val="both"/>
        <w:rPr/>
      </w:pPr>
      <w:r>
        <w:rPr/>
        <w:t>2. Стороны выступают за то, чтобы взаимное уважение суверенитета и территориальной целостности, взаимное ненападение, взаимное невмешательство во внутренние дела, равенство и взаимная выгода, мирное сосуществование и другие общепризнанные принципы международного права стали фундаментальной нормой ведения межгосударственных отношений и основой для создания нового международно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Каждое государство имеет право, исходя из своих конкретных условий, независимо и самостоятельно выбирать путь развития без вмешательства со стороны других государств. Различия в социальном строе, идеологиях, системах ценностей не должны становиться препятствием для развития нормальных межгосударственных отношений.</w:t>
      </w:r>
    </w:p>
    <w:p>
      <w:pPr>
        <w:pStyle w:val="ConsPlusNormal"/>
        <w:widowControl/>
        <w:ind w:firstLine="540"/>
        <w:jc w:val="both"/>
        <w:rPr/>
      </w:pPr>
      <w:r>
        <w:rPr/>
        <w:t>Все страны, будь то большие или малые, сильные или слабые, богатые или бедные, являются равноправными членами международного сообщества. Ни одна страна не должна стремиться к гегемонии, проводить политику с позиции силы и монополизировать международные дел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лагают, что отказ от дискриминационной политики и практики в экономических отношениях, укрепление и расширение на равноправной и взаимовыгодной основе торгово-экономических, научно-технических и гуманитарных обменов и сотрудничества будут способствовать совместному развитию и процветанию.</w:t>
      </w:r>
    </w:p>
    <w:p>
      <w:pPr>
        <w:pStyle w:val="ConsPlusNormal"/>
        <w:widowControl/>
        <w:ind w:firstLine="540"/>
        <w:jc w:val="both"/>
        <w:rPr/>
      </w:pPr>
      <w:r>
        <w:rPr/>
        <w:t>3. Стороны выступают за утверждение новой, имеющей всеобъемлющее значение концепции безопасности. Они считают, что необходимо покончить с менталитетом "холодной войны", выступают против блоковой политики. Необходимо мирными способами урегулировать разногласия и споры между странами, не применять силу и не угрожать ее применением, путем диалога и консультаций содействовать установлению взаимопонимания и доверия, через двусторонние и многосторонние координацию и сотрудничество стремиться к миру и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рассматривают Содружество Независимых Государств как важный фактор стабильности и развития в Евразии. Они подчеркивают, что Соглашение между Российской Федерацией, Республикой Казахстан, Киргизской Республикой, Республикой Таджикистан и Китайской Народной Республикой об укреплении доверия в военной области в районе границы, а также Соглашение о взаимном сокращении вооруженных сил в районе границы имеют важное значение и могут служить моделью достижения регионального мира, безопасности и стабильности после окончания "холодной войны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оглашение между Российской Федерацией, Республикой Казахстан, Киргизской Республикой, Республикой Таджикистан и Китайской народной Республикой о взаимном сокращении вооруженных сил в районе границы заключено 24.04.1997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ороны намерены содействовать процессу разоружения, подчеркивают важность подписания Договора о всеобъемлющем запрещении ядерных испытаний и выполнения Договора о нераспространении ядерного оружия. Стороны выражают озабоченность по поводу попыток расширения и усиления военных блоков, поскольку эта тенденция может вызвать угрозу безопасности отдельных стран, нагнетание напряженности в региональном и глобальном масштабе.</w:t>
      </w:r>
    </w:p>
    <w:p>
      <w:pPr>
        <w:pStyle w:val="ConsPlusNormal"/>
        <w:widowControl/>
        <w:ind w:firstLine="540"/>
        <w:jc w:val="both"/>
        <w:rPr/>
      </w:pPr>
      <w:r>
        <w:rPr/>
        <w:t>4. Стороны единодушны в том, что необходимо усилить роль ООН и ее Совета Безопасности, позитивно оценивают усилия ООН по поддержанию мира и безопасности во всем мире. Они считают, что место и роль ООН в мире как наиболее универсальной и авторитетной организации, состоящей из суверенных государств, не могут быть подменены никакой другой международной организацией. Стороны выражают уверенность в том, что ООН сыграет важную роль в установлении нового международно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В миротворческих усилиях ООН акцент должен быть сделан на предотвращении возникновения конфликтов и их разрастания. Миротворческие операции могут проводиться только по решению СБ ООН и только с согласия заинтересованных стран, в строгом соответствии с выданным мандатом Совета Безопасности и под его контролем.</w:t>
      </w:r>
    </w:p>
    <w:p>
      <w:pPr>
        <w:pStyle w:val="ConsPlusNormal"/>
        <w:widowControl/>
        <w:ind w:firstLine="540"/>
        <w:jc w:val="both"/>
        <w:rPr/>
      </w:pPr>
      <w:r>
        <w:rPr/>
        <w:t>В тех случаях, когда Совет Безопасности ООН в соответствии с Уставом выносит решение о применении санкций, ущерб от их введения, как и ущерб для третьих стран и соседних регионов, должен быть сведен к минимуму. Сами же санкции необходимо своевременно смягчать и отменять по мере выполнения резолюций Совета Безопасности ООН.</w:t>
      </w:r>
    </w:p>
    <w:p>
      <w:pPr>
        <w:pStyle w:val="ConsPlusNormal"/>
        <w:widowControl/>
        <w:ind w:firstLine="540"/>
        <w:jc w:val="both"/>
        <w:rPr/>
      </w:pPr>
      <w:r>
        <w:rPr/>
        <w:t>Стороны выражают готовность тесно сотрудничать с ООН и ее специализированными учреждениями, прилагать усилия для повышения эффективности работы ООН. Стороны намерены вести регулярные консультации по соответствующим вопросам работы ООН и с учетом обстоятельств координировать свои действия в эт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5. Стороны подчеркивают, что широкие круги развивающихся стран и Движение неприсоединения являются важной силой, способствующей формированию многополярного мира и становлению нового международного порядка. Усиливается взаимодействие развивающихся стран. Повышается их роль в международной политике, увеличивается их доля в мировой экономике. Подъем развивающихся стран придаст мощный импульс историческому процессу становления нового международного порядка. В будущем новом международном порядке эти страны должны по праву занять подобающее им место, равноправно и без какой-либо дискриминации участвовать в международных делах.</w:t>
      </w:r>
    </w:p>
    <w:p>
      <w:pPr>
        <w:pStyle w:val="ConsPlusNormal"/>
        <w:widowControl/>
        <w:ind w:firstLine="540"/>
        <w:jc w:val="both"/>
        <w:rPr/>
      </w:pPr>
      <w:r>
        <w:rPr/>
        <w:t>6. Стороны с удовлетворением отмечают, что установление и развитие российско-китайских отношений равноправного доверительного партнерства, направленного на стратегическое взаимодействие в XXI веке, идет в ногу с развитием международной ситуации и международных отношений после "холодной войны", полностью отвечает коренным интересам народов двух стран и способствует миру и безопасности в АТР и во всем мире.</w:t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, являющиеся постоянными членами Совета Безопасности ООН, придерживаясь принципов партнерства, добрососедства и дружбы, равноправия и доверия, взаимовыгодного сотрудничества и совместного развития, строго соблюдая принципы международного права, утверждают долговременные межгосударственные отношения нового типа, не направленные против третьих стран. Это - важный практический опыт для установления нового международно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намерены активно использовать и укреплять сформировавшуюся систему контактов на высшем и высоком уровнях. Главы государств, главы правительств и министры иностранных дел двух стран проводят регулярный обмен мнениями по вопросам двусторонних отношений и важным международным проблемам.</w:t>
      </w:r>
    </w:p>
    <w:p>
      <w:pPr>
        <w:pStyle w:val="ConsPlusNormal"/>
        <w:widowControl/>
        <w:ind w:firstLine="540"/>
        <w:jc w:val="both"/>
        <w:rPr/>
      </w:pPr>
      <w:r>
        <w:rPr/>
        <w:t>Стороны, руководствуясь чувством исторической ответственности за мир и развитие во всем мире и будущее человечества, укрепляют координацию и сотрудничество в международных делах. Обе страны прилагают усилия для дружественного сосуществования и равноправного сотрудничества со всеми другими государствами, вносят свой достойный вклад в дело укрепления мира во всем мире и совместного прогресса человечества.</w:t>
      </w:r>
    </w:p>
    <w:p>
      <w:pPr>
        <w:pStyle w:val="ConsPlusNormal"/>
        <w:widowControl/>
        <w:ind w:firstLine="540"/>
        <w:jc w:val="both"/>
        <w:rPr/>
      </w:pPr>
      <w:r>
        <w:rPr/>
        <w:t>7. Человечество вступает в новую эру. Вопрос о том, в каком международном порядке будут жить люди в следующем столетии, все острее встает перед народами всех стран. Стороны призывают все страны развернуть активный диалог по вопросу о строительстве мирного, стабильного, справедливого и рационального нового международного порядка и готовы к совместному обсуждению любых выдвигаемых в этой связи конструктивных предложе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 Российскую Федерацию</w:t>
      </w:r>
    </w:p>
    <w:p>
      <w:pPr>
        <w:pStyle w:val="ConsPlusNormal"/>
        <w:widowControl/>
        <w:ind w:hanging="0"/>
        <w:jc w:val="right"/>
        <w:rPr/>
      </w:pPr>
      <w:r>
        <w:rPr/>
        <w:t>Б.ЕЛЬЦИН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 Китайскую Народную Республику</w:t>
      </w:r>
    </w:p>
    <w:p>
      <w:pPr>
        <w:pStyle w:val="ConsPlusNormal"/>
        <w:widowControl/>
        <w:ind w:hanging="0"/>
        <w:jc w:val="right"/>
        <w:rPr/>
      </w:pPr>
      <w:r>
        <w:rPr/>
        <w:t>ЦЗЯН ЦЗЭМИН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18:00Z</dcterms:created>
  <dc:creator>00021</dc:creator>
  <dc:description/>
  <cp:keywords/>
  <dc:language>en-US</dc:language>
  <cp:lastModifiedBy>00021</cp:lastModifiedBy>
  <dcterms:modified xsi:type="dcterms:W3CDTF">2008-06-18T14:29:00Z</dcterms:modified>
  <cp:revision>1</cp:revision>
  <dc:subject/>
  <dc:title>РОССИЙСКО-КИТАЙСКАЯ СОВМЕСТНАЯ ДЕКЛАРАЦИЯ</dc:title>
</cp:coreProperties>
</file>