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КИНСКАЯ ДЕКЛАРАЦИЯ</w:t>
      </w:r>
    </w:p>
    <w:p>
      <w:pPr>
        <w:pStyle w:val="ConsPlusTitle"/>
        <w:widowControl/>
        <w:jc w:val="center"/>
        <w:rPr/>
      </w:pPr>
      <w:r>
        <w:rPr/>
        <w:t>РОССИЙСКОЙ ФЕДЕРАЦИИ И КИТАЙСКОЙ НАРОДНОЙ РЕСПУБЛ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17 - 19 июля 2000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приглашению Председателя Китайской Народной Республики Цзян Цзэминя Президент Российской Федерации В.В. Путин 17 - 19 июля 2000 года совершил официальный визит в Китайскую Народную Республику. В Пекине состоялись официальные переговоры между главами государств России и Китая.</w:t>
      </w:r>
    </w:p>
    <w:p>
      <w:pPr>
        <w:pStyle w:val="ConsPlusNormal"/>
        <w:widowControl/>
        <w:ind w:firstLine="540"/>
        <w:jc w:val="both"/>
        <w:rPr/>
      </w:pPr>
      <w:r>
        <w:rPr/>
        <w:t>Во время визита В.В. Путин провел встречи с Председателем Постоянного Комитета Всекитайского Собрания Народных Представителей Ли Пэном, Премьером Государственного Совета Китайской Народной Республики Чжу Жунцзи и Председателем Всекитайского Комитета Народного Политического Консультативного Совета Китая Ли Жуйхуанем.</w:t>
      </w:r>
    </w:p>
    <w:p>
      <w:pPr>
        <w:pStyle w:val="ConsPlusNormal"/>
        <w:widowControl/>
        <w:ind w:firstLine="540"/>
        <w:jc w:val="both"/>
        <w:rPr/>
      </w:pPr>
      <w:r>
        <w:rPr/>
        <w:t>Главы двух государств, всесторонне рассмотрев развитие связей между Россией и Китаем на протяжении последнего десятилетия, с удовлетворением отметили, что провозглашенное в 1996 году установление отношений равноправного доверительного партнерства, направленного на стратегическое взаимодействие в XXI веке, полностью отвечает коренным интересам народов двух стран. Подчеркнуто, что развитие отношений равноправного доверительного партнерства и стратегического взаимодействия имеет важное значение для укрепления всестороннего сотрудничества между Российской Федерацией и Китайской Народной Республикой, упрочения дружбы народов России и Китая, способствует формированию многополярного мира и нового справедливого и рационального международно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Главы двух государств считают, что с наступлением XXI века откроются еще более широкие перспективы для развития российско - китайских отношений. Российская Федерация и Китайская Народная Республика на основе стратегического взаимодействия намерены и дальше углублять добрососедство и дружбу, расширять взаимовыгодное сотрудничество, стремиться к совместному развитию и процветанию. Оба государства будут укреплять взаимодействие в международных делах, способствовать миру и стабильности во всем мире.</w:t>
      </w:r>
    </w:p>
    <w:p>
      <w:pPr>
        <w:pStyle w:val="ConsPlusNormal"/>
        <w:widowControl/>
        <w:ind w:firstLine="540"/>
        <w:jc w:val="both"/>
        <w:rPr/>
      </w:pPr>
      <w:r>
        <w:rPr/>
        <w:t>Исходя из вышеизложенного, главы государств России и Китая заявляют о 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се подписанные и принятые Россией и Китаем совместные политические документы служат прочной основой для благоприятного развития двусторонних отношений. Будучи приверженными духу и принципам этих документов, Россия и Китай преисполнены решимости прилагать неустанные усилия для вывода своих взаимоотношений на новый уровен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будут и впредь поддерживать постоянные и тесные контакты между высшими руководителями двух стран, используя различные каналы, вести обмен мнениями по важнейшим вопросам двусторонних отношений и международной обстановки. Внешнеполитические, оборонные, правоохранительные, экономические и научно-технические ведомства двух стран будут поддерживать регулярные и тесные контакты, усиливать координацию и укреплять сотрудничество. Это способствует дальнейшему углублению взаимопонимания и доверия между двумя странами и укреплению всестороннего российско-китайского стратегического взаимодейств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I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международной арене Россия и Китай выступают в поддержку сил мира, стабильности, развития и сотрудничества, против гегемонизма, силовой и блоковой политики, попыток пересмотра основополагающих норм международного права, против силового давления либо вмешательства во внутренние дела суверенных государств.</w:t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как постоянные члены Совета Безопасности ООН должны предпринимать совместные усилия по поддержанию ведущей роли ООН и ее Совета Безопасности в международных делах, прежде всего в вопросах поддержания мира и безопасности, тем самым способствуя продвижению мира к многополярности.</w:t>
      </w:r>
    </w:p>
    <w:p>
      <w:pPr>
        <w:pStyle w:val="ConsPlusNormal"/>
        <w:widowControl/>
        <w:ind w:firstLine="540"/>
        <w:jc w:val="both"/>
        <w:rPr/>
      </w:pPr>
      <w:r>
        <w:rPr/>
        <w:t>Главы двух государств выразили удовлетворение итогами встречи руководителей стран "Шанхайской пятерки" в Душанбе 5 июля 2000 года с участием Президента Республики Узбекистан и считают, что сотрудничество пяти государств выходит на новый уровень. Россия и Китай готовы всесторонне содействовать укреплению взаимодействия в рамках "Шанхайской пятерки".</w:t>
      </w:r>
    </w:p>
    <w:p>
      <w:pPr>
        <w:pStyle w:val="ConsPlusNormal"/>
        <w:widowControl/>
        <w:ind w:firstLine="540"/>
        <w:jc w:val="both"/>
        <w:rPr/>
      </w:pPr>
      <w:r>
        <w:rPr/>
        <w:t>Между Россией и Китаем существует взаимопонимание по вопросу обеспечения безопасности и стабильности в регионах, сопредельных с их территория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V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подписанного в ходе настоящей встречи на высшем уровне Совместного заявления Президента Российской Федерации и Председателя Китайской Народной Республики по вопросам противоракетной обороны является укрепление глобальной и региональной стратегической стабильности, сохранение существующей системы договоров в области контроля за вооружениями и разоружения, продвижение процесса нераспространения оружия массового уничтожения и средств его доставки, гарантирование интересов безопасности всех без исключения государств.</w:t>
      </w:r>
    </w:p>
    <w:p>
      <w:pPr>
        <w:pStyle w:val="ConsPlusNormal"/>
        <w:widowControl/>
        <w:ind w:firstLine="540"/>
        <w:jc w:val="both"/>
        <w:rPr/>
      </w:pPr>
      <w:r>
        <w:rPr/>
        <w:t>Анализ нынешних международных реалий показывает полную несостоятельность использования так называемой ракетной угрозы со стороны некоторых государств в качестве предлога для обоснования требований об изменении Договора по ПР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, исходя из уважения независимости, суверенитета и территориальной целостности друг друга, решительно выступают против любых замыслов и действий внешних и внутренних сил, направленных на раскол государства, выражают понимание и поддержку всех усилий друг друга по защите государственного единства, суверенитета и территориальной целостности.</w:t>
      </w:r>
    </w:p>
    <w:p>
      <w:pPr>
        <w:pStyle w:val="ConsPlusNormal"/>
        <w:widowControl/>
        <w:ind w:firstLine="540"/>
        <w:jc w:val="both"/>
        <w:rPr/>
      </w:pPr>
      <w:r>
        <w:rPr/>
        <w:t>Национальный сепаратизм, международный терроризм, религиозный экстремизм и трансграничная преступность представляют серьезную угрозу безопасности суверенных государств, миру и стабильности во всем мире. Россия и Китай полны решимости на двусторонней и многосторонней основе предпринять активные и эффективные конкретные шаги по борьбе с вышеуказанными явления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я подтверждает свою неизменную принципиальную позицию по тайваньскому вопросу, состоящую в том, что Правительство Китайской Народной Республики является единственным законным правительством Китая, а Тайвань является неотъемлемой частью территории Китая. Российская Федерация не поддерживает концепцию "независимости Тайваня" в какой бы то ни было форме, поддерживает неприятие Китайской Народной Республикой "двух Китаев", "одного Китая, одного Тайваня". Россия против принятия Тайваня в ООН и другие международные организации, членами которых являются лишь суверенные государства. Россия не намерена поставлять вооружения Тайваню.</w:t>
      </w:r>
    </w:p>
    <w:p>
      <w:pPr>
        <w:pStyle w:val="ConsPlusNormal"/>
        <w:widowControl/>
        <w:ind w:firstLine="540"/>
        <w:jc w:val="both"/>
        <w:rPr/>
      </w:pPr>
      <w:r>
        <w:rPr/>
        <w:t>Китайская Народная Республика выразила Российской Федерации искреннюю признательность за то, что по тайваньскому вопросу Россия последовательно придерживается принципа одного Китая.</w:t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считают недопустимым вмешательство внешних сил в решение тайваньской проблемы, являющейся сугубо внутренним делом Китая, и подчеркивают, что подобные попытки способны привести лишь к усилению напряженности в Азиатско-Тихоокеанском регион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льнейшее развитие всестороннего комплексного сотрудничества между Россией и Китаем в торгово-экономической, научно-технической и военно-технической областях является одним из главных направлений углубления и расширения российско-китайских отношений равноправного доверительного партнерства и стратегического взаимодействия.</w:t>
      </w:r>
    </w:p>
    <w:p>
      <w:pPr>
        <w:pStyle w:val="ConsPlusNormal"/>
        <w:widowControl/>
        <w:ind w:firstLine="540"/>
        <w:jc w:val="both"/>
        <w:rPr/>
      </w:pPr>
      <w:r>
        <w:rPr/>
        <w:t>Главы двух государств выразили удовлетворение работой механизма регулярных встреч глав правительств России и Китая и считают, что он играет важную роль для продвижения вперед сотрудничества в торгово-экономической, научно-технической, оборонной, энергетической (включая нефтегазовую) сферах, в области транспорта, а также в ядерной промышленности, авиации и космосе, банковском деле.</w:t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будут прилагать усилия для наращивания двустороннего сотрудничества в конкретных областях в целях дальнейшего укрепления материальной базы стратегического взаимодействия между двумя странами. Россия и Китай изучат возможности российского участия в освоении западных районов КНР, включая разработку нефтегазовых месторождений и строительство газопроводов.</w:t>
      </w:r>
    </w:p>
    <w:p>
      <w:pPr>
        <w:pStyle w:val="ConsPlusNormal"/>
        <w:widowControl/>
        <w:ind w:firstLine="540"/>
        <w:jc w:val="both"/>
        <w:rPr/>
      </w:pPr>
      <w:r>
        <w:rPr/>
        <w:t>Подчеркнута необходимость укрепления и расширения двустороннего сотрудничества в науке и технике, образовании, культуре и спорт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I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пешная реализация не имеющего прецедента в истории Соглашения между Правительством Российской Федерации и Правительством Китайской Народной Республики о совместном хозяйственном использовании отдельных островов и прилегающих к ним акваторий пограничных рек от 9 декабря 1999 года является еще одним важным шагом, направленным на превращение российско - китайской границы в полосу добрососедства и дружбы.</w:t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намерены в конструктивном и деловом духе продолжать переговоры с целью ускорения выработки вариантов решений по несогласованным участкам границы между двумя государствами. До этого будет сохраняться статус-кво на несогласованных участках границы между двумя государств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X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выразили удовлетворение в связи с началом практической реализации соглашений между Россией, Китаем, Казахстаном, Киргизией и Таджикистаном об укреплении доверия в военной области и о взаимном сокращении вооруженных сил в районе границы. Четкое выполнение положений указанных соглашений будет способствовать миру, спокойствию, стабильности и процветанию в районе границы, развитию добрососедских отношений между всеми государствами - участниками соглашений. Признано целесообразным провести дальнейшее изучение возможности укрепления мер доверия в военной обла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X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ружба народов двух стран, передающаяся из поколения в поколение, отвечает общим чаяниям народов России и Китая. Ее упрочение требует широкого участия и неустанных усилий как органов власти, так и народов двух стран. В этих целях будут активно поддерживаться деятельность Российско-Китайского комитета дружбы, мира и развития, поощряться общественные контакты в различных форма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X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утверждения долгосрочных и стабильных отношений между двумя государствами на основе добрососедства и дружбы, взаимного доверия взаимной выгоды главы двух государств договорились о начале переговоров по разработке российско-китайского договора о добрососедстве, дружбе и сотрудничеств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XII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зидент Российской Федерации В.В. Путин пригласил Председателя Китайской Народной Республики Цзян Цзэминя посетить Российскую Федерацию с официальным визитом в удобное время в 2001 году. Приглашение было с благодарностью принято. Сроки визита будут согласованы по дипломатическим канал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В.ПУТИН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Китайской</w:t>
      </w:r>
    </w:p>
    <w:p>
      <w:pPr>
        <w:pStyle w:val="ConsPlusNormal"/>
        <w:widowControl/>
        <w:ind w:hanging="0"/>
        <w:jc w:val="right"/>
        <w:rPr/>
      </w:pPr>
      <w:r>
        <w:rPr/>
        <w:t>Народной Республики</w:t>
      </w:r>
    </w:p>
    <w:p>
      <w:pPr>
        <w:pStyle w:val="ConsPlusNormal"/>
        <w:widowControl/>
        <w:ind w:hanging="0"/>
        <w:jc w:val="right"/>
        <w:rPr/>
      </w:pPr>
      <w:r>
        <w:rPr/>
        <w:t>ЦЗЯН ЦЗЭМИН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49:00Z</dcterms:created>
  <dc:creator>00021</dc:creator>
  <dc:description/>
  <cp:keywords/>
  <dc:language>en-US</dc:language>
  <cp:lastModifiedBy>00021</cp:lastModifiedBy>
  <dcterms:modified xsi:type="dcterms:W3CDTF">2008-06-18T14:25:00Z</dcterms:modified>
  <cp:revision>1</cp:revision>
  <dc:subject/>
  <dc:title>ПЕКИНСКАЯ ДЕКЛАРАЦИЯ</dc:title>
</cp:coreProperties>
</file>